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 to TECO Con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CO (TExt COntext) editor is a non-visual, character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was developed at the Massachussets Institute of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1960s as part of a project in artificial intelligence.  Wh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ECO supports conditionals, branching, and forms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in fact EMACs was originally written in TECO !!!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ably simplified from full-blown TECO, but it st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, allowing the user to edit BINARY (ie .EXE) as well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changing the value of arbitrary bytes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editing in my version of TECO, you must g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n the command line.  Do this by typ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 my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"myfile.ext", or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 outfile.ext=in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outfile.ext" is the output file, and "infile.ext"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create a file from scratch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 newfile.ext=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ewfile.ext" is the new file, and "NUL" is the nul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ngratulations!!  You are now in TECO mode, and can start using</w:t>
      </w:r>
    </w:p>
    <w:p>
      <w:pPr>
        <w:pStyle w:val="PreformattedText"/>
        <w:bidi w:val="0"/>
        <w:jc w:val="left"/>
        <w:rPr/>
      </w:pPr>
      <w:r>
        <w:rPr/>
        <w:t>the TECO command set.  TECO commands are character sequence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letter string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umber" is signed number which defaults to 1 if not specified,</w:t>
      </w:r>
    </w:p>
    <w:p>
      <w:pPr>
        <w:pStyle w:val="PreformattedText"/>
        <w:bidi w:val="0"/>
        <w:jc w:val="left"/>
        <w:rPr/>
      </w:pPr>
      <w:r>
        <w:rPr/>
        <w:t>"letter" is a valid TECO command, "string" is the object for the command,</w:t>
      </w:r>
    </w:p>
    <w:p>
      <w:pPr>
        <w:pStyle w:val="PreformattedText"/>
        <w:bidi w:val="0"/>
        <w:jc w:val="left"/>
        <w:rPr/>
      </w:pPr>
      <w:r>
        <w:rPr/>
        <w:t>and "ESC" is the escape key (which echoes as $ on the console display).</w:t>
      </w:r>
    </w:p>
    <w:p>
      <w:pPr>
        <w:pStyle w:val="PreformattedText"/>
        <w:bidi w:val="0"/>
        <w:jc w:val="left"/>
        <w:rPr/>
      </w:pPr>
      <w:r>
        <w:rPr/>
        <w:t>Commands sequences are not executed immediately, but are stacked in a buffer</w:t>
      </w:r>
    </w:p>
    <w:p>
      <w:pPr>
        <w:pStyle w:val="PreformattedText"/>
        <w:bidi w:val="0"/>
        <w:jc w:val="left"/>
        <w:rPr/>
      </w:pPr>
      <w:r>
        <w:rPr/>
        <w:t>for later execution.  All the TECO commands stored in the buffer are then</w:t>
      </w:r>
    </w:p>
    <w:p>
      <w:pPr>
        <w:pStyle w:val="PreformattedText"/>
        <w:bidi w:val="0"/>
        <w:jc w:val="left"/>
        <w:rPr/>
      </w:pPr>
      <w:r>
        <w:rPr/>
        <w:t>executed at once when the user types two ESC characters.  The TECO commands</w:t>
      </w:r>
    </w:p>
    <w:p>
      <w:pPr>
        <w:pStyle w:val="PreformattedText"/>
        <w:bidi w:val="0"/>
        <w:jc w:val="left"/>
        <w:rPr/>
      </w:pPr>
      <w:r>
        <w:rPr/>
        <w:t>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A</w:t>
        <w:tab/>
        <w:tab/>
        <w:tab/>
        <w:t>- Appends "number" pages of text to work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m the input file, where a "page"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ined as an arbitrary number of by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nding in "Form F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C</w:t>
        <w:tab/>
        <w:tab/>
        <w:tab/>
        <w:t>- Advance "number" characters 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D</w:t>
        <w:tab/>
        <w:tab/>
        <w:tab/>
        <w:t>- Delete  "number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</w:t>
        <w:tab/>
        <w:tab/>
        <w:tab/>
        <w:t>- Exit TECO without writing this pag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</w:t>
        <w:tab/>
        <w:tab/>
        <w:tab/>
        <w:t>- Exit TECO, writing this page ou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n copying the remainder of the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 to the output file.  Normal TEC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FS old ESC new ESC</w:t>
        <w:tab/>
        <w:t>- Replace string "old" with string "new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total of "num" times.  Replace fails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ring "old" not on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FN old ESC new ESC</w:t>
        <w:tab/>
        <w:t>- Replace string "old" with string "new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total of "num" times, Paging i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necessa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K</w:t>
        <w:tab/>
        <w:tab/>
        <w:tab/>
        <w:t>- Delete everything 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T</w:t>
        <w:tab/>
        <w:tab/>
        <w:tab/>
        <w:t>- Type everything 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I</w:t>
        <w:tab/>
        <w:tab/>
        <w:tab/>
        <w:t>- Insert a single ascii character whos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s "number" i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ext ESC</w:t>
        <w:tab/>
        <w:tab/>
        <w:t>- Insert "text" fr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J</w:t>
        <w:tab/>
        <w:tab/>
        <w:tab/>
        <w:t>- Jump to position "number" in page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"num" is omitted, go to start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K</w:t>
        <w:tab/>
        <w:tab/>
        <w:tab/>
        <w:t>- Kill "number" lines from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L</w:t>
        <w:tab/>
        <w:tab/>
        <w:tab/>
        <w:t>- Advance "num" lines i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N string ESC</w:t>
        <w:tab/>
        <w:t>- Search for "string" a total of "num" 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o to end of file if needed to find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P</w:t>
        <w:tab/>
        <w:tab/>
        <w:tab/>
        <w:t>- Write page to the output file, and rea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new page from the input file.  D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total of "num"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num R</w:t>
        <w:tab/>
        <w:tab/>
        <w:tab/>
        <w:t>- Go backward "num" characters i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S string ESC</w:t>
        <w:tab/>
        <w:t>- Search for "string" a total of "num" ti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 error if not found on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T</w:t>
        <w:tab/>
        <w:tab/>
        <w:tab/>
        <w:t>- Type out next "num" lines i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V</w:t>
        <w:tab/>
        <w:tab/>
        <w:tab/>
        <w:t>- Type out "num" lines preceding and "nu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nes following current location i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 &lt; string ESC &gt; ESC</w:t>
        <w:tab/>
        <w:t>- Iterate the "string" TECO command(s)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gle brackets a total of "num" ti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"num" not specified, iterate fore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a *VERY POWERFUL*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C</w:t>
        <w:tab/>
        <w:tab/>
        <w:tab/>
        <w:t>- Exit TECO and delete outpu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put file will be left untouch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ome characters which assume numeric valu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ab/>
        <w:t>- This is a synonym for 0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ab/>
        <w:t>- This is the number of character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- This is where you are 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version of TECO does not support arithmetic with numeric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ECO typeout, hit CTRL-O, and all output will be suppressed</w:t>
      </w:r>
    </w:p>
    <w:p>
      <w:pPr>
        <w:pStyle w:val="PreformattedText"/>
        <w:bidi w:val="0"/>
        <w:jc w:val="left"/>
        <w:rPr/>
      </w:pPr>
      <w:r>
        <w:rPr/>
        <w:t>until the next TECO command string is requested from the cons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