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84453635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479572118"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36542796"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945852620"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