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����  �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�������޲����޲�������޲�� 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��  �  ���� ޲���   ޲��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������   ��� ޲�������޲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�� ���   ���    ��</w:t>
      </w:r>
      <w:r>
        <w:rPr/>
        <w:t>۲</w:t>
      </w:r>
      <w:r>
        <w:rPr>
          <w:rtl w:val="true"/>
        </w:rPr>
        <w:t>��޲�� 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��     ޲����޲�������޲�� 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   �� 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8, BWare 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S OF PROGRAM 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 VAN DEN NIEUWEL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How do I use FISH?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Known incompatibilitie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Copyrights /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Legal stuff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                                                  (Chapte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ago you only had MS-DOS to do what you wanted. If you ha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special, you really had to search intensively to fin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suit your needs. Later on, this became much eas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MS-DOS now comes with its own array of utilities, the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looking for still wasn't included with MS-DOS. I thought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uld be the answer. But, unfortunately enough, I did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 helpful program. The answer was simple: I had to write one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I did, and here it is: FISH. It's a program that REALLY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- that's something you can't say from DEL that'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. FISH Does exactly what I want it to do, and it does tha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tly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hing FISH does, is overwrite a file with lots of special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 When that's done, FISH erases the file.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LETE anymore to recover the file, the filesize will be reduced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professional utilities like UNDEL from PcTools won'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not even by using manual undelete (I tried so, and failed miserab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use FISH?                                             (Chapte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quite easy, in fact. Just use FISH as you would use DEL or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enter the command FISH and behind it the file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ed (PS: I will use the term 'shredding' for overwriting &amp;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). It's not as yet possible to shred multiple files in o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 Will first check if the file can be found (FISH will *NOT* 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irectories than the one specified). If it cannot be found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port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exists, FISH will enter a waiting-state. You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here, b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Start shred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Quit to DOS, don't shr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Toggle compar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nd N are pretty obvious, but I'll have to explain the new compare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pretty handy option, since it really checks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ten correctly. This is done by reading back a shredd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comparing it with what it should be. FISH Will, of course, be s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by this. Safety takes time, you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pare function is toggled on, FISH will update the coun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when necessary. Should a compare-error occure while shre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ISH will update the 'Compare errors detected' counter. I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rrected, the 'Compare errors corrected' counter will be upd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cannot be corrected, the 'Failed error corrections' cou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pdated. A file is only correctly shred when the 'Failed' counte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ISH detects an error other than a compare-error, FISH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edding and report the error along with a number - you can look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n chapter 4. If possible, a line-number will be displa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it possible for me to find the line in the sourcecod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occ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afety reasons I have disabled the CTRL-ALT-DEL combination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nlikely that someone presses these keys accidentely, I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udent move to disable them anyway. Pressing CTRL-ALT-DEL when FI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edding might cause small damage to your HD (like lost 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dows 95, control over the CTRL-ALT-DEL combination is tak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S itself. They will then work just like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gister                                                (Chapte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, why is it needed to register? Well,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aster - that's a good reason. The other reason is that FIS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work fifty times, after that period FISH will dele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version of FISH can be used indefin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ly, why do I want you to register? Simple - I just want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people use F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gister, I'd prefer an electronic registration.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ccomplished by E-Mailing me the completed REGFORM.TXT file.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have handled your registration I will E-Mail you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 of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unable to perform an electronic registration, then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ly on snailmail. You'll have to print the REGFORM.TXT file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ut. Then send it to the address mentione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if you think FISH is worth some money you can deposi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account at the Rabobank in Tilburg, the Netherlands. The accou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8.12.13.826, use my name (Brian Dickens) instead of the company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ption, I think "Donation for FISH v3.04" would suffice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eposit any money, thank you for doing so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will receive every new version of FISH as soon a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incompatibilities and errors                             (Chapter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hapter you will find the most common found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atibilities, along with a pos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R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re are some TSR's FISH is incompatible with. If you en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lainable errors, please check your loaded TSR's and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is caused by one of them (just try booting clean, MS-DO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p: F5 while booting, MS-DOS 5 and lower: FORMAT A: /S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 as a boot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rst time you run FISH in a session on a LANSmart-network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report error 11, division by zero. Any other time in that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SH will work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SH Has been approved for use under this OS. However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* to run multiple copies of FISH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der some circumstances, error 6 at location 1C could oc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caused by Windows 95, just exit FISH and try again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ccures before FISH starts shredding, no damage will oc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-caching programs like Smartdrive and PC-CA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systems have problems running FISH correctly while a cac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. Mine too at one instance. However, I have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the circumstances that trigger this error.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 side, just disable any cacher before using FISH.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rs can be safely enab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Byte Anti-Virus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bScan might report FISH.EXE could be infected with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 This is NOT true - FISH has been encrypted to prevent h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though my encrypter uses non-standard code for this,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tely NOT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you have the TbFile TSR loaded? If so, and you are shredd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File could report that FISH is about to modify its EXE-header,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de to the file being shred. This is true, of cour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is simple. Locate the file TBSETUP.DAT, and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.EXE   *       *       0042    ;Overwrite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ave the file and run TBSETUP on FISH.EXE. The TbFi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pop-up again. This should also fix the 'might be infec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-program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an overflow has occured. Most probably caused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H high, or working under a shell. Run FISH straight from DOS,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oading it high, and this error will most probably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y rewriting FISH in another programming language, I ex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to have vanished. I've tried it myself, and FISH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correctly under a shell or in high memory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ill get this error don't hesitate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an internal error of FISH, caused by overusing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of a string. If this happens, report it to me. If a line-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, don't forget to menti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2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ce FISH tried to access, did not respond within a certain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. Make sure the device (like a ZIP-disk perhaps) is on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ce FISH was using, reported that an error occured.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ccure with external devices like ZIP- or JAZZ-drives. If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ists, please check if the disk you are using in such a devi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state and does not have bad sectors, or any other kind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5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nal error occured. Almost definetely caused by FISH itself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PC. If this happens, send me a print-out of your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, MEM, a description of your PC (type CPU, RAM, soundcard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try to see what I can 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5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that FISH tried to access, was already opened by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rite- or read-access. This means you are probably in a sh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kind, so exit it and return to plain DOS. By doing this, th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most likely be closed by the program you were original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ry to use FISH on that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5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ce FISH tried to access, did not respond correctly. It res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I/O error. Please check the device is correctly conn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gain. If it IS correctly connected, then the device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some kind of error. Have it checked by a techn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6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occures when FISH is almost done shredding, and if there i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pace available. FISH Always overwrites a few kilobytes extra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tself, and when there isn't any space available this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up. I will have a check for this in version 3.05, so when FISH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not enough space available, it won't shre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6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ere trying to shred a file, but on your system the max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pen files were already open. FISH Cannot open a file then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iles are closed. Perhaps you are in a shell, exit it. Or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-command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6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H Tried to access a device that was unavailable. Check if it'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or ready to accep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7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H Tried to access a file that was marked read-only (or a file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). Make sure a file is NOT read-only before trying to use FISH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, files on CD-ROM cannot be sh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7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H Tried to access a disk that was not yet ready (like a ZIP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ZZ-drive). Make sure a disk is up and running before using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7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rying to shred a file, FISH encountered a disk-error!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d sector! Do not use FISH or any other program until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solved by a utility like DISKFIX or SCAN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list of the errors that are most likely to occure,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occure at all. If any other error occures, contact me about it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et to mention the error-number and -location (given by FISH), so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the problem will be easier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A -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to contact me, I prefer E-Mail. It's easier and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 mail. If you're not able to send E-Mail, then normal mail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ONLY* Contact me by telephone if you've got some serious problem with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'serious' means a deleted HD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page       : http://www.inter.uunet.nl/hcc/bdickens/fis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address : Brian.Dickens@net.HCC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address: 2:285/264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: +31 (0)13-4684824 (Only after 5 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address: BWare 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.C. Hooftstraat 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25 PL Til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B - Copyrights /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LETE, UNDEL, DiskFix and PcTools are copyrighted by /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 Poi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And Windows 95 are copyrighted by / trademarks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Byte Anti-Virus Utilities (TbFile, TbSetup) are copyrighted by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s of ThunderBy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- And JAZZ-drives are copyrighted by / trademarks of Io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else copyrighted by /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C -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copyrighted (c) by BWare SWP, 1998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mer cannot be held responsible for any damage caused by F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t be hard- of software or finan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registered version may only be distributed in an archive named FISH304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ension being the default extension of your archiver (prefer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and ARJ). This archive must conta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File containing short description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.DOC     Documentation of FISH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.EXE    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.DOC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TXT     File containing additional distribu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FORM.TXT  File containing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.TXT  Request for porting FISH to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304 List of changes / fixes / updates sinc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FISH.EXE in this archive must be the original file as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It may not have been used before! To check this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ake a backup of FIS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un FISH.EXE withou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FISH.EXE Is original when the helpscreen shows 49 run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Replace FISH.EXE with the backup you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lowed to add other files for BBS-advertising, but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version may not be distributed in any way whatsoev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to make copies of it for backup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 Is Cardware. The program may not be sold - Shareware vendors and 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only charge a small fee for copying and distributing. Under no 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ces may Shareware vendors and alike advertise/sell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the complete, registered version. Customers should always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re that FISH is Cardware. Read the file READ.TXT for some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D - 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ob van den Nieuwela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of FISH based on interface of his WIPEFI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oes not exist anymore. Compare function inspi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in WIPEFILE. He also suggested to port FISH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programming language (thank God I did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ancois Bru�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ointing out a possible error (which I fixed long a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�ta-testing FISH (my *only* b�ta-te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uggestions (like that percentage-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aving me solve his computer-rela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S-DOS. Can't liv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ot having put a program like FISH in MS-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indows 95 - wow, it's even more crash-sensitive than DO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