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rtizeIT! v2.1s                                     [Revised 03/31/9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below for packaging instructions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end of document for sample catalog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Terms &amp; Conditions for Distribution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disk vendor or BBS (referred to as a Distributor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anted a limited license by Pine Grove Software (the Publish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mortizeIT! version 2.1s (referred to as The Program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ay charge a reasonable amount of money to recover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fees and promotional costs. However, IN NO EVENT M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MORE THAN $8.00 PER COPY OF THE PROGRAM FOR 2 DISK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$5.00 FOR SINGLE DISK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condly, you must explain to the purchaser of the dis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way, that they are buying an evaluation copy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y must register it's use by purchasing a licens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ine Grove Software for an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 distributor may not modify any of the files a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com. All files as supplied by Pine Grove Soft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ny distribution of The Program. A distributo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 appropriate advertising notice along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supplied by Pine Gro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istribution on disk requires that the program be archiv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 extracting EXE or you must distribute the appropriate de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long with instructions on it's use. Or, lastl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AmortizeIT! unarchive as long as there is no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files become mixed up with files from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are NOT a member in good standing of the ASP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Program via what is referred to in the indus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ack Sales' you are required to have written authorization from 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uch authorization you must provide us with a samp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you are NOT a member in good standing of the ASP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ify us that you are distributing The Program. (Since w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updates to ASP distributors, we are assured that they have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 We want to be able to extend to non ASP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ide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Program MAY NOT be distributed along with any other prod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manner as to add value to said other product. W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 the distribution of The Program preloaded on new compu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sold for profit. You may seek an exception to thi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acting Pine Gro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ontinued distribution of AmortizeIT! ver 2.1s beyond March 31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uthorization. (More than likely, we will use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a distributor with a more recent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IMPORTANT INFORMATION ABOUT PACKAGING AMORTIZEIT!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Pine Grove Software provides the following pack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3.5" or 5.25" (DS/HD) (8 files, includes one of two archiv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RT21.exe      self extracting archive file contai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RT21.zip      or PKZip archiv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rtize.exe     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rtize.ovr      program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rtize.hlp      progra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rtize.doc      instructions for the use of Amortize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doc.bat      program to print Amortiz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rtize.pif      MS WINDOWS 3.x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rt_1.ico       MS WINDOWS 3.x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rt_2.ico       yet another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.com      incentives for ordering a non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.com        known bugs and problem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.com       legal guidelines for use of Amortize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.com           new features found in AmortizeIT! v2.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budsmn.asp      required AS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doc        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bat         prints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vit4.com        SolveIt! 4.3 feat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y.com      limited warranty and user'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.com       about AmortizeIT! &amp;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com          end user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     auto process guidelines for disk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     BBS data file to automate processing of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.com           where to find Pine Gro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2_9192.800        0 byte file, our conta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0_1430.609        0 byte file, our other conta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/On Line Service Distribution (1 zip containing 25 files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RT21.zip         archive file requires PKUNZIP.exe to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rtize.exe     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rtize.ovr      program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rtize.hlp      progra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rtize.doc      instructions for the use of Amortize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doc.bat      program to print Amortiz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rtize.pif      MS WINDOWS 3.x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rt_1.ico       MS WINDOWS 3.x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rt_2.ico       yet another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.com      incentives for ordering a non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.com        known bugs and problem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     BBS data file to automate processing of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.com       legal guidelines for use of Amortize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.com           new features found in AmortizeIT! v2.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budsmn.asp      required AS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doc        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bat         prints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com        end user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vit4.com        SolveIt! 4.3 feat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y.com      limited warranty and user'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.com       about AmortizeIT! &amp;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info.diz      auto process guidelines for disk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.com         where to find Pine Gro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2_9192.800      0 byte file, our conta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30_1430.609      0 byte file, our other conta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PLEASE NOTE: We have gone to a lot of pain to try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AmortizeIT! as easy as possible. As we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ize, in this day and age of many media types this is no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. The only thing that we ask is that you distribut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one of the 3 packaging methods that we've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in advance for your co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e Gro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CONTACT INFO 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e Grove Software                  US Toll Free:  800-242-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e 1600                              All Areas:  609-730-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Flower Hill Drive                          FAX:  609-730-1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ton, NJ  08638-1203                CompuServe:  72366,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S.A.                                   Internet:  72366.30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SAMPLE COPY FOR YOUR USE. FEEL FREE TO EDIT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rtizeIT! 2.1s &lt;ASP&gt; DOS/WIN a fast, flexible, easy to us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. Uses a fill-in-the-blank interface. Includes an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, plus 6 calculators: loan, refinance, remaining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payments, interest due &amp; balloon payment. 25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set payment, irregular length 1st periods, payment date or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chedules, tax consequences of a loan, Regulation Z Dis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urrency &amp; dates, points &amp; origination fees.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rregular, skipped &amp; extra payments; adjustable rates.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Window fully analyzes a loan including interest sav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ayments, future value of extra payments &amp; discou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. Registration provides 800#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