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-BUDGET v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91-1992. SoftTalk Computing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SoftTalk Computing Inc. P.O.Box 68028, Calgary, Alb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T3G 3N8 Phone (403) 241-1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EATURES    ST-BUDGET v1.7a is a fully budgeting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is designed for CORPORATE, EDUCATION INSTIT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BUSINESS and PROFESSIONAL use. Key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r-Defined Entities (i.e. Departments, Projects,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re), Support multi-level Chart of Accounts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 distribution methods, Track actuals, 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ouped budgets, Import/Export, Numerous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tility to create budget spreadsheets (wk1)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MENTS    ST-BUDGET is designed to run on a PC, AT or 386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640K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e hard disk with a minimum of 1 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 80-column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   To install the ST-BUDGET system, insert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rive A. At the C promp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follow the instructions provided by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        Change the directory to where you installed the ST-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        system. At the DOS command leve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press the Enter key to start up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