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R 1988                FAT-VIDEO 1.21  SETVM           Page V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VM(MODE)-Set th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setvm(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*2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s: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Fortran 4.0 Large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sets the video mode. The available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getmo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   = 40*25 text B&amp;W,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   = 40*25 color text,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   = 80*25 B&amp;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   = 80*25 col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   = 320*200 4-color,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 = "   "    "         ,color burs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   = 640*200 2-color,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   = Mono &amp; E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   = 160*200 pc 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   = 320*200 pc 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A   = 640*200 pc 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D   = 320*200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E   = 640*200 16-color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F   = 640*350 mono graphics,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= 640*350 4/16 color graphics,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4/16-depends on 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10h, fx-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GA, Mono, 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R 1988                FAT-VIDEO 1.21  SETCP           Page V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P(ROW,COL,PAGE) - Set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setcp(row,col,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*2 row,col,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:   page,row,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Fortran 4.0 Large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ubroutine sets the cursor posi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s given in row, column and page.  The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are 0-23, the column values are 0-39 or 0-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the text mode in u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sor may be located in graphics modes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the same as in text modes.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dp() function regard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getc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10h, fx-02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, Mono, 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1988                FAT-VIDEO 1.21  GETCP           Page V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CP(ROW,COL,PAGE) - Get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getcp(row,col,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*2 row,col,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: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row,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Fortran 4.0 Large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ubroutine gets the cursor posi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page, and returns row, and colum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w values are 0-23, the column valu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39 or 0-79 depending on the text mode in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setdp() function regarding pag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setc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10h, fx-03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, Mono, EG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R 1988                FAT-VIDEO 1.21  SETDP           Page V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DP(PAGE) - SET the Display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setdp(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*2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: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Fortran 4.0 Large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ubroutine sets the active display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no Adapter only has 1 display page. The C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 has 8 display pages in modes 0 and 1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text display pages in modes 2 and 3. See the ch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for othe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getmo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   Modes(he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7     00-01 C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3     02-03 C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7     02-03 E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7     0D    E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3     0E    E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1     0F    E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1     10h   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10h, fx-05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, EG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R 1988                FAT-VIDEO 1.21  SCWUP           Page V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WUP(LINES,ATTR,ULR,ULC,LRR,LRC) - Scroll Window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scwup(lines,attr,ulr,ulc,lrr,l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*2 lines,attr,ulr,ulc,lrr,l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:  lines,attr,ulr,ulc,lr,l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Fortran 4.0 Large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ubroutine scrolls up the rectangular area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lr,ulc and lrr,lrc the specified number of lin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ing the blank lines with the background color def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ttribute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ttribute byte may be set by setab(), or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to getac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 also scwdn(), cls(), getmod(), setvm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= 0-25 no. of lines to scroll(0 -&gt; clears wind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 = attribute byte to use, for background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r   = 0-24 upper left y-coord(row) corner of scroll reg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c   = 0-79 "     x "     " (col)            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r   = 0-24 lower right y-coord(r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c   = 0-79  "    "     x-coord(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10h, fx-06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, Mono, 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R 1988                FAT-VIDEO 1.21  SCWDN           Page V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WDN(LINES,ATTR,ULR,ULC,LRR,LRC) - Scroll Window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scwdn(lines,attr,ulr,ulc,lrr,l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*2 lines,attr,ulr,ulc,lrr,l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:   lines,attr,ulr,ulc,lrr,l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Fortran 4.0 Large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ubroutine scrolls down the rectangular area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lr,ulc and lrr,lrc the specified number of lin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ing the blank lines with the background color def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ttribute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ttribute byte may be set by setab(), or returned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to getac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scwup(), cls(), getmod(), setvm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= 0-25 no. of lines to scroll(0 -&gt; clears wind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 = attribute byte to use, for background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r   = 0-24 upper left y-coord(row) corner of scroll reg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c   = 0-79 "     x "     " (col)            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r   = 0-24 lower right y-coord(r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c   = 0-79  "    "     x-coord(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10h, fx-07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, Mono, EG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R 1988                FAT-VIDEO 1.21  GETAC           Page V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AC(ATTR,KAR,PAGE) - Get the Attribute and Character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getac(attr,kar,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*2 attr,kar,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: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attr,k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Fortran 4.0 Large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ubroutine gets the attribute and ascii character c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extended character code, at the current cursor position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page is not needed in graphics modes. In graphics m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haracter is not recognized, a 0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will return the ascii or extended code in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or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getab(), wrtac(), wrtacp(), wrtas(), wrtasp(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print(), wprnas(), setab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= attribute byte, as output by setab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r  = character ascii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= legal Page for adapter i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10h, fx-08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, Mono, EG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1988                FAT-VIDEO 1.21  WRTAC           Page V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TAC(ATTR,KAR,PAGE) - Write Attribute and Character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wrtac(attr,kar,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*2 attr,kar,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:   attr,kar,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Fortran 4.0 Large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ubroutine writes the attribute and character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cursor position. The attribute is the output of geta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of setab. This function works in text and graphics m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does not advance automatically. The at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s the color of the foreground, background, intens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link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ecial codes backspace, carriage return, linef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ell are not recognized and do cause character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ttribute byte can be defined by setab, and both 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ack should be specified. The values for the 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may be 0-15, background 0-7, blink 0 or 1, and in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o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attributes in Mono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Normal     7-foreground, 0-back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Underlined 1-foreground, 0-back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Reverse    0-foreground, 7-back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Invisible  0-foreground, 0-backg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inking and Intensity work as well, and may be comb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above foreground/backgound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R 1988                FAT-VIDEO 1.21  WRTAC           Page V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lor attribute byte should be the foreground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15. If bit 7 is set the color is xor'ed with the backgrou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 assuring visibility. The attribute byte may be for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setab, by inputting the fore color(0-15), 0 for the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, 0 for inten, and a 1 for blink to xor the color, or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blink no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need not be specified in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getab(), getac(), wrtacp(), wrtas(), wrtasp(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print(), wprnas(), setab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o set the background and border color in graphi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setpal(),setbc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= attribute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r  = character ascii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= legal Page for adapter i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10h, fx-09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, Mono, EG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1988                FAT-VIDEO 1.21  WRTACP          Page V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TACP(ATTR,KAR,ROW,COL,PAGE) - Write Attribute and Character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position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wrtacp(attr,kar,row,col,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*2 attr,kar,row,col,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:   attr,kar,row,col,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Fortran 4.0 Large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ubroutine writes the attribute and character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cursor position. The attribute is the output of geta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of setab. This function works in text and graphics m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does not advance automatically. The at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s the color of the foreground, background, intens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ecial codes--backspace, carriage return, linef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ell--are not recognized and do cause character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ttribute byte can be defined by setab, and both 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ack should be specified. The values for the 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may be 0-15, background 0-7, blink 0 or 1, and in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o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o set the border color in text see setpal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lor attribute byte should be the foreground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15. If bit 7 is set, the color is xor'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thus assuring visibility. The attribute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formed using setab by inputting the fore color (0-15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for the back color, 0 for inten, and 1 for blink to x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, or 0 in blink no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need not be specified in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getab(), wrtac(), getac(), wrtas(), wrtasp(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print(), wprnas(), setab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1988                FAT-VIDEO 1.21  WRTACP          Page V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o set the background and border color in graphi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setpal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= attribute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r  = character ascii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 = row(0-2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  = col(0-7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= legal page for the adapter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is function is a composite of setcp(), and wrtac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, Mono, EG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R 1988                FAT-VIDEO 1.21  WRTCH           Page V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TCH(KAR,COLOR,PAGE) - Write a character at the curren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wrtch(kar,color,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*2 kar,color,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:   kar,color,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Fortran 4.0 Large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ubroutine writes the character at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position. In text mode color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graphics mode the color of the foreground does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ecial codes backspace, carriage return, linef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ell are not recognized and do cau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r   = character ascii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= foreground color in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= legal page for adapter i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10h, fx-0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, Mono, EG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R 1988                FAT-VIDEO 1.21  SETPAL          Page V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PAL(ID,COLOR) - Set Palette, Border,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setpal(id,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*2 id,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:   id,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Fortran 4.0 Large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ubroutine sets the border color if in text mode,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er and background color if in graphics mode. In either 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also be used to select the active color palett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color graphics 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only works in the medium resolution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(mode 4), on the CGA adapter. The Pcjr or a EGA ad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quired in text modes. To set the CGA border color in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s use setbc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M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    = 0  -&gt; sets border color - EGA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-&gt; sets palette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= 0-15 for ID = 0  set border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-1  for ID = 1  set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M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    = 0 -&gt; sets color of background and border CGA,EG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&gt; sets palette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= 0-3 for ID = 0, in mode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-1 for ID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lette 0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0 = current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=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= 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 = br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lette 1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0 = current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= cy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=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 =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10h, fx-0B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R 1988                FAT-VIDEO 1.21  WRTGP           Page V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TGP(COLOR,ROW,COL) - Write Graphics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wrtgp(color,row,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*2 color,row,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:  color,row,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Fortran 4.0 Large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ubroutine writes the graphic pixel at the specified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lumn with the give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= legal pixel values: in mode 4,5 med res(0-3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 mode 6 high res(0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ther modes, see your EGA man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= row(y) co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s: 4,6,0Dh,0Eh(0-199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s: 0Fh-10h(0-34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   = column(x) coor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s: 4,5,0Dh (0-319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s: 6,0Eh,10h(0-6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getg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10h, fx-0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, Mono, EG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R 1988                FAT-VIDEO 1.21   GETGP           Page V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GP(COLOR,ROW,COL) - Get Graphics Pixel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getgp(color,row,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*2 color,row,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:   row,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Fortran 4.0 Large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ubroutine reads the graphic pixel at the specified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lumn with the give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= legal pixel values: in mode 4,5 med res(0-3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 mode 6 high res(0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GA - see your man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= row(y) co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s: 4,6,0Dh,0Eh(0-199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s: 0Fh-10h(0-34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   = column(x) coor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s: 4,5,0Dh (0-319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s: 6,0Eh,10h(0-6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10h, fx-0D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, Mono, EG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R 1988                FAT-VIDEO 1.21   CHTEL           Page V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TEL(CHAR,PAGE,COLOR) - Write a Character in Teletyp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chtel(char,page,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*2 char,page,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:  char,page,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Fortran 4.0 Large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ubroutine writes a character to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, in the specified foreground color, in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advances the cursor after each wr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line wrapping and scrolling are also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ecial codes--backspace, carriage return, linef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ell--are recognized and do not cau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 = character to wr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 = Page to write to, not needed in graphics m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= color of foreground of character, in graphic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wrtch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10h, fx-0E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, Mono, EG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R 1988                FAT-VIDEO 1.21   GETMOD          Page V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MOD(MODE,NCOL,PAGE) - Get Mode, Number of Columns, and activ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getmod(mode,ncol,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*2 mode,ncol,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mode,ncol,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Fortran 4.0 Large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ubroutine gets the current screen mode, number of colum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screen, and display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setvm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   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   = 40*25 text B&amp;W,c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   = 40*25 color text,c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   = 80*25 B&amp;W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   = 80*25 color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   = 320*200 4-color,c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   = "   "    "         ,color burst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6   = 640*200 2-color,c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7   = Mono &amp; EGA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8   = 160*200 pc j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9   = 320*200 pc j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A   = 640*200 pc j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D   = 320*200 E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E   = 640*200 16-color E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F   = 640*350 mono graphics,E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= 640*350 4/16 color graphics,EG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4/16-depends on ra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,VGA: See you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= activ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col = 40 or 80 colum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= activ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10h, fx-0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, Mono, 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R 1988                FAT-VIDEO 1.21   SETAB           Page V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AB(ATTR,FOR,BACK,INT,BLINK) - Set the Attribute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setab(attr,fore,back,int,bli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*2 attr,fore,back,int,b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:   fore,back,int,b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Fortran 4.0 Large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ubroutine forms an attribute byte from the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ground, background, intensity, and blin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getab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 = attribute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  = foreground color: (0-15), B&amp;W: (0,1,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 = background color: (0-7),  B&amp;W: (0,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= intensity  0-normal, 1-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INK = blinking   0-off, 1-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Black         8  G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Blue          9  Light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Green         10 Light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Cyan          11 Light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Red           12 P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Magenta       13 Light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Brown         14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White         15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, Mono, EG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R 1988                FAT-VIDEO 1.21   GETAB           Page V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AB(ATTR,FORE,BACK,INT,BLINK) - Get the Attribute Byt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getab(attr,fore,back,int,bli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*2 attr,fore,back,int,b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:  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fore,back,int,b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Fortran 4.0 Large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ubroutine determines from the attribute by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foreground, background, intensity, and blin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setab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 = attribute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  = foreground color: (0-15), B&amp;W: (0,1,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 = background color: (0-7),  B&amp;W: (0,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= intensity  0-normal, 1-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INK = blinking   0-off, 1-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Black         8  G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Blue          9  Light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Green         10 Light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Cyan          11 Light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Red           12 P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Magenta       13 Light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Brown         14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White         15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, Mono, EG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R 1988                FAT-VIDEO 1.21   WRTAS           Page V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TAS(ATTR,STRING) - Write Attribute and String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wrtas(attr,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*2    at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*80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:  attr,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Fortran 4.0 Large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routine writes a string to the screen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 byte given.  Special characters are not recogniz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re all printed. No carriage return, linefeed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functions work with this function. The str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at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graphics mode, if bit 7 is set in the attribute by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if blink is set in a call to setab() and you a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mode, then the foreground color is xor'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screen to ensure the character is visible. In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, the blink byte simply causes the character to blink.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string must end with a character(0), the null charac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wrtasp(), wrtac(), wrtac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*80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= 'text'//char(0)  Most compilers allow thi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text`'          All compilers allow thi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text'C          Microsof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  = attribute byte define by setab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= N-byte string terminated with null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, Mono, EG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R 1988                FAT-VIDEO 1.21   WRTASP          Page V-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TASP(ATTR,STRING,ROW,COL,PAGE) - Write the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nd String a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wrtasp(attr,string,row,col,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*2   attr,row,col,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*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:  attr,string,row,col,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Fortran 4.0 Large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routine writes a string to the screen using the at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given.  Special characters are not recognized, and ar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. No carriage return, linefeeds or backspace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with this function. The string is written at the row,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age position specified on input. This function is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cal to wrta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graphics mode, if bit 7 is set in the attribute byte,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f blink is set in a call to setab() and were in graphics 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foreground color is xor'ed with the background scre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sure the character is visible. In text mode, the blink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causes the character to blink. Any input string must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character(0), the null character,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*80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= 'text'//char(0)        Most compilers allow thi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text`'                All compilers allow thi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text'C                Microsof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wrtas(), wrtac(), wrtac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  = attribute byte define by setab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= N-byte string terminated with null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, Mono, EG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R 1988                FAT-VIDEO 1.21   PEEKB           Page V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EKB(OFF,SEG,VAL) - Get BYTE at SEG:OFF, anywhere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peekb(off,seg,v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*2    off,seg or integer*4 off,se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*2    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:  off,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Fortran 4.0 Large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routine peeks at the byte located at seg:off and place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lower byte of VA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must pass an integer*2 for VAL, and an integer*2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*4 for off and seg.  If off and/or seg is pa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integer*4, only the lower word is used. Seg and off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d as integer*4 if they exceed +32k or -32k, as this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st integer*2 value Fortran can assign. That is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icitly declare seg= #B800 (hexadecimal cga screen address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eg must be declared as integer*4 or else the compil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a negative value to seg. In general, just declare any se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s as integer*4. Note:  If a video function return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address for later use it may be declared integer*2 in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s, as the video functions treat integer*2 values as 0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64k (unsigned integ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peekw(), pokeb(),pokew(), allmem(), fremem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, Mono, 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1988                FAT-VIDEO 1.21   PEEKW           Page V-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EKW(OFF,SEG,VAL) - Get WORD at SEG:OFF, anywhere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peekw(off,seg,v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*2    off,seg or integer*4 off,se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*2    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:   off,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Fortran 4.0 Large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routine peeks at the word located at seg:off and place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variable VAL. This function must be passed an intege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, and an integer*2 or integer*4 for off and seg.  If off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 is passed as an integer*4, only the lower VAL is altered. Se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ff must be declared as integer*4 if they exceed +32k or -32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is is the largest integer*2 value Fortran can assign.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xplicitly declare seg= #B800 (hexadecimal cga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), then seg must be declared as integer*4, or el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will assign a negative value to seg. In general,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any seg definitions as integer*4. Note:  If a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returns a segment address for later use, i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d integer*2 in all cases as the video functions tr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*2 values as 0 through +64k (unsigned integ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peekb(), pokeb(),pokew(),allemm(),fremem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    =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     = segment paragrap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     =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, Mono, EGA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