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the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I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New Users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Former User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Users of Other Genealogy Software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 for Finding Information in this Manual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.  Getting Sta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Creating working copies of the program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Beginning a Family History System work session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MAIN MENU program, EXITing from the system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Setting the DATE, TIME and Default DATE Format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Setting default system parameters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Creating and Updating a Family File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Adding a Name Record to the File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Creating a Marriage or Family Record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Maintaining Address Information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Listing CHILDREN of an Individual or Marriage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'Climbing' Ancestor Trees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Searching the Name Records on File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mportance of `backing up' Family Files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Use of Fixed Formatted screen displays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Modular design, switching between programs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System MESSAGES (use of ellipsis).......................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Use of FUNCTION keys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Use of ESCAPE key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Full Screen mode of data update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Updating screen displays (other than comments)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Updating Comment display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Concerning the Formatting of Comments in Reports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Segmented Screen in File Maintenance Program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Changing the Screen Attribute Table &amp; Error Tone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/Monochrome support, setting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frequency and duration of the Error Tone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Use of Printer Setup Table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For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Multiple printer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Standard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File Name Table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Use of multipl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Use of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Family History System Files and Datasets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FHS Family File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port Program WORK Datasets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/Descendant/Relative W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W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Report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efinitions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 RULES (Common and Civil Law)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por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Fixed Format vs. Free Forma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Report Option Menu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Other Report Options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ausing and Cancelling the Printing of Reports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Ancestor Report (F2-A-1)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/Descendant/Relative Report Options Menu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Descendant Report (F2-A-2)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Relative Report (F2-A-3)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elationship Labels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ments in Relationship Reports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Family Group Report (F2-B-1,2)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Identifying Group Reports to be Printed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Printing Family Group Reports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Ancestor Charts and Maps (F2-C-1)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Generation Charts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Generation Map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Descendant Charts (F2-C-2)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Report Program Parameters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Validating System Maintained "Pointer" Information (F3-E)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Export/Import Utilities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GEDCOM Export/Import Program (F3-D-1)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Version 2.0 and 2.1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Program Operation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Changing the Table of Information to Process...........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Exporting Data from your Family file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Importing Information into your Family file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roducing listings of Exported Data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ORGCHART Export Program (F3-D-2)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Extended Options for Registered Users..............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Recording information for Entry into the system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Date Status Fields and Adoptive Relationships......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DATECALC, a RAM Resident Date Calculator..........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.  Logical File Record structure diagram.............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.  Some Relationships between Relationship Rules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.  Answers to some frequently asked questions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uplicate Name Records be Delet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more Family Data onto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ptismal and Bur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here be more than 9999 name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5,1986,1987,1988,1990,1991 by Phillip E.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ant to thank you for choosing the "Family History System"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sing and reporting the results of your research into you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y history.  Although I first began work on these program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 of "computerising" the information in a family book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ared by a distant cousin, I have been pleased to find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as proven useful to so many others with similar 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is software, you will be able to build one or more "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", each of which may have information for up to 9999 individu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in it.  (Each file is limited to the size of the disk(s)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it resides.  On 360k, 5 1/4" floppies a file may have up to 36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, on 720k 3 1/2" diskettes a file may have up to 7200 names.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sion is made for recording family relationships as well as nam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and places.  No limits are placed on the number of relationshi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y exist for each individual or for the number of genera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s or descendants that ma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sic system produces Ancestor, Descendant, Relative and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reports, Ancestor (tree) Charts and Descendant Charts. 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heets and charts may be produced to record information for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running these program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 IBM PC, PCjr, PC XT, AT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least 1 diskett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 80 column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t least 256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Dos 2.0 or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inter is recommended for making full use of the system bu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for creating, maintaining or displaying informa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rs of the PCjr who have only 128k of RAM installed,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the program which runs on that machine using Cartri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.  It is very slow, but provides all the capabilit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with that configuration.  (Of course, PCjr users with at le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of RAM can run the compiled version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rograms are being made available for general use and un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of the distribution diskettes (the diskettes on which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d the programs) may be freely shared with others.  No fee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harged for such copies beyond that required to cover the exp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dia, postage and handling incurred in producing them un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ten permission is given by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who find these programs useful and would like to rece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options may become `registered' users by sending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lip E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34 Baham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llahassee, Fla. 32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will receive the most recent update to the ext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and will be notified of future major updates as they be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Please see Appendix A at the end of this manual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the enhancements that are currently available amo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ESPECIALLY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 have tried to make these programs as easy to use as pos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reducing the available options, the on-screen help is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rief menus of program functions.  Therefore, I hope you will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manual occasionally to try to clear up any questions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bout the programs' operation.  I realize that this is n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utorial" type of instruction booklet that many would like, bu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ried to include descriptions of every aspect of the oper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OR USERS OF EARLIER VERSIONS OF "Family History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of you who may be upgrading from an earlier vers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should be interested in knowing that, during the 6 y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system has been distributed publicly, there have been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e file format that affect your being able to us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ing "Family History System" data files with the program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.  After installing these programs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working with your previous family files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were, however, errors in some earlier versions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program that may have caused problems involving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ed information that "connects" the various pieces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's record together.  There is now a utility program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alidation" option) which can help you to locate and correct any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generated file errors, as well as errors that may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ed from a prematurely interrupted file update session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rage you to review Section VI of this manual describing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ose who have been using the "Sept 88" version of the progra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ts of the manual to which you should pay particular atten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ction V.B, especially regarding the new "free form" repor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option Menus and Descendant Charts, and Section VII.B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ing the new ORGCHART export option.  The new Appendices F and 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of interest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OR USERS OF OTHER GENEALOG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information stored in files prepared by other genealog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, you may be able to transfer much of that information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HS family file without having to "rekey" any of it.  This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includes a utility program that makes use of the GED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for transfer of genealogical information.  If the softwar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used to prepare your other files also supports that forma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of today's most popular programs do, you may be able to EX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from those files (using that software's GEDCOM utilit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MPORT them into a FHS file (using the FHS utility).  Please 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I.A below for more information about the GEDCO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GGESTION FOR FINDING INFORMATION IN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find that this manual does not have an INDEX to help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topics.  However I have tried to make the table of content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manual provide a detailed list of topics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e to this manual to answer a particular question, I would encour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look first in the table of contents for a topic that appea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the subject in which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this public version of the 'Family History System'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for the extended system that is sent to registered users,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ried in the past to avoid any references to thos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in these programs so that those who do not wish to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feel that they are using an incomplete set of program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in the past two updates, in an attempt to exte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 of the indexing features of the registered version,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forced to include, within these programs, options that only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ce for those who have the extended system.  In particula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bility to print family group reports in INDEXed sequence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al creation of REFERENCE work files for the printing of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are either unavailable or of no us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believe that most people will still find this basic set of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an excellent tool for recording and reporting their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 have encountered (and corrected) a number of errors during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the system, there are no doubt errors remaining in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pefully none serious.  If you should find any, I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eciate very much your sending a description of the problem to 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address shown on the previous page so that I may try to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luck in tracing your `roo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 (C) Copyright 1985-1991 by Phillip E.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