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ite Artist 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8-1999 by Oleg Aleks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 address: oa@kis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b page: www.kis.ru/~o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.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 Artist is utility for animated true-color images cre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it is a sp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far from completion. Please do not hesitate to 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comments. Write down what you need and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 first. Also your answers to questions in "poll.txt"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 Artist is shareware. Registration costs $20. Thi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further upgrades. After program is registered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work in standart formats. Currently supported: C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ssembler languag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w registration is not available. If you are a potential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conta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   - closes current dialog window or exites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ab&gt;       - skips to next element on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+Tab&gt; - skips to previous element on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rmal window, Zoomed window, Frames window, Tool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window, Status window and Main menu window on the scree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mov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rmal window you can see current frame or whol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Zoomed window you can edit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ames window you can add frames, select curr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ools window you can select drawing tool (point, line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rotation,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lor palette window you can select colors for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, edit left and right colors and generate spectrum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Window shows information about currently poin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you can invok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:      Creates new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ad:     Loads sprite from disk in native SP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ve:     Saves sprite to disk in native SP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ve as:  Saves sprite to disk in standa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o:     Cancels last imag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o:     Cancels last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ort:   Imports frame from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ort:   Exports frame to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:     Copies current frame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ste:    Replaces current frame with frame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oom in:  Increases magnification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oom out: Decreases magnification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ear:    Clears current frame with right butto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id:     Turns a gri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out:    Shows information abo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it:     Exites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background picture by editing string "Ground=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icture in the center of the screen by editing string "Picture=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thanks to Tran (a.k.a. Thomas Pytel) for his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v3.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1 - Dialog windows can handle keystrokes. Som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0 - Rotation and filters are added. When saving/loading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xporting/importing pictures you may om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 - Sprite becames a true-colo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51 - Now you can select any screen resolution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video card or VB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 windows slightly enhanced -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 string editing with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egistered version you can save sprite as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50 - Now you can fill areas and draw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0 - Added Tools window. Now you can dra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30 - Added a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o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window, Zoomed window and Frames window if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restore their position when you are loading a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1 - Vertical retrace flag not in us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0 - Implemented 'Save as ...' function. Now you may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as assembler text file. Available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0 - Implemented import and export functions.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changed by editing corresponding line i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- Optimised background drawing method and chang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- Very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