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ing DecTalk with JA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ynthesizer is already connected and ready to g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to the instructions for loading the Jaws software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d "Loading the Jaws DecTalk version".  If you nee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the synthesizer go to one of the sections furt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bout the Dectalk, the Kurzweil Personal Reader, the PC-KP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able DecTalk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Jaws software for DecTa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mmunication parameters for Jaws and most DecTal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 1 and 9600 Baud, no parity, 8 data bits, 1 stop bit.  J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fault to these values and set the serial port by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"Mode" command.  Simply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_DECT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COM2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_DECTLK COM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put up the JAWS copyright screen, then say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or the demo message) and "Jaws Ready".  If you do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, or your computer locks, check the cabl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, and be sure you are entering the proper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 on troubleshooting refer to the section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rial synthesizers and Jaw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o operate your DECTALK with different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refer to the examples below to see how to run JAW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mpt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 The syntax is similar to the "mode" command,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are allowed following the "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_DECTLK COM2:1200,O,7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_DECTLK COM1:2400,N,8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with the installation, if Jaws is not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cting strange, refer to the section titled "Serial synthesi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aw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Talk DTC01 from Digital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"original" Dectalk, the large box with built in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wo serial ports.  Connect the serial cable to the "COM"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ck of the Dectalk. This is the outside port,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st the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ll-modem cable is required, with female connectors at each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DecTalk cable from DEC has the model #BC22D-10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#47746 printed on the label.  This cable works fin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have it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different configurations of Null modem cables work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"null modem" try it.  If not you can buy one from us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cable spec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: 2-3 crossed, 6-20 crossed, 7 straight thru, 4&amp;5 crossed to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bles are symmetrical, it does not matter which end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: 2-3, 3-2, 4&amp;5 jumpered, 7-7, 6&amp;8 jump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3: 2-3, 3-2, 4-5, 5-4, 6&amp;8-20, 7-7, 20-6&amp;8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also use a straight thru modem cable with a null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or available from most computer stores, or from the Braille '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 interface 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DecTalks that we encounter are set for 9600 BAUD, No p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8 data bits, 1 stop bit.  If you know that yours is differ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just Jaws to suit the DecTalk, see "Loading Jaw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cTalk" for details.  If you want to change your DecTalk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owners manual.  If you are not sure what yours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do not want to change it just give it a try as i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help you can refer to "Serial synthesizers and Jaws"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-and-error 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it all cabled up and turned on you can proc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ading Jaws software for DecTal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able DecTalk from Children's Hospi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ewer DecTalk, smaller, lighter, and faster.  I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speaker or headphones to be plugged in. 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able as the KPR: a straight-through modem cable, no w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ed, male on one end and female on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nnounce a message when it is turned on, if you do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eck for obvious reasons and/or refer to "Serial synthesi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aws" for t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connected and ready to go refer to "Loading Jaw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cTalk" to run J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urzweil Personal R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the KPR communication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hange key pad to the Communications Setup key pad:  On the KP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pad, press the key above the nominator three times (forth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op far left key).  It should say "communications set up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Press the key on the third row far left eight times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 "restore factory communications setting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Go back to the key pad key (forth row far left) and pr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imes, it should say "reading key pa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Press the key to the right of that (row four, second ke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) seven times, or until it says "DecTalk Inpu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the communications parameters are: 9600 baud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, eight data bits, one stop bit, Xon/Xoff hand sha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per C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a RS-232 cable with a female connector at one en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e connector at the other end.  This should be a "modem"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ably with at least eight wires or pins inside.  The wir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s should not be crossed or jumpered, the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through.  Do not use a "null modem"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onnect the male end to the back of the KPR.  The 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ors have a rough surface, the female connector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 surface.  There is a female connector on the b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P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onnect the female end of the cable to a com port or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on your PC.  The PC's com ports are usually male conne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have a rough surface.  The PC may have a twenty-five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or, like the KPR or it could have a nine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or.  Naturally if the PC has a nine pin port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ine pin female connector on your cable.  Note wheth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COM1 or COM2.  If you are not sur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itled "Serial Synthesizers and Jaw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 are all cabled up and configured fo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parameters refer to the section "Loading J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Dectlk" to load the Jaw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KPR internal DecTa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cTalk is an internal card, a circuit board t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side your PC.  It is to be connected by a short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 to one of the serial ports.  The default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: 9600 baud, no parity, eight data bits, one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, Xon/Xoff hand shake.  You should know which COM por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, for more information refer to "Serial synthesi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aws".  If the synthesizer is installed refer to "Loading J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Dectalk" to run J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