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ALCWORT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INTRODUCING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purchase of Calcworthy,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pop-up calculator!  Calcworthy is a fi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a voice ticker tape, as well 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ard copy printouts of your work.  You can access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during your PC work session with a single keystr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asy to learn, and even easier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 HOW CALCWORTHY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is a memory resident, pop-up calculator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each of these three term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n you load Calcworthy into your PCs memory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become activated.  Instead, it sits quie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ly, and waits for you to summon it to the fore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on Calcworthy it appears instantly, does its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appears into the background where it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mmo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already familiar with several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r screen reader is almost certainly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.  Turbo Lightning, the on-line spell check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memory resident program.  So is Noteworthy, Computer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desktop notet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ve had experience with either Turbo Lightning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then youre already familiar with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pop-up windows.  These programs will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a keystroke, suspend your applications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, database manager, etc., and dis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rectangular "window," which occupi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your PCs screen display.  The window appears, or "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" when you summon the program, and then, when youre d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s out" and returns you to your previous screen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it was when you left it.  Your appl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even know you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alculator, Calcworthy combines ease of use with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It performs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percentages with ease.  It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en memories you can use to store frequent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o assist with long strings of calcul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printed record of your work, Calcworthy can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Calcworthy comes equipped with a voice tick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s your last 50 entries and holds them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in subsequ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 WHATS IN YOUR CALCWORTHY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begin, lets take a moment to inventor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worthy packet.  You should have receiv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Calcworthy distribution diskettes.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both a 5 1/4" and a 3 1/2" disket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Use whichever diskette your system driv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  On your distribution diskettes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.COM...This is your Calcworthy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..This file may or may not be o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f present, this file contains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read before you proceed with this manual.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now, to look for this file.  Insert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your A: drive and use the DOS DIR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 is on your distribution diskette, us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 or the DOS TYPE command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1.DOC through SECTION3.DOC and APPENA.DOC ..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ntirety of this manual in ASCII text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printed via your Brailler or large-type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viewed just like any other text fi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 and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 backup copy of your Calcworth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place your copy in a safe place away from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moisture or magnetic fields.  This way you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Calcworthy should anything untoward ever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worthy diskette.  If you are using a two- driv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tribution diskette in Drive A and a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B.  Then, from the DOS prompt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DISKCOPY A: B:.  If you are using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ace your DOS diskette in your driv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 DISKCOPY.  You will be prompt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and destination diskette in turn.  Your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your source diskette.  Your blank diskett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manual--a large-type, inkprint copy and 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copy.  Also, as we have just mentioned, the entir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an be found on your distribution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1.DOC through SECTION3.DOC and APPENA.DO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users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ime, now, to complete and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ddressed, post-paid registration card.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guaranteed technical support should you ever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nformation on the card will give us a way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about product upgrades and new products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time to register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Calcworthy is in t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The instruction is tutorially oriented.  We will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showing you how and asking you to work along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be relaxed and casual, and take you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essons.  So sit back, relax, and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:  INSTALLING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lcworthy is easy!  Simply decid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to reside and then copy it to that place. 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hard drives will undoubtedly want to install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directory named CW or perhaps CALC.  Small Tal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may wish to copy Calcworthy onto your start-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wish to put Calcworthy on their boot dis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alcworthy, simply place your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 log on to the drive or sub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to reside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copy all of the Calcworthy program file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hard drive subdirectory for you automatically. 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installing Calcwort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:  A NOTE REGARDING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has been designed to display your work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OS in order to facilitate the ability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pick up and voice its output.  For b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use a review mode that reads from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 Calcworthy.  Avoid review modes that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or from both the keyboard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A little experimentation should help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view mode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:  SUMM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section of your Calcworthy Users Guide w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discussion about memory-resident pop-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d Calcworthys many useful features.  Next we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inventory the contents of your Calcworthy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told you a little about this manual.  We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y taking you through the almost effortles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ing Calcworthy onto your hard drive o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 of this manual well show you how to get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, and how to use Calcworthy to perform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.  In SECTION 3 well show you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lcworthys ten built-in memories.  We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print feature, and then well introduc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icker tape.  Well discuss Calcworthys export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ll wind up by showing you how to put Calcworthy in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your talking calculator will be there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during your PC wor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