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9202028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6382503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