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ession Manage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Installation Progra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Version 1.04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199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A mail  reader,   resident  editor,  an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ffline  bulletin board  file managemen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rogram   compatible  with   the  Qmail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MarkMail and Tomcat doors.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copyright (c) Patrick W. Hart 1990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ll rights reserved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_____________________________________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___________________________________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____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____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___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_________________________________________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_______________________________________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Options__________________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figuration Options___________________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iting Options________________________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Editing Options_________________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ell Options__________________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________________________________________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____________________________________________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___________________________________________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mplex nature and vagaries of today'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rket, the author cannot be held accountable for any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or information through the use of this software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oftware package.  There are many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combinations that are possible tod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onditions for programmers that are difficult or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s and special support are increasingly more difficu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supply and are not stated or implied in an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This is a low-cost piece of shareware at the presen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and supported by a private individual.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stitutes your consent to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note:  As always but especially in the case of a new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ake precautions to back up your files. No guarant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at this program will suit the purposes for which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, and certainly the author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or losses resulting from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MQINST.EXE is an external configuration program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help and can be used to do extra things not suppor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such as turn off EMS memory capability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onfiguration, and other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you have used Session Manag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in program FIRST, configure the paths, the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exit Session Manager.  Start SMQINST.EX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uration. That should pretty well handl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. You also have the option of not running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ut you will be missing some of the powerfu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just an upgrade of the main program, you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in program and configure it first.  Simply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and LOAD your configuration (SMMAIN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QINS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ad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or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r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o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eyboar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ption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ist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i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retain a copy of your customiz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or use with future releases.  This selection will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MAIN.CFG that was created by this program's STORE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setup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SM and completed that proces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M and then used the STORE option, eve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save a copy of your set up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ata that can be used with a future version of SM and SMQ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reconfigure the new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reate the file SMMAIN.CFG that can later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OAD option for quick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this copy of Session Manager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e process by running SM, then this option will als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allow you to configure the program's col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o perform that operation here. This option also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from any of a number of supplied color se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file SMCOLORS.LIB.  Once in the col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press + and - to cycle through the various color se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one that you want, press &lt;Enter&gt; to select i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ome of the colors, press &lt;Ctrl E&gt;, edit the colo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 If none of the supplied colors suit yo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own and insert that set into the library with &lt;Ctrl 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ession Manager contains its own powerful internal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nfigure SM to use another editor. This sel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through that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f you wish to only use your external edito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at default in the OPTION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ditor can accept 2 file names on the command l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write a text file to be used when repl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message.  If it cannot, then SM can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message to the same file name that will be us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llow you to use use the original message for qu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the complete file spec including the path,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for you editor in this field.  SMQINST will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if the file you have specifie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messa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here is only used if you have specified that you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cept 2 file names and you are replying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is file name will be used when Session Manager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containing the referenc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is the file name that will be passed to your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hat you will be writing.  It is als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ssion Manager reads in when you exit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f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allows you to enter any command line option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pass to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ddress inf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allow you to enter the necessa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ither before or after you have written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set the default "Use external editor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tions" section of this program, your setting here will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allow you to customize the key strok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.  In this process, the online help available in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updated.  This feature is only available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ession Manager.  After you receiv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 serial number, select the REGISTER op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Save your configuration and quit.  Start the ma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program to complete the registration.  If you then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keyboard, restart SMQINST and 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provides a great deal of flexibility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o match your preferences and system. This selectio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ame options available from the main program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hat are unique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uses several files in its operation. These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rinter definition, default macros, and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Session Manager from a drive or directo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ere these files are located, you will need to set up a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home directory specifies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ession Manager support files on your system. 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not operate until the support path has be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f you copy SM to a new directory it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its suppor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where all the files in the mail pack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during a session.  If the configured work director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as necessary.  This feature makes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RAM disk for the 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path /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configure a defaul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to be used when opening or writing to a folde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2 variables that may be used to ease the operation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lders in a logical order.  @BOARD will be trans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code name of the current BBS.  @CON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represent the current conference name.  Thes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your descretion to automate the folder naming proces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are given a file spec with a non-existent director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created when the folder is first writ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venient option here is the ability to use DO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folder name.  For example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@BOARD\*.SMF.  In that case all the folder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d for the BBS will be displayed whenever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opened or writ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the drive and directory name where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lace its upload packet.  This directory should match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lecommunications package.  No error checking is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er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the drive and directory name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 program will place its download pack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hould match that of your telecommunications packag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hecking is performed on the data enter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search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use this search spec to limit the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packet selection window.  This will be us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filespec for the program to be used for de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entered here. If you are unsure of the file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DOS wild card characters, and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browse among your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filespec for the program to be used for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entered here. If you are unsure of the file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DOS wild card characters, and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browse among your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MKs in saved Q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ssion Manager saves the current session back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, the setting of this option will determine if the place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files will be included.  If they are not, SM will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ssages have been read or written to a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Ask" for this option, SM will prompt you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save the sess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REPs in saved Q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ssion Manager saves the current session back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, the setting of this option will determine if the mess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will be included.  If they are not, SM will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encounters a matching REP.  If you select "Ask"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SM will prompt you whenever the operation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provides the ability to automatically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 back to the parent QWK packet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if this operation will be included as part of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ccurs when exiting SM.  If you select "Ask" for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 will prompt you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provides the ability to automatically sa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written to a REP packet that can be uploaded to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 This option controls if this operation will be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rocess that occurs when exiting SM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k" for this option, SM will prompt you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import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automatically import replies matching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the selected BBS.  If you are opening a mail pack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viously saved by SM, and it was saved with replies, then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utomatically import the reply packet tha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rom the current messages as that would sure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essages.  If you select "Ask" for this option, S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when it is opening a new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automatically delete the selected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has been successfully opened into the work area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Ask" for this option, SM will prompt you aft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 new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wor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ontrols how Session Manager will handle the wor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xiting the program.  If "Yes" is selected, S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entire contents of the work area.  If you select "A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, SM will prompt you as you are exiting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if there are unsaved replies in the work area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ave them before they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this option will control how Session Manager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have been previously read by you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then you will never be prompted to "Reread messag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essages that have been previously read will not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through the conference.  If you select "Ask"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if the conference you have selecte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ad, and if not, SM will skip previously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through the conference using either the &lt;Space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this will enable or disable beeps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If "All" is selected, SM will also beep o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ddressed to "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's Conference Pick Window may be sorted in an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ways.  This selection will determine t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:  mail, name, read, personal, mail/name,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t the default thread sort ord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. SM will sort by Message Number, Subject, F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 All sorting is case insensitive and will use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a secondary sort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the inclusion of tag lines in messages on or off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in registered versions of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and store printer definitions from with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using the File Print menu. 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efault printer config file tha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file spec to be used when printing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.  If you leave this entry blank, you will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name each time the print opera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oose between sending the printed output to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, or to a file. LPT1 and LPT2 refer to the computer por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attached. If the printer is attached to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use the DOS MODE command in order to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to one of the print devices LPT1 or LP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be configured to force all print ope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using this option.  If selected, SM will writ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file, or if that is not set, it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name to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uto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the ability to embed variables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when the macro file is loaded or when a macro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auto macro feature off allows macro files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ed without their values being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the use of 2 distinct blocking modes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 and Line blocking mode. This allows the cho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 of operation.  In the column block mode, only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supported.  The column mode provi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xt from an area specified be defining the upper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positions of the block.  All lines that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ose positions and only that text between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positions will be marked for copying. In the line block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lines falling completly within the blo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o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enabled, Session Manager will attempt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rt of itself into EMS (LIM 3.2 and later) memory. If S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 the low RAM buffer size specified in the optio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(EMS) will be used.  If there is insufficient EM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RAM buffer size specified in the option RAM Buffer (no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If your system is not equipted with EMS,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peed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no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ustomize Session Manager to ope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um efficiency on individual systems.  SM has be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amount of memory it uses to run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program that are not being used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memory.  The parts of the program that are no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eld in EMS memory or can reside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effect how much of the inacti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 will remain in low RAM when EMS is not used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ortion of the buffer.  Generally the value 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higher than that used with the EMS Buffer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mum value is totally dependant on the data transfer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rive and may be further reduced without any not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performance with the use of disk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duce this value, you may find that certain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lower than you like.  This can be cor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RAM is entered in K Bytes.  Valid values a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nd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:  RAM Buffer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ustomize Session Manager to ope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um efficiency on individual systems.  SM has be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amount of memory it uses to run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program that are not being used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memory.  The parts of the program that are no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eld in EMS memory or can reside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effect how much of the inacti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 will remain in low RAM when EMS is used to hold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buffer.  Generally this can be a smalle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oving the needed program parts from EMS to low RA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fast operation compared to most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duce this value, you may find that certain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lower than you like.  This can be cor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RAM is entered in K Bytes.  Valid values a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nd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:  RAM Buffer (no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Enhanced K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supports the enhanced keyboard and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keyboard emulation if there is not one installed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very few problems with this, there are some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that will cause problems.  If you do not have a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n your system, but would like to use some of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, then you can enable emulation with this optio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 slight difference when this option is activ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nter any of the high order ASCII character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sets.  Where you would have used the &lt;Alt&gt; al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code on the numeric key pad, when this option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use the combination of both &lt;LeftShift&gt; &lt;Left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ASCII code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ts the default that will allow the entir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d message to be copied into the new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ll apply a user specified quote prefix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line copied. When you initiate a reply, the addres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field to the right side of the "Refer" field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Msg". You can toggle this setting in the address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"Y" or "N" as appropriate.  When [Y]es i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of the current message will be copied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he configured prefix will be applied to each 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ware that in this process, each quoted line will gr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the size of the quote prefix.  Translated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performed short of the applied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ote prefix is the default used to lead each lin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message is copied into the new window.  You may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ta statement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R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to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dds to automatic support for the PCRe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capabilities.  When you are replying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"PCRelay" tag line, SM can place the correct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n the top line of your message in the process of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is option will appear in the address window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vailable.  In other words, you will never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 route:" field in non echoed conferences, nor will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ssages not supporting this feature. In the cases of a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vate message that can be routed, the defa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set to "Yes" regardless of the sett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ternal editor is desired and has been configu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of this program, an additional field "Use ext ed.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address window when you have selected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 option here will be used as the defaul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f you choose "No" as a default here,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dress first" will be ignored and you will be requir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"Yes" in the addres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 fonts (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allow you to use custom fonts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f you do not care to use this feature.  You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font files (SMEGA.FNT SMEGA88.FNT SMVGA.FNT SMVGA88.F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snow check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now Control is ON, Session Manager avoid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patterns called "snow" that are produced by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, notably the IBM Color Graphics Adapter.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dapters, the Snow Control can be turned off. This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pdating performance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/ 50 line mode (EGA /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ters equipped with an EGA or VGA adapter,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play 43 / 50 lines on the screen. Toggle this option O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ext display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window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is toggle determines Session Manager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when more than one window is on the screen. Whe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State is OFF, multiple windows will appear simultaneous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at is, they will not be zo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itial Zoom State is ON, multiple windows will be zoo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 opened will be visible on the screen, and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zoom window command may be used at any tim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tial Zoom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li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offers a choice between a blinking hard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olid unblinking cursor. The color of the block curs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a the Options Colo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help i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Key Help is ON, Session Manager will displa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that correspond to each menu selection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through the menu system. This can serve to familiar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quick keystrokes and speed up you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configure the layout of the "F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To" fields in the message header.  Selecting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"From" field above the "To" field in the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header text inserted in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ghlight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Session Manager will disable the blinking attribu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full 256 color selections. Unfortunately, som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compatible video cards will not handle this properly,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unpredictable video results.  This options allow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be disabled.  When de-selected, color attribu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will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I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mode is active, newly typed text is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ext line, pushing the characters that are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side to make room. When insert mode is off, new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verwrites existing text. Many commands, such as bloc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line, operate in insert mode independent of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indent mode is active and the &lt;Enter&gt;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ine of text will be indented the same number of spac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mmediately above it. The setting of this togg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operation of the paragraph reformatt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Wrap mode is active, paragraph reformatting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are available. Otherwise, left and right margi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, and text may be entered in any column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ress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be configured to compress extra spac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before it is wrapped. This feature is requir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justify" text that has previously been right justified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the compression will remove desired spaces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aligned columns of figures. When this toggle is OFF,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will not be removed from lines being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Justify is active, word wrap and paragraph reforma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each line to be filled in with spaces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ost non-blank character is exactly on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ggling Justify off, and reformatting lines or paragraph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lanks will be automatically removed from the text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lanks manually inserted (via the Tab command, etc.)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, unless the Compress Wrap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 tab is placed after every eight columns of tex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ize is also used when files containing tab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.  This allows you to customize the tab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with Fixed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xed tabs are ON, tab positions are taken from a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hat you can set to even spacing (Fixed tab siz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rough various tab commands. When fixed tabs ar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ositions are based on the contents of the text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ab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abs ON reserves one line of the current window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b settings and margins. The tabs and margins can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tab line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keep in und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maximum number of lines of deleted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in the Undo buffer. If Undo limit is 10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15 lines, the first five lines deleted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lines are Undeleted, that space is recovered for the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o r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be used to determine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control the right margin whe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is on.  It is also used by Session Manager when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determine if a line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EDI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dit many files with the same extension, such as .DO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nter that value for the default extension.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supply the default extensio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a filename prompt without entering an exten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you enter should not include a period 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and is limited to thre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prin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number of lines to leave blank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 during printing or pagination of the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top margin is a default value that will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ssion Manager format (@) commands embedded in the te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you specify in the prompt box is not stored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t is a default value that exists only whil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prin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number of lines to leave blank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 during printing or pagination of the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bottom margin is a default valu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Session Manager format (@) commands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The value you specify in the prompt box is not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. It is a default value that exists onl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total number of lines on each p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r pagination of the file in the current window.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a default value that will be used for page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ly. The value you specify is not stored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t is a default value that exists only whil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also be used by Session Manag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messages to determine if the line count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ab expansion is ON, any tabs encountered upon read-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 expanded into spaces, using a tab spac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. If tab expansion is OFF, Session Manager leaves the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However, Session Manager does not expand tab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m, so these will be displayed on the scre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Session Manager does not write tab character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rom the editor. If Tab Writing is activated,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anslate sequences of spaces to tabs in order to sa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output file. Tabs are computed using th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urrently set for fixed tabs. Multiple spaces foun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single or double quotes (as used in Pascal or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) will not be converted to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rinte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determines if Session Manager will appl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, page length etc. when you prin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hi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-bit strip is ON, the most significant bit of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disk will be set to zero. This is useful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s previously generated in WordStar document mod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"dot commands" used for WordStar document forma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to pEditor's and Session Manager's format character (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ripping the high bit will also affect any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ASCII character set, such as the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gination is activated, the left two column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evoted to showing page breaks. The charact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lumns indicate that the corresponding line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line on its page. In addition, the status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ill indicate what page number the cursor is 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Page command is available only when pag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. Session Manager calculates page numbers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enter keystrokes. As a result, if you ent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it may take a short period of time before the pag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are redrawn at their new positions. Although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s displayed on screen correspond to those in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Session Manager does not store any special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. Page breaks are recomputed each tim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to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E 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 attributes are enabled, print formatting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ont selections will not be displayed on-screen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will be displayed in a color 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font. This "what you see is what you get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more accurate alignment of tables, and avoids multi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to correct formatting commands. When font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control characters that select the fo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. However, the cursor can be positioned over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nd it can be deleted if desired. The pEdit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grows to a large block when it is position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. The value of the control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right hand edge of the window status lin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sitioned over it. pEditor computes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fonts while it is waiting for you to enter keystroke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ult, if you enter new text it may take a short perio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rol characters disappear and fonts are drawn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be configured to make a copy of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replacing its current extension with BAK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to create these files or you wish to chang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, you may 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E place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, this option will save the current cursor locati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aved.  When the file is later reloaded into ei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or pEditor and this option is still active,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sitioned where it was when the file wa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lace mark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Place Markers, when ON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cursor position only if the current fil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had the cursor position saved as determin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read.  This option is only effective when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E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disk she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 allows Session Manager to swap the current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to a disk file.  This will free up most of the memor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ession Manager to run other applica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ing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mart shell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 will cause Session Manager to check the availabl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 to the command shell. If the amount of free 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the amount configured as the minimum RAM size,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swap the current contents of RAM to a disk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dditional memory for other applications. When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, SM will check the current setting of the Minimu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before smart swap.  If the free RAM is less than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amount of RAM set in the option Maximum RAM to fr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by swapping the contents of RAM to EMS or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RAM free before smar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Smart swapping.  Set to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free RAM before swapping of memory to a disk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o a command shell.  The amount of RAM is entered i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Valid values are between 0 and 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RAM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Smart swapping.  Set to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ee when swapping memory to a disk file when exi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ell.  Entering a value of 0 will cause SM to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mount of RAM possible.  The amount of RAM is entered i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Valid values are between 0 and 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swap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ggled on, this will allow Session Manager to attem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when swapping RAM.  If this is toggled on, S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use EMS when swapping is required a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the Shell swapping and the Smart swapp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wap path /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the path and / or the file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pE swaps out RAM.  You may enter multiple path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file.  Each of these must be seperated by a semicolon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used with a path, the swap file will use tha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unique file name will be given to the swap fi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entered in the first position of this entry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 Entering multiple paths will allow 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first area that will hold the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:  Shell swapping and Smart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Session Manager can be register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selection.  You must have your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vailable when you make this selection. After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password and serial number, select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main menu.  Save your configuration and quit.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ession Manager program to complete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btain your personal serial number and passwo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ail order, a voice call, or via modem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Comput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ssion Manager, send $35.00 (U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Comput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 Office Squar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irginia   2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calls phone 804-552-1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orders must include the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10.00 for a diskette and specify 5 or 3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4.5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gistration using VISA or MasterCar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552-1010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552-1016 9600 Baud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552-1017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llows you to save your setup and exit SMQ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/ 50 line mode (EGA / VGA)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disk shell swap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import replies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QWK packet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replies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personal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print margin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work area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mode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for editor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abs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filespec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sort order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ssage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 filespec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ress wrap on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nt on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ert on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ight justify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d wrap on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QWK packet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snow check (CGA)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wap path / file name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figuration options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ge breaks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E text attributes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ab line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spec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Enhanced Kbd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mart shell swapping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abs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editing options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s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 size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path / name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 to fi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window zoom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rinted documents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first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options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iting options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REPs in saved QWKs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MKs in saved QWKs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help in menus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keep in undo buffer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search spec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up files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RAM to free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RAM free before smart swap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ell options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 fi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fi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ddress info first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prefix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EMS)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no EMS)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message file name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 messages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uto macros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hi bit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ath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sort order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print margin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lace markers only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file names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to routing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 fonts (EGA/VGA)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overlays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swap if possible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editor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ghlighted background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E place markers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lid cursor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g lines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ath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file name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