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5 Pa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ico, CA  9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: August 2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FUNDS WILL BE GIVEN FOR THE RETURN OF th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THIS SOFTWARE PACKAGE.  TR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RST.  IF THE SHAREWARE VERSION IS LIKABLE,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S.  IF THE SHAREWARE DISTRIBUTION IS NOT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, REMOVE IT COMPLETELY FROM YOUR SYSTE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DESCRIPTION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.......................................................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.......................................................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....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DISCLAIMER.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BRIEF FILE DESCRIPTIONS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 INSTALL.EXE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 LOADNEWS.EXE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3  SHOWNEWS.EXE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4  ORDER.DOC...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5  README.TXT..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6  MANUAL.DOC..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ASSUMPTIONS........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INSTALLATION......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BACK UP EVERYTHING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PREPARATION.......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REMOVE OLD BINARIES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COPY PROGRAM FILES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RUN INSTALL.EXE.................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COMMENTS AND FURTHER INFORMATION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LOADNEWS.EXE.....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PURPOSE..........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ROGRAM EXECUTION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COMMAND LINE PARAMETERS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EXPECTED MESSAGES.........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ERROR MESSAGES............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1  COMMAND LINE ERRORS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2  INITIALIZATION ERRORS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3  OPERATIONAL ERRORS.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HOWNEWS.EXE..........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VERSION 3.11..........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SELECT A PLACE TO SAVE USENET ARTICLES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START THE PROGRAM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SELECT A NEWS GROUP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1  'N' OR 'n'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2  'Q' OR 'q'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3  'Y' OR 'y'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SELECT A USENET NEWS ARTICLE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1  &lt;ENTER&gt; &lt;SPACE&gt; OR &lt;TAB&gt;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2  'C' OR 'c'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3  'J' OR 'j'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4  'K' OR 'k'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5  'L' OR 'l'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6  'N' OR 'n'  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7  'Q', 'q', CTRL-BREAK, OR CTRL-C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8  'S' OR 's'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9  'V' OR 'v'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10  'X' OR 'x'....................................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 READ AN ARTICLE..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1  &lt;ENTER&gt; &lt;SPACE&gt; OR &lt;TAB&gt;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2  'J' OR 'j'...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3  'K' OR 'k'...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4  'L' OR 'l'...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5  'N' OR 'n'...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6  'Q', 'q', CTRL-BREAK, OR CTRL-C................4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7  'S' OR 's'....................................4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8  'X' OR 'x'.....................................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VERSION 2.00.................................................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VERSION 1.00.................................................4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HECKNDX.EXE..............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HEADSTRIP.EXE..............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MAINTAIN.EXE.............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REBLDNDX.EXE............................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ROT13.EXE....................................................9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SEPARATE.EXE...............................................10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APPENDIXES................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DIRECTORIES AND ENVIRONMENT VARIABLES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1  ROOT NEWS DIRECTORY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2  NEWS GROUP DIRECTORIES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3  NEWSDIR ENVIRONMENT VARIABLE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FILES.....................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1  INCLUDE.TXT........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2  GROUPS.TXT..........................................1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3  NEWSFILE.NDX FILES..................................1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4  USENET ARTICLE FILES................................1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5  LOADNEWS.TMP TEMPORARY FILE.........................1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6  SHOWNEWS.TMP TEMPORARY FILE.........................1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HINTS......................................................1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.1  MISSING GROUPS.TXT FILE.............................1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.2  NEWS ON MULTIPLE PARTITIONS.........................1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.3  READING NEWS ARTICLES...............................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is a collection of computer programs which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manage Usenet news articles and groups on a single use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either the MS-DOS or PC-DOS operating system. 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ust be version 3.00 or later for all of the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o operate properly.  Multi-user and network opera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The user of this package must have a source of Usene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, such as an Internet account, which allows for the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rge quantities of news articles.  Carefully read sections 1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and all of their subsections before beginning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or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binary programs in this package were comp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compiler, version 1.5.  Turbo C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hanges listed here may have been made fo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ly in the registered distribution of this package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noticeable in 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snailmail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bug in header recog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some screen dis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everal new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ome command line parameters and contr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group selection process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d up some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ull group directory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everal commands to SHOWNEWS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full set of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group index files to improve speed of KIL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some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a simple package to read downloaded Usenet news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distribution of this package may be freely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d as long as the recipient of the copy o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s that any charges or fees paid for such copi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will not in any way diminish or effect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registration.  Registration of this software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through payment to Ralph W. Rei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described in the ORDER.DOC file, which should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ackage.  All files described in this section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ctions must be included with the shareware distribu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and these files must not be modified or changed in any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se files may be placed into a compressed or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o allow for easier distribution.  The executable progra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may not be disassembled or otherwise examined for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Registered distributions of this software package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except when a back up copy is being produced fo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 case of a disaster; registered distribut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may be sold only by Ralph W. Re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DISCLAIMER  Try these programs at your own risk!  Consid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has been put into writing these programs to keep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ly rampaging through your computer, deleting and dam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eachable, but sometimes things go wrong anywa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uthor (Ralph W. Reid) may not be held responsi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losses, including but not limited to lost or damaged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ailures, any type of physical disability or impair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associated with computer operation, marital or othe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r any other problems or situations which might be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perating this or any other computer software.  RUN THES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BRIEF FILE DESCRIPTIONS  The shareware version of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hree executable computer programs and a few oth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.  When a shareware version of this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a version identifier will be displayed which will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SHAREWARE"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 INSTALL.EXE  This file is the softwar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ackage.  This program sets up the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required by other program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 LOADNEWS.EXE  This file is the program which lo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net news articles into the news group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collections of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3  SHOWNEWS.EXE  This program is the Usenet new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4  ORDER.DOC  This file is the registration/order for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illed out and mailed with registration payment within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Print this file, fill in the printed form, an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in form with your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ph W. Re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5 Parm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o, CA  95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5 README.TXT  This file includes a brief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, along with some important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6  MANUAL.DOC  This file contains the printabl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You are now reading this file.  Print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referen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ASSUMPTIONS  Anyone who plans to install and run the progra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ould be familiar with the operating system SET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as well as operating system sub-directories and file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.  Knowing how to redirect file input and output with '&lt;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&gt;', and how to pipe output from one program into another with '|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helpful.  Sufficient free space must be availabl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isk partition to load the news articles (may requi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).  The user of this software should be familiar with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groups from Internet, and must have access to a site o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rom which these news groups can be downloaded (perhap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articles from a whole group into a fi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that file).  This package was designed for individual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ad many articles, but may not care to respond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(at least not very often).  The user should perform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procedures on his or he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.0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ction 1.0 and its subsections completely befor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this software package.  Note that storing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articles can require substantial disk space (perhap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) for storage.  The user of this software packa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such storage will not cause any problems on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which this software is to be installed.  The autho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not responsible for any problems caused by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peration of this or any other software.  Read the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ction 1.1) carefully before installing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BACK UP EVERYTHING  Make back up copies of all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hard disk(s) and the original distribution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f a disaster occurs, these back up copies may be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iles which would otherwise be lost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PREPARATION  All files and directories created by earli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package are compatible with this distribution. 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rogram and news files are to be stored, and wh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work area can be set up.  The drive partition which will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articles must have sufficient free space to store new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ing with other programs which will be ru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The directory where the news management files and news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ies will be stored (root news directory) must contai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sub-directories produced by programs in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; any other files or directories placed in the roo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y be lost or interfere with the operation of progra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ackage.  The temporary work area must have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pace to store at least one copy of the largest news file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read (perhaps one megabyte or more), and must not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news directory.  The installation program which will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during this installation process will help select a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ea.  Also, some place to save read articles for futur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lected; these saved articles will not be manag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after they have been saved with the new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REMOVE OLD BINARIES  Delete any old copies of LOADNEWS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.EXE from the computer if previous versions of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stalled.  Removing these old files may allow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se program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COPY PROGRAM FILES  Copy LOADNEWS.EXE and SHOWNEWS.EX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.  This directory need not be empty (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be there already), and should be included in the search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ecutable programs (refer to PATH or SET PATH in your opera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nual).  If this package is being installed from drive A: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py commands will copy the needed files into C:\bi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:\BIN must already ex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LOADNEWS.EXE C:\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SHOWNEWS.EXE 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RUN INSTALL.EXE  If an earlier version of this softwar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installed, the directories and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set up for that installation can be us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and the INSTALL.EXE program need not be run unless ch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ade.  Otherwise, run the installation program provid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.  As the program starts to run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is is the installation program for SHOWNEW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.  If this message does not appear, a different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have started instead.  Exit that program and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nstallation program.  Once the proper installation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, follow the directions which appear on your screen carefu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oftware is being installed from drive A: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run the proper version of INSTALL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COMMENTS AND FURTHER INFORMATION  Please send any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or suggestions concerning this software pack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ph W. Re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 Par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o, CA 95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s will be appreciated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0 LOADNEW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purpose and operation of LOADNE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ALERT!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IF INSUFFICIENT FREE DISK SPACE EXISTS TO LOAD THE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S ARTICLES AND UPDATE THE GROUP INDEX FILE, SOM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ES WILL BE CORRUPTED AND WILL BE UNRECOVERABLE.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FIRM THAT PLENTY OF FREE DISK SPACE IS AVAILABLE FOR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S ARTICLE FILES BEFORE RUNNING LOADNEWS.EXE.  THIS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TUATION IS ESPECIALLY CRITICAL FOR DISK PARTITIONS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LARGE CLUSTER SIZES (4 KILOBYTES OR MORE), SINC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FILE WILL REQUIRE AT LEAST ONE FULL CLUSTER OF DISK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ACE, NO MATTER HOW SMALL THE FILE IS.  THE FREE SPACE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 THE NEWS DISK PARTITION SHOULD BE SEVERAL TIMES AS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ARGE AS THE SIZE OF THE DOWNLOADED FILE FROM WHICH THE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S ARTICLES ARE TO BE EXTRACTED.  READ SECTION 1.1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(DISCLAIMER) BEFORE RUNNING LOADNEWS.EXE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PURPOSE  The LOADNEWS.EXE program loads Usenet news artic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nd directory structure so they can be rea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ROGRAM EXECUTION  LOADNEWS.EXE is controlled complete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.  If a command line parameter is miss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display a message explaining what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.  The program can be exec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WS &lt;source_file&gt; &lt;Usenet.group.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COMMAND LINE PARAMETERS  The command line parame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descriptio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_file&gt;  a file containing a collection of Usenet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ingle Usenet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net.group.name&gt;  is the news group the article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.  This example reads the articles stored in DOWNFIL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s them into the Usenet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.internet.fun.fun.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NEWS DOWNFILE.TXT alt.internet.fun.fun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ase of the news group name is significant (Al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qual alt), and that the news group the article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need not have the same name as the news gro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were download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EXPECTED MESSAGES  If no errors occur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version indicator.  If the news group being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yet exist in the GROUPS.TXT file in the current roo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 prompt asking whether the group should be ad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ill appear.  If 'N' or 'n' is press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mmediately, and an error level of 4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ystem.  If 'Y' or 'y' is press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the number of days the articles will stay in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can be removed by the EXPIRE utility (availab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gistered distribution).  Then a message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are being loaded will appear, possibly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f some article numbers as they are loaded.  Then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the index file is being updated will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y followed by a count of index records as they are upd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message will be displayed indicating that the master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updated, along with a count of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rticles.  Finally, a message indicating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ERROR MESSAGES  Error messages may b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NEWS.EXE at several points in its operation.  Th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RRORLEVEL error level indicator is set 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1  COMMAND LINE ERRORS  If the wrong number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arameters are found, the program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ing the required command line parameters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with an error level of 2.  If the inpu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mmand line parameter is not found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ng this fact will be displayed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with an error 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2  INITIALIZATION ERRORS  The files, directori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described in this section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with the INSTALL.EXE program which is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ckage.  LOADNEWS.EXE requires that the master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GROUPS.TXT) exist in the root news directory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pointed to by the NEWSDIR environment variab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SDIR environment variable has not been defined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will be displayed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with an error level of 3.  If the master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found, an error messag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terminate with an error level of 1.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whether to add a group that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groups file and answers 'N' or 'n'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with an error level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3  OPERATIONAL ERRORS  Operational errors may occ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rticles are being extracted from the input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two lines can not be read from the source file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will be displayed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with an error level of 5.  If the disk become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updating the group index file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nd the program will terminate with an error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6.  If the disk becomes full when the group index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ing updated, the index file will most likely be incomple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omplete index file can only be repaired by run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LDNDX.EXE utility, which is included only in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s 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0 SHOWNEW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operation of the Usenet news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part of this package.  SHOWNEWS.EXE includes thre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readers, which are selected by the existence of specific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environment variables.  The version describe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ion 3.11) is the latest upgrade, and should be run exclu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full capabilities of all of the programs in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pplied in this version (including LOADNEWS.EXE)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described in this section (version 2.00) accesses an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ws group being read to increase the speed of som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mpared with version 1.00.  The last version describ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version 1.00) was the original SHOWNEWS reader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or included in future distributions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VERSION 3.11  This is the version which is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WS.EXE and INSTALL.EXE.  This version includes news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SELECT A PLACE TO SAVE USENET ARTICLES  A director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to save articles into when the articles are to b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reference, after they have been read and remov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.  This directory should not be any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is package.  The following command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HOLDNEWS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C:\HOLD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se commands will change into the newly creat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C:\HOLD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commands have been executed from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rticles which are saved with the save command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ll be copied into this directory unless the name giv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saved includes a different path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MYNEWS\ARTICLE.001.  This directory should always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with the CHDIR command just before SHOWNEWS.EX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START THE PROGRAM  Run SHOWNEWS.EXE by executing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from the operating system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EWS &lt;patt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ssume that the installation procedure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2.0 and its subsections have been followed.  &lt;patt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attern to match with news group names.  The patter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th part or all of any news group name, and if no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iven, all news groups will be considered to be a mat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with &lt;pattern&gt; are case sensitive, so Alt will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SELECT A NEWS GROUP  If this software has been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(see section 2.0 and its subsections), and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Usenet news group has been loaded with LOADNEWS.EX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0 and its subsections), the first news group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S.TXT management file which contains at least one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and which matches &lt;pattern&gt; as described abov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is group name will be included as part of a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sk whether the operator wishes to read artic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The number of unread articles for the group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, as well as the options described below.  Matching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which contain at least one article will be shown one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operator selects one to read, or the lis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If the end of the news groups list is reach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will be asked whether to run through the list agai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or presses 'Y' or 'y', the list will be re-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.  If the operator presses 'N', 'n', 'Q'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q', the program will terminate normally.  If attempts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list result in the re-display list prompt being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news groups being listed, no matching news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 any article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1  'N' OR 'n'  Pressing the 'N' key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n the current line is not to be read. 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group will then be display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2  'Q' OR 'q'  Pressing the 'Q' key means that no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be read, and the program will terminat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3  'Y' OR 'y'  Pressing the 'Y' key will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group for reading.  Articles from the current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made availab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SELECT A USENET NEWS ARTICLE  Once a news group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n article number and subject will be displayed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are available.  If no articles are available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this is the end of this news group, the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the number of remaining articles in this group (0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, and the program will begin re-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group list as described above.  The option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ll be made available if an article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  These options will also be available at the ends of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.  The end of an article will be indicated by the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 of article" preceding the article number and subjec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ticle is displayed, ASCII character 27 (the escape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dified so that no control sequences al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or the screen display.  This modification of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27 only effects the screen display of the artic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ccurrences of this character in the article sourc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1  &lt;ENTER&gt; &lt;SPACE&gt; OR &lt;TAB&gt;  If any white spac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ter, space bar, or tab) are press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article, the current news article will be copied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with the header line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.TXT file, and will then be displayed for reading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keys is pressed at the end of an arti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dicated by the phrase "End of article"), the next arti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subject are displayed, and no files are dele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 If no following articles are available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number of remaining artic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group will be displayed, and the program will re-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f matching news groups as described above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1.1 and its subsections for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2  'C' OR 'c'  If the 'C' key is pressed, a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sking whether the current group should be clear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rticles.  If 'N' or 'n' is pressed, the beginn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article prompt is re-displayed and no chan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.  If 'Y' or 'y' is pressed, all of the artic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group are deleted and are no longer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.  The program will then re-display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group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3  'J' OR 'j'  If the 'J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will be junked.  The article file will b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 longer be available for reading.  The current arti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dicated by the article number and subject, whethe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r end of the article.  If the last artic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s group has been passed,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number of remaining articles in the group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re-display the matching list of articl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4  'K' OR 'k'  If the 'K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and all following articles with the same subjec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illed.  The article files are deleted and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vailable for reading.  The current article is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article number and subject line, wheth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r end of the article.  If the last artic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has been passed, the matching groups will b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5  'L' OR 'l'  If the 'L' key is pressed,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portion of the current article is re-display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If no portion of the current article has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isplayed, the article number and subject ar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stead.  No news articles are changed, mov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4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6  'N' OR 'n'  If the 'N' key is pressed,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rticle will become the current article.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number and subject will be displayed, and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is section (4.1.4) will b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.  If no following articles are available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number of remaining artic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group will be displayed, and the program will re-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f matching articles as described above.  No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are changed, moved, or dele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7  'Q', 'q', CTRL-BREAK, or CTRL-C  If the 'Q' ke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combination CTRL-BREAK or CTRL-C are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news group will be quit.  A messag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articles remaining in the group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ogram will re-display the matching list of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as described above.  No news articles are chang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, or dele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8  'S' OR 's'  If the 'S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may be saved into a file which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EWS news management system.  The operato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file name to save the article into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entered, the article will not be sav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and will remain in the news group.  If a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, and the file does not exist,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article is being written to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a file name is entered, and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a message explaining that the article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file will be displayed.  If the artic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or appended to a file, the copy of the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the news group will be deleted; otherwise, the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is untouched.  Articles are saved in their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format, and no characters in the artic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 If the last article in the news group is pas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-displays the matching list of news group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9  'V' OR 'v'  If the 'V' key is pressed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version of SHOWNEWS will be displayed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be effected.  The current location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rticle (beginning or end)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10  'X' OR 'x'  If the 'X' key is pressed,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current article which has been displaye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-displayed in ROT13 format (all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otated 13 positions in the alphabet). 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spect to the current artic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 READ AN ARTICLE  A news article which has been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will be copied into a temporary file with the head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names match with any of the header names in the INCLUD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current root news directory.  See section 11.1 and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4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ctions for file descriptions.  The resulting tempor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displayed one screen at a time.  If the file is to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onto a single screen, a prompt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of the screen indicating that more of the article exi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"MORE" prompt appears, a percentage value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which will indicate the approximate amount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been read.  If the MORE prompt appears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be made available.  If an invalid option is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's speaker will beep, and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1  &lt;ENTER&gt; &lt;SPACE&gt; OR &lt;TAB&gt;  If any white spac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ter, space bar, or tab) are pressed, the next scree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rom the temporary article file will be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text is reached, a message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article has been reach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2  'J' OR 'j'  If the 'J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will be junked.  The article file will b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 longer be available for reading.  The artic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ext available article along with its subjec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further articl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group, a message indicating th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group has been reached and a count of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in the group will be displayed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display the list of matching news group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3  'K' OR 'k'  If the 'K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and all following articles with the same subjec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illed.  The article files are deleted and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vailable for reading.  The article number of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article along with its subject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further articles are available from this group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dicating that the end of the current group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 and a count of the remaining articles in the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, and the program will re-display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tching news groups which contain articles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4  'L' OR 'l'  If the 'L' key is pressed,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portion of the current article is re-display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osition in the article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5  'N' OR 'n'  If the 'N' key is pressed,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rticle will become the current article.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number and subject will be displayed, and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section 4.1.4 and its subsec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If no following articles are available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number of remaining artic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group will be displayed, and the program will re-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f matching news groups as described above.  No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are changed, moved, or dele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4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6  'Q', 'q', CTRL-BREAK, or CTRL-C  If the 'Q' ke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combination CTRL-BREAK or CTRL-C are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ticle will be quit.  The number and subjec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available article in the current news group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and the options described in section 4.1.4 a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ctions will be available for the indicated artic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ollowing articles are available in this news group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dicating the number of articles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will be displayed, and the program will list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groups which contain unread articl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7  'S' OR 's'  If the 'S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may be saved into a file which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EWS news management system.  The operato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file name to save the article into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entered, the article will not be sav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and will remain in the news group.  If a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, and the file does not exist,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article is being written to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a file name is entered, and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a message explaining that the article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file will be displayed.  If the artic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or appended to a file, the copy of the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the news group will be deleted; otherwise, the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is untouched.  Articles are saved in their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format, and no characters in the artic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 If the last article in the news group is pas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-displays the matching list of news group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.  If the article is not saved,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article displayed is re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with respect to the artic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8  'X' OR 'x'  If the 'X' key is pressed,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current article which has been displaye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-displayed in ROT13 format (all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otated 13 positions in the alphabet). 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spect to the current artic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VERSION 2.00  This version of SHOWNEWS.EXE supports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individual Usenet news groups.  This vers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management of multiple news groups or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news article header lines for display.  SHOWNEWS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ry to run with this news reader version if an index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current directory (NEWSFILE.NDX) and the NEWS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s not defined.  No command line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this version.  To run SHOWNEWS.EXE in this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to the directory where the news article and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tored, and enter SHOWNEWS at the operating system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given in sections 4.1.2-4.1.5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ctions apply to this version, except that no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4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VERSION 1.00  This version of SHOWNEWS is obsolete,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may not be supported in future distribu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selected by SHOWNEWS.EXE if no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SFILE.NDX) is found in the current directory and the NEWS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s not defined.  This version will beg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the news article number defin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, or will default to "1" if none has been inclu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arching for articles by incrementing the artic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reset number of times, this version will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because the assumption is made that no mor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exist in the current directory.  No group manage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name selection is included in this version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amples of how to start running this version of SHOWNE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EWS &lt;ar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artnum&gt; is the first Usenet article number to search f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4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0 CHECKND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NDX.EXE is a computer program which allows exam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ILE.NDX files which are created and modified by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this software package.  This program can show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stored in a NEWSFILE.NDX file, as well as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records.  This utility is not included with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, but is available as part of the registere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ersion 3.11 of this software package.  See the ORDER.DOC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 of this packag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5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0 HEADSTR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TRIP.EXE or HEADSTRI.EXE is a computer program which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article files without their headers.  This utilit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shareware distributions, but is available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istribution of version 3.11 of this software packag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DOC file which is part of this package fo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0 MAINTAI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.EXE is a computer program which allows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 of some of the files produced by programs in this pack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llows for the expiration and removal of old Usene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, addition of new news groups without loading artic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removal of unwanted news groups, and more.  This util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 with shareware distributions, but is available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ered distribution of version 3.11 of this software pack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ORDER.DOC file which is part of this package fo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7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0 REBLDND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LDNDX.EXE is a computer program which rebuilds group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EWSFILE.NDX) files for Usenet articles for this software pack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not included with shareware distributions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part of the registered distribution of version 3.11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ackage.  See the ORDER.DOC file which is par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8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.0 ROT13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.EXE is a computer program which rotates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standard input or designated files 13 position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phabet, and displays the result on standard outpu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ing technique is sometimes employed for Usenet news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ight be offensive to some Usenet news readers.  Passing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is program twice has the effect of displaying the text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riginally entered.  This utility is not included with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, but is available as part of the registere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ersion 3.11 of this software package.  See the ORDER.DOC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 of this packag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 9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0 SEPARAT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.EXE is a computer program which separates Usenet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ndividual numbered files from a single input file.  This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cluded with shareware distributions, but is available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istered distribution of version 3.11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See the ORDER.DOC file which is part of this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10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.0 APPEND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ncludes all of the appendixes for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DIRECTORIES AND ENVIRONMENT VARIABLES  The INSTALL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is package should be run before attempting to ru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programs in this package to help define th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environment variable and directories.  See sect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subsections for proper softwa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1  ROOT NEWS DIRECTORY  This directory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group directories, the header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.TXT), and the master groups file (GROUPS.TXT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hould not be the root directory of any driv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partition root directories allow only a limit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and a sub-directory will be created within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senet news group.  If the news root director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a drive partition (i.e. C:\) the limit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rectory entries may be allocated before all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 directories are created, and news article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reading.  The root news directory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STALL.EXE.  See section 2.0 and its subse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install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2  NEWS GROUP DIRECTORIES  These directories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net news articles.  Each of these directories is a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rough 99999999, and represents a different news group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created and managed by computer program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nd should not be modified or renamed in any wa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rough the operation of programs which are par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3  NEWSDIR ENVIRONMENT VARIABLE  This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ndicates where the root news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is environment variable is defined by the 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cluded with this package, and may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SET command.  Change this variabl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moving the entire root news directory, or when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root news directory, and then only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1  INCLUDE.TXT  This ASCII text file may be located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news directory.  This file contains a list of heade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to be displayed when Usenet news articles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  Each line in the file should contain one header nam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displayed.  If all header lines are to be displaye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1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only line in the file should consist of only the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If the header lines are not to be display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news articles, this file should either be dele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in no header names.  Header names should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ading spaces or tabs unless the space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name.  The header names in this file are case sensitiv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:" and "date:" are not the same header name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"Article:", "Date:", "From:", and "Organizatio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names are to be included in news article output (thes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placed in the INCLUDE.TXT file in the roo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:' character usually terminates a header name in Usene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, and should be included in INCLUDE.TXT file en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matching with partial header names in Usenet news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.  In this next example, all header line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news article displays (this single line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.TXT file in the root news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.TXT file can be edited with a text file edi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imple set up of this file can be accomplish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program 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2  GROUPS.TXT  This file is located in each roo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file contains news management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pdated by the programs in this package.  Any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of this text file should be carried out with extr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, and should be avoided completely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3  NEWSFILE.NDX FILES  These binary files are the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ws group articles (each Usenet news grou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contain one of these files if any articles are presen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FILE.NDX files are modified by programs in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nd aid in the speed of processing news articl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should not be modified by any mean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normal operation of computer program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4  USENET ARTICLE FILES  These are numbered files r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through 99999999 which contain Usenet news articl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one article.  These files are managed by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and should not be deleted through any mean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rough the normal operation of program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1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5  LOADNEWS.TMP TEMPORARY FILE  This file is creat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S.TXT file is being updated by one of the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.  This file will be written into the current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directory, and will then be deleted by the program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This file may be ignored or deleted if foun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6  SHOWNEWS.TMP TEMPORARY FILE  This is the temporar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is created and deleted by several operation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This file is created and deleted in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efined by the SNDIR, TMP, or TEMP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This file may contain text or binary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operation being performed.  This fil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or deleted as desired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HINTS  The hints described in this section may help sol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.1  MISSING GROUPS.TXT FILE  A message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groups file is missing means that the master group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be found where expected.  If desired,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TXT file may be placed in the appropriate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LOADNEWS.EXE or other programs in this package to run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produced by the missing file.  GROUPS.TXT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blank lines without causing problems with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ackage, so any text editor should be able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TXT file which will allow the program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.2  NEWS ON MULTIPLE PARTITIONS  All of the article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Usenet news group must be on the same parti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may be spread across more than one disk partition.  A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s directory must be created for each collection of news grou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ws group collection will have its own GROUPS.TXT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file and INCLUDE.TXT header names file.  Colle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s may be selected by changing the NEWSDIR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nvironment variable to point to the root new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Make a note of which root news directory contai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s.  Select disk partitions which have plenty of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assign disk partition root directories as roo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See sections 1.0 and 2.0 and their subse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  INSTALL.EXE may be run to help create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directory; just do not save the directory assign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 Select the root news directory to work wi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value of NEWSDIR with the operating system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For example, to switch the root news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EWS2, enter the following at the operating system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EWSDIR=D:\NEW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NEWSDIR environment variable does effect which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s and which GROUPS.TXT and INCLUDE.TXT files ar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rogram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1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.3  READING NEWS ARTICLES  When reading news artic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king, killing, or saving articles as they are read ar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o get the articles out of the way of future access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.  The expire utility (included only in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) removes articles, but only after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.  If articles are not removed from the SHOW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they will always be listed as availab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1     SHAREWARE DISTRIBUTION                        11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