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309472220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70719384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94713480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535096555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31103718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97437936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870942163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