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974488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331910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2173129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4580996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04965984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3134732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6852962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6795963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0439160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94837353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62745095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647069838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4621595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9237087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006354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5478606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8174674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