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39946641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333130067"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