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2324771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1660435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70918959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