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.DOC                    PC-DVIPS 5.58                OS/2, DOS,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awade                        V 2.5                     ??. Oct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S Y S T E M - R E Q U I R E M E N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 compatible computer, running DOS, OS/2 (&gt;= 2.0)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omplete filesystem is created for emTeX (&gt;June 95)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vips under other TeX implementations, you may need reading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port of other TeX distribu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Your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rive (root directory), where emTeX is already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s with unzip! (unzip is part of the emtex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r unzip means one of the your system matching execcutable, e.g. unzip32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 dvipsini.zip    (dvips32.exe, dvips.exe, afm2tfm2.exe, afm2tf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 dvipsini.zip    (parameters, *.sty, *.tex,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 dvipsfnt.zip    (virtual fonts and tf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 dvipssrc.zip    (additional sources and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ecome extrac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mtex  and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 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other directrories, proceed as described in the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Updating from dps558[bs] and dvip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recommend the following procedure of updating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emove.exe (from current emtex 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\emtex\remove\dps558b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\emtex\remove\dps558s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\emtex\remove\dvipslib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delete the files which are reported as 'outdate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remove asks for deleting/ignoring). Save these files left.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vips packages and change the new files with respec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of former versions. This normally affects config.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.bat/cmd and maketexp.bat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vips.bat/cmd no more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/Header files now in \emtex\data\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OVE THE SPECIFICATION OF ENVIRONMENT VARIABLE TEXCONFI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OR CONFIG.SY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Updating from dvips.zip or dvipssrc.zip, dvipsexe.zip dvipsf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betaversions from 2.1 to 2.3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\emtex\remove\dvips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\emtex\remove\dvipssrc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\emtex\remove\dvipsexe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mremove \emtex\remove\dvipslib.re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for remov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OVE THE SPECIFICATION OF ENVIRONMENT VARIABLE 'TEX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AUTOEXEC.BAT OR CONFIG.SY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obsolete, dvips searches now its confi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EMTEXDIR)\data\dvips or \emtex\data\dvip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Installation of 32Bit extenders EMX o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Bit executables make use of so called extenders. Thes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.DLL under OS/2, EMX.EXE under DOS, RSX.EXE under DOS with DPMI (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Interface), RSX.EXE -- or better RSXWIN.EXE -- under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0-NT). When you have already installed emTeX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emxrsx.zip, comming together with emTeX. In this cas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st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to install the emxrsx package, you shoul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/tex-archive/systems/msdos/emtex/emxrs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archive on your emte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 emx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e documentation for emx in \emx\doc\emxrt.doc and for 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mtex\doc\rsx\*.txt. What's to do in brief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:\emx\bin;c:\emtex\bin to your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:\emx\dll to the LIBPATH statement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boot the system for the changes ta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dvips for the first time, it might be real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read its handbook \emtex\doc\dvips\dvips.tex. This book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when dvips won't do the job you intend and one learns much ab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options and controls. A copy of this dvips.doc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tex\doc\dvips\dvips.doc and information about building dvip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\emtex\src\dvips\read_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 N V I R O N M E N T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 itself uses lots of variables, if they are present. Here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used by dvips to load configuration files and used by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ps files of this distribution ar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         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should already be set for your emTeX system. The config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fers often to that value as base path for all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       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MUST contain only a single path and is usually already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mTeX system. It is used by the maketexp scripts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ps. It points to the base path for pk font files an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_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w. If required, DVIPS_STDERR should be set to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redirects its stderr output (all messages on the screen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This is my gift for all these DOS people,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tderr to a file us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FIG         $(EMTEXDIR)\data\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vips searches for its config.ps, *.cfg and *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GRAPH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not required, but are used in config.ps a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pathes where dvips could find 'header' files, such as .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PostScript fonts files. (GS_LIB is used by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EXPK         (maketexpk %n %d %b %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'Automatic generation of 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FONTS         (c:\ps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by the make_pk REXX script to locate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1-font source file for a missing font, see 'Automatic gen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irectory, dvips searches for the user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.ini in some cases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variable is set, dvips tries to load the file $(PRINTER)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vips.ini directly after loading config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 U N N I N G   D V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es dvips uses is now based upon the two important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points to the path where all emtex related stuff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to c:\emtex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t EMTEXDIR=f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 points to the pk fonts and fli files, emtex's device dri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to c:\texfonts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t DVIDRVFONTS=f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config.ps, dvips checks if the user has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PRINTER, in this case in loads the file $(PRINTER).cf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rom the $(TEXCONFIG) directory. If no PRINTER valu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vips tries to open dvips.ini from the config path --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OME) has a value from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vips.ini becomes not loaded, when PRINTER has a value and/or an exp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s been specified by the -P&lt;printer&gt;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installation is complete and the EMTEXDIR value is set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vips runs (which should happen on a standard emTeX installatio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version and options of the 16bit dvips.ex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, see -&gt; Problems A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worked fine, you are ready for the nex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'dvips' means either dvips.exe or dvips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d \emtex\doc\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 adjust       (you'll get 'adjust.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ps dvips        (and dvip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ails, you should read -&gt; Problems B) below, otherwis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.ps as usual on a PostScript device or via GhostScript. Che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ize is set correctly in your config.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 R O B L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vips does not run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problems with DPMI (usually under Windows) message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sx not found, DPMI not supported by emx' you should install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x.exe instead of emx.ex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RSX=C:\RSX\BIN\RS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:\emtex\doc\rsx\install.txt, c:\emx\doc\emx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do not have installed a numerical coprocessor (dvips sto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.. SIGFPE ...') EMX is unable to activate its fpu emulation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are running EMX in revision 30 or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EMXOPT=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first output line. The file emxfpemu should be in %EMXPATH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:\emx\bin. I would recommend using the 16Bit execu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.exe (by Eberhard Mattes), which runs fast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vips.exe / dvips32.exe runs but give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nvironment variables or the corresponding values in config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correctly set, that means dvips can not find files,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. Call dvips with its debug option -d2 which reports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2 option has been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y replacement of default values or values from config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rectory lists used by emtex's search routin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sults of filesearching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may find the -d 64 option useful, t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which could be really many!) files dvips tries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vips under DOS and you don't like so much message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screen, use 'SET DVIPS_STDERR=dvips.log' to re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debugging: 'SET DVIPS_STDERR='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some dvips assumptions are not correct. Check \emtex\bin\set-tex.bat/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settings in autoexec.bat or config.sys, especially the values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DRVFONTS. The default values are \emtex and \te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emTeX is  N O T  installed in directory $(EMTEX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file arrangements are somew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section 'Customizing dvi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 U S T O M I Z I N G   D V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 is controlled by config files and environment variab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config.ps file uses (nearly) the same values as dvip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. If you use emTeX with its environment variables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VIDRVFONTS set correctly, no changes might be necessary.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check which variables are refered to by config.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of dvips is very easy, since (this) dvips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Variab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...$(FOO)... in a path value of config.ps or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is expanded into the contents of FOO.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mTeX's special control character '!' in pathes since (this)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Searching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'!' as last character of a path starts additional searching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ubdirectory level. Two '!' introduces searching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evel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PT the pathes for individual pk fonts (pk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ntry for the tfm font fil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$(TEXTFM)                     in config.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TEXFONTS=$(TEXTFM)        a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FM contains 'C:\EMTEX\TFM!;d:\USR\TFM!!'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set up your default papersize as describ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config.ps. The papersize affects upper and left margi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S E T T I N G   U P   A   P R I N T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 comes with a (built-in and predefined) setup for 300DPI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using US Letter paper. I added two additional exampl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j.cfg and lj4.cfg, which change the settings for using a 300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jet and 600DPI laserjetIV printer, both using A4 paper. Ref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see the interesting few parameters. These configfile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when dvips is called with option -Pdj or -Plj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recommend, that one should edit an own file dvips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the changes of values from config.ps for his/he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dvips.ini is loaded after config.ps and I will newer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.ini file into the dvips distribution. I think, this is a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asy method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S U P P O R T   O F   O T H E R   T E X   D I S T R I B U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atch files and programs have been unzipped into \emtex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et your PATH entry pointing to that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a bit experimental. Please, be careful and send 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by email. Important for other TeX's is the following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xtract of the directory hierarchy of emTeX/dv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's directories        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\bin:                      binaries (*.exe *.bat *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doc\dvips:                adjust.dvi dvips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data\dvips:               dvips config/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exinput\dvips:           dvips related *.tex *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\tfm\dvips:                dvips related *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\pixel.lj:              Pixel-Fonts for LaserJet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fonts\pixel.lj\30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\vf:                    virtual Fonts (*.v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nowledge should make you able to copy the divers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laces of your distribution, but I would not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f the filesystem itself since there are mainl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have to do the same procedure (as last year...) when a new 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have to change the pathes in the remove (*.rem) files f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emTeX's powerful 'emremove.exe'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nce tex and dvips can be controled by lots of parameters (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ettings), one can easily confuse the former working TeX/dv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changing a b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dified the config.ps file, which now contains some additiona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TeX. The following directory mappings have been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:                       -&gt; PC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/bin:                   -&gt; pcte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doc/dvips:             -&gt; pctex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data/dvips:            -&gt; pct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texinput/dvips:        -&gt; pctex/tex (*.tex) &amp;  pctex/latex (*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/tfm/dvips:             -&gt; pctex/text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/pixel.lj:           -&gt; pctex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pixel.lj/300dpi/cmr10.pk -&gt;   ..pixel/dpi300/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./pixel.lj/%ddpi/%f.%p)   -&gt;  (..pixel/dpi%d/%f.%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/vf:                 -&gt;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your sugges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a little using this dvips without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A U T O M A T I C   G E N E R A T I O N   O F   F O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) maketexp.bat and maketex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a batch file 'MakeTeXPK' becomes invoked when a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. This fails normally, since DOS does not support such 'gian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The command invoked by dvips can be set by the envirn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AKTEXP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MAKETEXPK=maketexp %n %d %b %m           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MAKETEXPK=maketexp %%n %%d %%b %%m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the job, where %n is a placeholder for font name, %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solution, %b for basic resolution and %m for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texp.bat/cmd you got with this version are just righ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this way. Possibly you have to change the batch fi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irectory is not defined by %DVIDRVFONTS%\PIXEL.LJ or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ing mfjob create the tfm and log files also. By defaul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ly write a file dvips.mfj for later use of the mfjob progr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to call mfjob to create the fonts 'on the fly'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men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mfjob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l dvips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Run "mfjob dv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maketexp.bat/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) make_pk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n OS/2 REXX script make_pk.cmd, which work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ketexp.cmd, except that it calls ps2pk if a metafont sour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couldn't be found. ps2pk creates a pk file from a PostScript Type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program and is availa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/tex-archive/systems/os2/binaries/ps2p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_pk script may help those, who want to use PS fonts on a non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/previewer without GhostScript. To select thi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 MAKETEXPK=make_pk %n %d %b %m             (OS/2 on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make_pk generate the missing PostScript fonts as pk fil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dvips's reading of psfonts.map. This is done by the config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p nothing'. The dj.cfg file has been prepared for this ta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e to remove the commenting asterisk. make_pk generates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finds an entry in psfonts.map. The PostScript fonts (.pfb, .pf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be in T1INPUTS which defaults to c:\ps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produces some comments or error messages and one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as originally written by Sebastian Rah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/tex-archive/systems/os2/binaries/maketexp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as no more the possibility to hel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vidrv dvips.exe  or  dvidrv dvips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of emTeX can be used for calling dvips;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drv dvips &lt;options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vidrv dvips32 &lt;options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s go amiss, dvips reports this to dvidrv and dvidrv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the fonts. In this case, all parameters fo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s and devices are set by dvidrv and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P S N F S S   A N D   D V I P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are required for typeseting LaTeX docu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stall PSNFSS from tex-archive/macros/latex/packages/psnf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get the font files from tex-archive/psfonts/&lt;foundry&gt;/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find several subdirectories for each font &lt;name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in their appropriate places (.tfm, .vf, .map, .fd/.s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/adobe/times/tfm/*.tfm </w:t>
        <w:tab/>
        <w:t xml:space="preserve">-&gt; </w:t>
        <w:tab/>
        <w:t>%EMTEXDIR%\TFM\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/adobe/times/vf/*.vf </w:t>
        <w:tab/>
        <w:t xml:space="preserve">-&gt; </w:t>
        <w:tab/>
        <w:t>%TEXFONTS%\VF\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/adobe/times/dvips/*.map </w:t>
        <w:tab/>
        <w:t xml:space="preserve">-&gt; </w:t>
        <w:tab/>
        <w:t>%EMTEXDIR%\DATA\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/adobe/times/sty/*.sty </w:t>
        <w:tab/>
        <w:t xml:space="preserve">-&gt; </w:t>
        <w:tab/>
        <w:t>%EMTEXDIR%\TEXINPUT\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/adobe/times/sty/*.fd </w:t>
        <w:tab/>
        <w:t xml:space="preserve">-&gt; </w:t>
        <w:tab/>
        <w:t>%EMTEXDIR%\TEXINPUT\PSNF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ake the fonts known by dvips by activating the fontma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o remove all &lt;shortname&gt;.cfg or config.&lt;shortname&gt;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llect all *.map files into a single psnfss.map. I have do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or all files in the &lt;foundry&gt;=adobe directory. The fontm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fss.map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ve done this for the betaversion of the metrics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tested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py the tools/8r.enc encoding description into the place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header files, i.e. \emtex\data\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or activating the psnfss.map file you can call dv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line option -P psnfss which invokes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fss.cfg to make psnfss.map the current fontmap instead of ps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you may want to use the psnfss.map everytimes, just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psnfs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ferred config file (config.ps, dvips.ini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a config file from the metrics distrib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name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&lt;shortname&gt;      into            &lt;shortname&gt;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m be accessible for this DOSish dv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H Y P E R T E X   &amp;   D V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TAN is some stuff available, called 'hypertex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x-archive/support/hyp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cros for plain and latex to support hyperlin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ecial{html:..} commands. dvips.exe and dvips32.exe have been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ng on the sources of dvihps from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hypertex option -z PostScript files become 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verted to PDF files by Adobes dist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I N F O R M A T I O N   A B O U T   T H I S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32.exe and dvips.exe base mainly on sources by Thomas Rockicki (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c Doyle (HyperDVIPS) and have been been ported to DOS/OS2 form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32.exe has been compiled with emx/gcc 0.9a(5)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.exe with MSC by Eberhard Mattes using exactly the same,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emtex's directory search routines (emtexdir.c/h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                      Guido Sawade &lt;sawade@physik.t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M A I L I N G L I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vips32' mailing list has been created for information about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from me to its users. The list is intend for 'liste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(You do not need to subscribe as subsbcriber of emtex-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mtex-user' mailing list is well known as THE forum for ne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emtex itself and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mail to Majordomo@physik.tu-berlin.de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emtex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dvip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to get information about the lists and how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      (dps5497b.zip, dps5497s.zip, dvipsli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      (dps5499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emx/gcc 08.h(9). squeeze.exe removed. dvips.bat/dvip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rsx.zip included (dvips32.exe runs under DOS-DPMI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4      (dps555b.zip, dps555s.zip, dvipsli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5.55 of dvips is now available. The archive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lib.zip now emTeX-style *.REM files for removal of all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5      (dps555b.zip, dps555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ge in dvips.c has been necessary. Now dvips32.exe can be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's dvidrv and the automatic font generati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6      (dps555b.zip, dps555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earch.c allows now correct location of files which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mplete path (like /mypics/data/plot1.eps). A newer rsx (now RSX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4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7 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vips-5.58. Bug in dvips.bat/dvips.cmd corrected. In dvips.bat/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offse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8 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/gcc0.9a(2) used: Supports 386 without copro! Not so much pre-s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s.bat/cmd. config.ps supports PCTeX (I hope). RSX/EMX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extra zip's, prevents for unwanted 'downdating' of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9 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ident.c) Expanding of variables in dvips's environment and config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Using a patched emx/gcc (Thanks to Eberhard Mattes)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8 -p/-l options affecting sscanf-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95     (dps558b.zip, dps558s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rch.c) Expanding of subdirectories (one level only) when fil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s '!' or '!!' at end of a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0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makefont.c corrected. The sources have been succesfully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URBO-C for 16Bit dvips by Matthias. (Many thanks for a long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with expanding subdirectories :) Changed dvips.tex which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hidden 'DOS/OS2' parts of dvips.tex, due to a hint by Sta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rykiewi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10     (dps558b.zip, dps558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 of config.ps value 'P' (pk fonts search) works n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(makefile.saw). Bug in dvips.c (options -pj=, -pv=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VERSION BEFORE CHANGING THE ARRANGEMENTS OF FILES AND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2beta  (dvip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hanges with respect to emTeX's new betatest releas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changed, default lasterjet  mode in config.p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j4.cfg file for printing on 600 DPI LaserJetIV. BUG fix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of long filenames containing a drive letter have been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:)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3beta  (dvipsexe.zip, dvipssrc.zip, dvipsfn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my decision of making only one archive introduced many, many m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up, now again three parts, but named other :). Sebastian Raht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expk.cmd as make_pk.cmd included. Experimental dvihps3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Again: changes in maketexp.* and dvips.*.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bug corrected (didn't expand dirnames containing '.'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Bit executables (dvi(h)ps16.exe, afm2tfm.x16) are now include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and RSX packag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4..2.45 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5  (dvipsini.zip, dvipssrc.zip, dvipsfn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smetics. Now compiled basing upon dvihps sources. Some 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NFSS added. Missing fonts message is more clearly (for None-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. dvips.bat/dvips.cmd removed. emtexdir sear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Redirection of stderr facillity for DOS users.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-d 2)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            DVIPS.DOC                        G. Sa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