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Mods (tm) Wildcard 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M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ldcard download for RBBS was written by Richard Tod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o the Maple modified RBBS.  In the BusiMod (tm)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has undergone extensive changes which give it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lement wildcard downloading in the BusiMod (tm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you must create a configuration fil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old CONFG that your FIDX.DEF file is located (param. #26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is the same prefix as your fi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DX file) plus the extension .CFG.  So, the naming conven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ld CONFIG that the &lt;path&gt;\&lt;name&gt; of your file index file (param #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C:\RBBS\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&lt;path&gt;\&lt;name&gt; of your wildcard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DIR\FID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/BM will look for this file, and, if found, permit wildcard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The contents of this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Maximim files to display , number of valid directories in your LID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les to display to the user will default to 100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100.  You can set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id directories in your LIDX.DEF file refers to ALL direct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wnloaded from.  Since you can also have pointers to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certain files are selected, we don't want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creating you LIDX.DEF file, be certain to have all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first, then the macros.  In my FIDX.CFG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ill show the first 100 matches to the input sear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1 lines of my LIDX.DEF file are vaild download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n down in the FIDX.CFG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urity leve&gt; , &lt;drive&gt;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s the minimum security level that can sear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 files.  The &lt;drive&gt;\&lt;path&gt; is a directory to search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lines, one after the other, as you want directories searched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Fast File Search (FFS) system, you really don't need any entr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upload directory (if you allow uploads to be downloaded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be listed in your FIDX.DEF/LIDX.DEF FFS system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unning the FFS, then you would list all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ONFIG param #208 as download directories, plus any oth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st.  Use caution here...the directory will be physicall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the security level to 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ample FIDX.CFG file for a fast file search system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,K:\R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DX.CFG file for a non fast file search system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K:\R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,J:\RBBS\FILES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,J:\RBBS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,I:\RBBS\FILES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,I:\RBBS\FILES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H:\RBBS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G:\RBBS\FILES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G:\RBBS\FILES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G:\RBBS\FILES\BBS\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ast file search works is like this.  The user can stac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in any order at the RBBS files system prompt.  When RBBS/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the wildcard string (which has the "*" character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, and wildcards are permitted, it will then process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iles to the string, found thru searching the li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fast file system, up to the maximum allowed by the SysOp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 The user can then mark the files from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rresponding number to the file or a sequential group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hyphen between two numbers (ie: 1-5  3-10  1-10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king the files for download, RBBS/BM will then continue o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files/wildards in the list.  The user also can add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ownload to the list and can stack the protocol and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ff as with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: D ALLFILES.ZIP BM0306* ECHO.ZIP #1BS* TIDY.ZIP Z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cess the request for a file named ALLFILES.ZIP, t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search for all files matching the search string "BM0306"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the user selects from the files match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then process the request for the file ECHO.ZIP, t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search for all files matching the search string "#1BS",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the user selects from the files matching the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proecess the file TIDY.ZIP and send all files (including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wildcards) using Zmodem (batch) and auto-logoff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on-expert mode, or when the "H" or "?" command is issued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prompt, the WILD.MNU (located in your main RBBS directo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your users to ass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