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 - Is concerned with the nerves and travel.  This is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ity and inspiration which must be directed toward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r emotional turmoil will be the end result.  By prac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,  the  change and travel experienced under this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ring  success.   As  a health indicator look  for 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s  caused by overactivity but look also for streng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