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areware software.  If you try this program, decide you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support shareware and pay the requested registra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xpected to make copies of this program for distribu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associates.  You may not sell this software in ANY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5.00, payable to me after you tr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ide it deserves a place on your hard disk.  If you do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known as an honest human being great and few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s of human kind!  So don't delay and do it today! 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to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om Business Systems     Have MSC 4.0, MASM 4.0, QB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id Scheall              Turbo Basic and C 1.0, Pascal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918 Alabama Avenue        DB III, Micro Focus COBOL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oga Park, CA. 91303     Will Travel!  We speak LOTUS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mention which MiCom product and version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t pay the fee then drop me an Email line f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mprovements and your comments.   C you all later! get it!? he 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send mail to D.SCHEALL and on CompuServe to 71360,26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, I have a Question.  What is I/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ncial statement of a computer owner!  Get it? I owe??? yuk y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oh I can't stop....What is CORE Stor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ce where they keep used Apples,  eg. Macinto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W.EXE is a program that will prompt a user for a password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password will be validated against the password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ecution command line.  PW.EXE disables the Control-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Break key sequence.  A valid password must be enter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iles are created using ANY word processor or edito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files in text or ASCII format.   Passwords may be up to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ters and may contain special characters and numbers but not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NOT case sensitive, It will treat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like, ie. the letter 'a' and the letter 'A'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iles may have any attribute and you may give them hidd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ttributes so they will be hidden from normal di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W.EXE is executed without a command line password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erminate with a error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W drive:\path\password file 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W \DOS\PW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xecutes password and searches for a file in the 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current drive for the password validation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W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W C:\123\PW.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xecutes password and searches for a file in the C:\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password validation file named PW.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hould be in a directory that is part of the PAT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hould always be executed from a batch file.  This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ecurity for your system.   The most obvious place to st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DOS 3.2 or newer skip this paragraph. 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or 3.3 user then start with your config.sys file.  Min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    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remm.sys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rex.sys 528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fastdisk.sys /extm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=20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s=20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drive=z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=C:\COMMAND.COM /P     &lt;------ This is the statement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draw your attention to the SHELL=C:\COMMAND.COM /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Replaces the normal command interpreter (COMMAND.COM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SHELL=[d:]filespec [parms]   (in the CONFIG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As the last step in the boot sequence, DOS loads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-level command interpreter (COMMAND.COM)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rompt and handles user input.   If you use the SHE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you can install a different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SHELL=COMMAND.COM /E:1000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S 3.2+) loads the DOS command interpreter with 100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space (/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s execution of AUTOEXEC.BAT (/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=menushel.com replaces COMMAND.COM with a co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ame MENUSHE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s you see all I do is force the execution on th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ystem initialization.  Now comes the next step,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discussion, the bat file statements will b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as to the purpose for eac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folling statements as THE FIRST statements in your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                     Turn off listing of BAT statement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OFF                    Check for Ctrl-Break only during console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DOS                  Establish Search path for programs and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commands not in the current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 \DOS\PW.PWD               Execute password and look fo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idation file in the \DOS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AUTOEXEC.BAT If password validation fails or the passw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idation file can not be found, then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te AUTOEXEC.BAT.   Because of th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 used in the SHELL statement of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, AUTOEXEC.BAT MUST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AUTOEXEC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MENU.TXT                Type Hard Disk Menu. See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 OTHER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N.BAT method for loading and executing program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W.EXE may be used to provide and additional level of secur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programs.  Conside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atement of the AUTOEXEC.BAT file is instructions to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MENU.TXT.  This file is normally a file that look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Lotus Symphony                    2.  dBase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     etc.                        etc.      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[L] followed by Program Number to exec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L 1 &lt;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ample the user wants to run Symphony and enters 'L 1' and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at the DOS command line.  This would cause DOS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L.BAT and pass a parameter of 1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this file L.BAT looked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  $d at $t$_$n$ =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""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1  GOTO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2  GOTO DBA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BAS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D:\DB3;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B3</w:t>
      </w:r>
    </w:p>
    <w:p>
      <w:pPr>
        <w:pStyle w:val="PreformattedText"/>
        <w:bidi w:val="0"/>
        <w:spacing w:before="0" w:after="0"/>
        <w:jc w:val="left"/>
        <w:rPr/>
      </w:pPr>
      <w:r>
        <w:rPr/>
        <w:t>PW DB3.PWD        will load password and look in the DB3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 password validation file named DB3.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uld be a different password used at boo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You have made an invalid selection. 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OJ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ENU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s enough for now!  If you have problems impleme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it's fullest, call and you'll find the best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ver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batch file method described above to manage window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environment.  Password provides just a little mor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s and data I consider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ake care, use this program in good health, and have a nic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ch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