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A.T.H. Ltd  TextMode FX library for TurboPascal text based program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                            (c)1994-95 Artur Zas of A.T.H. Lt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 Last mod on {31/05/95}                     ver 1.75b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H_GFX library is a bag of useful procedures for peop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Pascal. It includes some procedures for onscree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. This library is SHAREWARE and requires registration if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evaluation period. The registration fee is 5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'll receive a source code for pu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sing this library and all the latest versions of ATH_GFX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dures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an be obtain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T.H. Ltd BBS (2000 - 0700 Hours CET ) +48 - 58 - 32747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oice (0700 - 2000 Hours CET)        +48 - 58 - 32747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e-mail on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ur Zas @ 2:481/18        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784@freenet.hsc.colorado.edu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@belka.bl.pg.gda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_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etects VGA or OTH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-&gt; VG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-&gt; OTHER NON-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tect_V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'This is a VGA Monitor 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'This is not a VGA monitor 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Caps(wha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urns all lower case letters to capi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String_to_mod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_String := ATH_Caps(String_to_Mod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Modifi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Input(x,y,len : byte; dot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reates an input field any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be allowed to write his input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presses ESC during the input the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read '~~~', you can then tell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'~~~' means E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x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y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-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- Character to fill the input space , eg.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:= ATH_Input(1,1,25,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ame = '~~~' then writeln(' You pressed escape !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This will cause a field made of � ,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1,1 , with the length of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not be permitted to input anywhe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C_Input(x,y,len : byte; dot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same as ATH_Input , but it also capit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s of each word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nie(input : string;pol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as written for the polish user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rites a number string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- string to be converted to words , eg. '3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   - Use polish letter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pol = 0 , no polis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 = 1 , with polish letters (MAZOVI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Su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Slownie(Suma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eg. Suma := 34 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zydzie�ciCztery if pol :=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zydziesciCztery if pol :=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Putchar_C(x,y,color : integer ;_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uts a character and color attribute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n screen , using the VGA c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- x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- y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- colo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ar  - Character to be displayed, eg.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Putchar_C(1,1,$B,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his will output a lightcyan colored '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top left corner of the scree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Putchar_M(x,y,color : integer ;_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TH_Putchar_C , only for non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Putchar_C_Alt(x,y,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uts a color attribute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n screen , using the VGA c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- x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- y coordina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- colo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ar  - Character to be displayed, eg.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Putchar_C_Alt(1,1,$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This will turn a character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 to lightcyan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Putchar_M_Alt(x,y,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TH_Putchar_C_Alt , only for non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VGA or NON-VGA adapter and execu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for turning the curs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Fill(color : integer ; _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screen with a desired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- the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ar - the charac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Fill(7,'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fill the entire screen with lightgray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Window(x1,y1,x2,y2:byte ;wcolor,_edge,shad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- top lef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- top lef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   - bottom righ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    - bottom righ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 - color of win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dge  - type of edge to use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 Show window sha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Shadow := 1, Show window sha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Window(1,1,7,5,$B,2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display a box lo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. The window will have a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 edge and a sha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Xwin(x1,y1,x2,y2:byte ;wcolor,_edge,shadow,_delay_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n exploding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- top lef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- top lef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   - bottom righ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    - bottom righ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 - color of win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dge  - type of edge to use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 Show window sha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Shadow := 1, Show window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lay_- How fast will the wind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Xwin(1,1,7,5,$B,2,1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slowly display a box lo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. The window will have a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 edge and a sha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SXwin(x1,y1,x2,y2:byte ;wcolor,_edge,shadow,_delay_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n exploding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- top lef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- top lef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   - bottom righ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    - bottom righ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 - color of win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dge  - type of edge to use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 Show window sha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Shadow := 1, Show window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elay_- How fast will the wind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SXwin(1,1,7,5,$B,2,1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slowly display a box lo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. The window will have a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 edge and a shadow. The window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when it is being display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TempWin_On(x1,y1,x2,y2:byte ;wcolor,_edge,shadow,n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temporary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- top lef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- top lef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   - bottom right x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     - bottom right y coordinat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 - color of win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dge  - type of edge to use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- Show window sha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Shadow := 1, Show window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 - The window number (!!! Each window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number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TempWin_On(1,1,7,5,$B,2,1,2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TempWin_Off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display a temporary box locat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screen. The window will have a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 edge and a shadow. Then afte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will be removed, preser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under the window 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TempWin_Off(n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 temporary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 - The window number (!!! Each window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number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TempWin_On(1,1,7,5,$B,2,1,2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TempWin_Off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ill display a temporary box locat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screen. The window will have a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 edge and a shadow. Then afte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indow will be removed, preser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under the window 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Mnu(dskclr:integer ; wrd1,wrd2,wrd3,wrd4,wrd5,wrd6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the screen to look like there is a menu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clr    - deskt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d[1..6] - Words to display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Mnu(7,'Files   ','etc..   ','','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is will output the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Files��������etc..�������������� .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  <w:t>.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  <w:t>.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  <w:t>.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  <w:t>.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Xpl1(y : byte ; color : integer ; d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nd explodes text in desir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- y coordinat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- the color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xt -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Xpl1(1,7,'Tes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is will center the 'TEST!' str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Xpl2(y : byte ; d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on desired y line and than light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- y coordinat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xt -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Xpl2(1,'Tes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is will center the 'TEST!' str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screen and highlight 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Xpl3(y : byte ; d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on desired y line and than lights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und when highligh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- y coordinat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xt -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Xpl3(1,'Test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is will center the 'TEST!' str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screen and highlight it makig a s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_light(dl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lights up the entire screen with a bea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ing for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ol effect when there is only lightcyan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y - speed of the beam , 0 fastest , 32000 s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      This is a highlight test !!!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  This is a second line of the test !!!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_light(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