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4FE.EXE is a front-end driver for CHK4CO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ll the switch options with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lection of those switches, a filespec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pec.  Mouse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