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 Levin's CHECKUP (tm) 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UPDATE.DOC for updates to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April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BM PC, XT, AT, PS/2 and all IBM-compatible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!'s PC Magazine Editors Choice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atured virus detection system in John Dvorak's and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s' book, "Dvorak's Guide to PC Telecommun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RICH LEVIN'S NEW BOOK, "THE COMPUTER VIRUS HANDBOOK,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BORNE/MCGRAW-HILL PUBLICATION, COMING THIS SUMM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STORE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contents copyright (c) 1988-1990 Richard B. Le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Give your files a CHECKUP! (t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free software. 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this program for ten days in your home or off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tinue to use this program, you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  Registration fees are $24.95 (U.S.) per copy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nd $49.95 (U.S.) per copy for office (non-home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uxe and premium editions are available to all users for $7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$99.95 (U.S.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receive a special program, REGISTER.EX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CHECKUP's advanced features and disables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-delayed opening screen.  Remit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B. Levin, Levin &amp; Associates, 9405 Bustleton Ave.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14546, Phila., PA 19115, using the REGISTER.DOC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HECKUP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:  (215) 333-8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 (215) 333-8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 72407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phi:  R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ie:  R.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CI: 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X: 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site licenses available on request. 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ultant and VAR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using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ER ALERT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on of Warrantie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Day Evaluation Period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Usage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haring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erms and Conditions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OLICY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OLICY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HARDWARE AND SOFTWARE REQUIREMENTS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USER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VIRUS OVERVIEW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OUBLE WITH ANTI-VIRUS SOFTWARE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on System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Systems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-bomb detector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-virus detectors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-specific detectors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ic detectors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and Miss--Anti-Virus Software Failings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ccines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dotes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ster antidotes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 antidotes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mparison Utilities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Scanners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Mappers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-Resident Anti-Virus Programs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HECKUP WORKS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HECKUP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Command-Line Options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.XUP Files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Alternate Output File Extensions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RE[PLACE] command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SH[IFT] command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CHECKUP Command-Line Usage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Errorlevels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UP.LOG File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Clean CHECKUP Floppy Disks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XUP.BAT/AUTOEXEC.BAT File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Messages and Explanations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des, Error Messages and Explanations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s with Other Anti-Rogue Programs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OF USING CHECKUP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LECTION OF ANTI-TROJAN/ANTI-VIRUS TECHNIQUES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From a Floppy Disk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 Virus Detection Software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re-Run File Checkups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File Attributes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ommand-Processor Decoys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pplication File Decoys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itialize the System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stall Application Files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 Hard Disks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Low-Level Disk Managers with Caution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erve Program Loading and Disk Access Times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Available Disk Space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Bad Sectors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with Care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1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2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3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4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5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6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7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Use Pirated Software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ware of Salesmen Bearing Gifts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!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ING INFECTED COMPUTERS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Virus Warning Signs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hen Your Systems Are Infected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UIDE TO POPULAR VIRUS-RELATED TERMS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'S RELEASE HISTORY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only truly secure system is one that is powered off, c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 of concrete and sealed in a lead-lined room with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s--and even then I have my doub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. Eugene H.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ociat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UMER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Original CHECKUP (tm) 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Confused With Programs Using Deceptively Simil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's Not Software By Rich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Not Rich Levin's CHECKUP (tm) 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 Levin's CHECKUP (tm), the original "clea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virus software system, has become one of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tection programs for IBM PC-class microcompu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overnment agencies of the USA, Canada, Central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, Europe, Asia and Australia; hospital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atories, colleges and universities, member compan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bes and Fortune 500s, BBS SysOps and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.  It is likely that CHECKUP runs on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-wide than all other anti-virus system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ld's most experienced users entrust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ich Levin's CHECKUP (tm) Virus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"CHECKUP" and the CHECKUP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-created input and output files, visual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look and feel ("the CHECKUP system")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emark (tm) 1988-1990 Richard B. Levin ("the author"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UP system is protected by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(Title 17 United States Code).  Unauthorized us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mprisonment of up to one year and fines of up to $1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.  The Federal Bureau of Investigation invest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gations of criminal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terms and condition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before using the CHE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erms constitute the entire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ith regard to the CHECKUP system. 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from the date you first run the CHECKUP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effect for as long as you possess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a copy the CHECKUP system.  By using the CHECKU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gree to honor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lusion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UP system is the sole and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B. Levin ("the author") and is provided to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express or implied.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, are hereby excluded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nd performance of the CHECKUP syste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Should the CHECKUP system prove defective, inef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tisfactory, you (and not the author) assume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pair or replacement of damaged or unusa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n no event will the author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lost savings or other consequential, special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incurred by you or any other party throug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the CHECKUP system,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losse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n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ranted a limited license to use and evalu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y of the CHECKUP system on a singl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of ten days, commencing from the date you first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UP system.  If you continue to use the CHE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xpiration of the ten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 by following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the "REGISTRATION FORM" section of the CHECKUP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(the CHECKUP.DOC fil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REGISTER.DOC file.  Upon credit of you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the author will provide you with both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file (REGISTER.EXE and CHECKUP.REG) tha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ystem's advanced features and disable its time-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f the CHECKUP system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xclusive right to use the CHECKUP system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.  Each registered copy of the CHECKU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for use on a single computer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CHECKUP system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e CHECKUP system is in use on only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ust separately register every copy of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sed on unregistered computers.  Failu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CHECKUP system used on unregistered compu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of this license and a violation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copies of the CHECKUP system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Unregistered copy" on the title scre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.  REGISTERED copies of the CHECKUP system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serial number on the titl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un.  You are permitt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of the CHECKUP system to other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gal means available to you, provided such copie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, conditions and spirit of the author's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," presented below.  You are NOT permitted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, in whole or in part, REGISTERED copies of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e REGISTER.EXE file or the CHECKUP.REG file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ing, in whole or in part, 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ystem, the REGISTER.EXE file or the CHECKUP.R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olation of this license and a violation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.  Registered users are permitted to mak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of the CHE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permitted to decompile, disassemb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, reverse engineer or create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ystem, nor are you permitted to attempt to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make changes to, reverse engine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works of the CHE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cense is nontransferable.  Any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r attempt to assign, rent, lease, sell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r otherwise dispose of the CHECKUP system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herein, renders this licens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greement may not be modified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The author reserves the right to make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to the CHECKUP system at any time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cense is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and by the law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r conditions of this license found to b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forceable or illegal under applicable law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and the remaining provisions will continue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copies of the CHECKUP system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Unregistered copy" on the title scre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.  REGISTERED copies of the CHECKUP system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serial number on the titl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un.  You are permitt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of the CHECKUP system to other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CHECKUP system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ty as originally produc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No part of the CHECKUP system may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o, removed, rearchiv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CHECKUP system must not be sol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han the author 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ative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he REGISTER.EXE program and the CHECKUP.R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both provided to registered users)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edition of the CHECKUP system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 Board BBS (215-333-8275) in the "Software by Rich Lev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may be downloaded, free of charge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are also regularly posted to the IBMNET\IBMSY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on the CompuServe Information Service (GO IBMS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BM and BBS RoundTables on the General Electr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Exchange (GEnie).  Upgrades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Delphi.  Registered users can enab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ECKUP system upgrades and disa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-delay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 are also available by mail.  Send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ormatted, IBM-compatible 360kb, 1.2mb, 720kb or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a postage-paid, preaddressed disk mailer and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$12.95 (U.S.) for home users and $24.95 (U.S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UP v.3.9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cheques and money orders will NOT be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y are payable in United States currenc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bank.  Registered users should no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serial number on thei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 Levin's CHECKUP (tm) 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, complete and mail this form within ten da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UP Version 3.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ll checks and money orders payable i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to "Richard B. Levin."  International cheque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will NOT be honored unless they are payable i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currency through a United States bank. 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ccepted on a net terms basis with approved cred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initial purchase of $300.00.  Orders are shipped F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adelphia, via U.S. Mail or UPS.  Site licen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vailable on request.  Prices,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o change without notice.  Please allow six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.  For customer service inquiries, please call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3-8274 or call our BBS at (215) 333-8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HAND PRINT CLEARLY USING PEN OR PENCI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E THE PROMPT PROCESSING OF YOUR ORDER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INTERS TO COMPLET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te: 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and address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] Corporate user.  Business card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telephone number:  (   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elephone number:  (   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elephone number:  (   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] Check here if you would like 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] Check here if you would like a representati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registration paym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HOME editions are available ONLY to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CKUP system on their personal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homes.  All other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FFICE editions must be purchased by all non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f the CHECKUP system.  HOME ed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used in a non-ho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DELUXE editions include a bound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system documentation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EMIUM editions include one DELUXE e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opy of Rich Levin's Osborne/McGraw-Hill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Computer Virus Handbook" (availabl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).  PREMIUM editions ar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editions ordered:  [#      ] x $ 24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E editions ordered:  [#      ] x $ 49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editions ordered:  [#      ] x $ 74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UM editions ordered:  [#      ] x $ 99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pies ordered:   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:                                 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(see table*, below):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residents add 6% sales tax:  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enclosed:                          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ping charges:  HOME and OFFICE editions:  $2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UXE editions:  $4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MIUM editions:  $6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orders please add $2.00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foreign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[   ] 360kb  [   ] 1.2mb  [   ] 720kb  [   ]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ethod:  [   ] Check or money order (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] Bill me.  My purchase ord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ign her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Kathy Ivens for helping pre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anks also to Microsoft for their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, linkers and other programming tools.  A tip of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ter Norton Computing, Inc., for the Norton Edito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CHECKUP's code was written, and for th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rton Utilities.  Thanks to Quarterdeck for DESQview-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mmerly Labs for the ProBAS libraries. 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nd Don Watkins, Chief SysOp of IBMNET, and to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geyama, IBMNET CoSysOp.  Thanks to Nelson Ford and 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ftware) Library--still the best among the rest--and to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Harc.  Thanks are due to Advanced Logic Research (ALR)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C (Behavior Tech Corporation), Casio, Hercules, IBM, 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com, Keytronics, Kodak, Microsoft, Mitsubishi, Multi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c, Practical Peripherals, Seagate, Sysgen, Thom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, Tripp-Lite, Verbatim and Western Digit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and dependable computer hardware.  And finall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, for using and supporting Rich Levin's CHECKUP (tm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is document before running CHE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pgrading from a previous release of CHECKUP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UP program, invocation syntax,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have been substantial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mplete information on computer viruses, read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in's "Computer Virus Handbook," an Osborne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, available this summer at quality book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XT, AT, PS/2 or tru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isplay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MS-DOS v.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, the Microsoft Disk Operating System,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disk-based operating system among user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ompatibles; it is a de facto standard with over fift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orld-wide.  MS-DOS is sold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's names, including "IBM PC-DOS."  Whe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reference to "DOS," it should be treated a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of MS-DOS (v.4.01, April, 1989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the files IBMBIO.COM and IBMDOS.COM ar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equivalents to MS-DOS' IO.SYS and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OMPUTER VIR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exists, in this wonderful but crazy computing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s, programs designed to do nothing more than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earned data, all the while pretending to be run-of-the-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These programs are popularly called "bomb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ojan horses."  They "explode" on unsuspecting us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ly protect their systems or properly evalu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it for the first time.  Erased files,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ies and reformatted disks are but some of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by victims of "rogu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bombs, computer viruses are usually delivere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harmless looking "Trojan" carriers.  Unlike bom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nate immediately when run, destroying both themsel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ey're on, viruses pursue a more sinister and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:  the conversion of ordinary programs into infecte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s.  Once infected, the new carriers also reprodu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, penetrating other computers as files are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ng files exponentially--one program infects two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s four, four infects eight, and so on.  This re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continues until the number of affected systems and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aches epidemic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nage their activities and to avoid reinfec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place coded messages (called "v-markers" for "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") inside files during their initial infe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ed files cannot be found, viruses can assume thei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thoroughly overrun with viral code. 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erations and user data often begi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es may begin their overt operations by simply t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ers, printing mysterious or taunting messages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using abnormal system behavior.  Some viruses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rmal" system errors, prompting users to search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speration for nonexistent hardware and software fault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take a more direct approach, displaying bouncing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errors or "smiley faces" on screens.  Eventual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detonate and damage disk-ba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extremely difficult--sometimes nearly impossible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dicate viruses allowed to attain total system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viral offspring can inhabit generations of back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ltiple computers.  Eradication can be a nerve w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, complicated process, best performed b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ed (and highly paid) anti-virus experts. 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pses occur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viruses are easy to create and difficult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genious, simple programs, polluting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copies of themselves into, appending viral clon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reating shells around ordinary executable files.  Expe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ed viruses will not change file date or time stamp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y alter attributes, sizes or checksums.  Some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completely replacing system kernels (like IO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.SYS) and command shells (like COMMAND.COM), thu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throughout entire computing sess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handily defeat all but the most level-heade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ing the attributes of potential viral targe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MMAND.COM, IO.SYS and MSDOS.SYS) to "read-only"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equately designed viruses from infecting them.  Most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can check file attributes, reset them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, and then return attributes to their origin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employing anti-virus software programs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ineffective.  As you will lear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, there are *NO* sure-fire ways to prev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from infecting your systems.  The only pract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isolate infections immediately after they occu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tection software stored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OUBLE WITH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r "Hey--what a marke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irus software comes in as many flavors and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o computer viruses.  All anti-virus software system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be broken down into two broad categories: 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nd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en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ion systems attempt to stop rogue software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-time basis.  Some also try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unauthorized users from accessing syste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dentifying and blocking illegal disk accesses as they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opping rogue programs from loading into memor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ing password protection schemes to keep un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ccessing hardware and software, prevention systems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enhance the level of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evention systems are, by necessity,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like those popular "hot-key" programs, the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y RAM-resident after loading).  Always o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, they rely on the constant monitor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to detect and intercept software-dr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, such as "load program," "read from disk," or "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"  When questionable activities are encountered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s and secretly requests permission from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the boot sectors, prevention systems jump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intercept the "DOS calls," and advise users of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  Users may then be queried as to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 actions should be permitted to proce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disk boot sector write requests,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revented at all costs, unless users are re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prevention systems monitor software goings-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active, detection systems check program c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un.  Detection systems complement prevention system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intruders to breach systems and then rely on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ation algorithms to isolate invaders.  Users, wh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spected code's illicit potential, can intelligent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checked programs should be used, evaluated fur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"detection systems" category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finition subsets:  anti-bomb detectors an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s.  Anti-bomb detectors scan programs looking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destructive program commands buried within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Anti-virus detection systems specialize in isolating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 immediately after they have occurred.  Both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advantages and disadvantages; neither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i-bomb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anti-bomb detectors are capable of scann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ultiple file sets to search for destructive routine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arget files' executable code (commands such as file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 reformatting program calls).  Some anti-bomb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ext messages stored in programs, looking for 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s of rogue activity--statements like "Arf!  Ar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'!" or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-virus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very nature of viral activity--virus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able changes to otherwise static (nonchanging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--anti-virus detection systems are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at detecting viral activity.  Thi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, the highest among anti-virus software typ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urther enhanced by the quality of the detection algorith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irus detection programs fall into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:  program-specific detectors (commonly called "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") and generic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-specific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-specific detectors search for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viruses.  They probe their target files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features ("viral signatures") of the virus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to detect.  Program files containing known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s will cause virus scanners to produ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ing users of their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ic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designed generic detectors are the most 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virus software type.  Instead of attempting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up with every computer virus known to man,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ug every DOS interrupt and software hole possible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s target the single weakness, the Achilles heel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 share:  computer viruses must chang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in order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program files should never change in eith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ent unless users physically update them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' software upgrades.  Generic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s operate under the basic assumption tha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ccurring in static program files are, in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s of viral activity.  In fact, when program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ithout users knowingly causing the alteration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are often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d Miss--Anti-Virus Software Fai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less utilities for combating computer viruses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when the first wave of viral paranoia str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1988.  Hot on the coattails of each new wave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steria are dozens of "new and improved"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Of the anti-virus software examined during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, all were overhyped, somewhat ineffective offe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 examples of engineering overkill.  Lots of featur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benef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ly all of the anti-virus softwar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today are promoted using "the fear factor"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itation of undereducated users.  Trusting, unkn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uped by vendor promises of total system securit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means:  disk write-protection, vir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and metamorphosis monitoring, among othe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tated, less than perfect anti-virus schem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nothing more than a dangerously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is of the utmost importance that user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lings inherent in most anti-virus programmin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ations on the state of anti-virus software measur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nti-virus software vendors will cry "foul," and s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air to point out the deficiencies in their favore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ypes.  The real injustice, however,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aseless misrepresentation of anti-virus softwar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ny of those same anti-virus software vendo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, let's place honesty and integrity first, hyperb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abilit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cc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-called "software vaccines" were amo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virus products to surface when the specte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appeared.  Initial end user response to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ositive, but as users learned more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of these products (and the faults inher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), sales fell off.  Few such products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today, their developers out of business, their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 of software vaccines will tell you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provide software "antigens" that, when "inject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, "inoculate" them from viral infe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comparisons between anti-virus programs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al vaccines is misleading--marketing rhetor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its uniformed users.  What software vaccines actually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small programs and checksum data to cert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 targeted executables are then modified so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control is passed first to the appended 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ti-virus programs compare the executable file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s to their appended checksum data.  When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control is returned to the executable files, which (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well) continue their normal operations.  When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, users are alerted and appropriate actions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important to be aware of the shortco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ions associated with software vaccines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to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"Vaccinated" programs take longer to lo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ed anti-virus code and data incre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s (the amount of data that must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ed in computer memory)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-run checksum-comparison proces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Large amounts of disk space can be consum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ed anti-virus code and data enla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Most vaccines can be used only with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Device drivers, executabl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 files cannot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Some vaccines cannot protect .COM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ccines try to modify .EXE file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ccines increase file sizes beyond 64k.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do not have .EXE headers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any vaccines cannot protect any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start-up files (IO.SYS, MSDO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).  All other files, 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 remain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Many vaccines cannot protect "packed"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d .EXE files have been com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's LINK process to conserve disk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expand in memory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Vaccines may not be able to act 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hat have been processed throug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decompression utilities, lik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 Associate's AXE and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ANAGE programs.  Such program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s and decompress the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un.  While not unlike packed .EX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ior data compression algorith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-time data decompression utiliti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smaller .EXE files and are appl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have been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False alarms are generated when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(like Borland's SideKick) upda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areas or when programs are modifi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 installation procedure.  To preven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rms, users are forced to remove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ccines when self-modifying programs ar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nstallation procedure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For programmers, source code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piled executables are often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al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There are no guarantees that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s (like the appending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and data) will not adversel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The virus-like behavior of vaccin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licts with other viral defen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Viruses can detect the presence of vacc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in target executable files.  They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or modify the vaccine-related data 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ccinated executables to bypass their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um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Nondestructive file checking utilities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, generic anti-virus detectors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fer, easier way of conducting pre-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ums and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ccines operate in a manner fundament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.  They attach themselves to and ru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, although they do not reprodu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 nor do they purposely damage files.  Mos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fortable with the concept of inserting a virus--antig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--into executable files, especially when saf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stic alternatives are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tid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al "antidotes" appeared on the market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of software vaccines.  Even today, when a new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n emerges, a new viral antidote often follows clos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els.  Originally, some viral antidotes wer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vaccine programs, but now most are sold as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anti-virus software systems offer sub-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ir respective genres; viral antidotes are n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 antidotes and infection antidotes are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here to discuss anti-virus antido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aster antid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ter antidotes (sometimes referred to as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" programs) are designed to restore systems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fter destructive events have occurred.  Vend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have been known to con the computing public by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ng their programs' "amazing" abilit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rus-deleted" data from reformatted, repartition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th is they are merely restoring backup copies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formation:  the boot sectors, command processo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tables, disk directories (as well a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) and partition data.  The trouble is,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unaware that reformatting and repartition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does not actually delete all user data.  Instea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just mark allocated disk space as "unused." 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"road maps" with accurate backups, user data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aculously resurrected--and, in a way,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ection antid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on antidotes, on the other hand, seek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viruses on a file-by-file basis. 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y well within the confines of their limited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, infection antidotes can remove only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viruses from a narrow group of known program typ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most infection antidotes are dedicated to remo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 strain.  Because new viruses are being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time and because old viruses are sometime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 antidotes quickly become outdated and ineffe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, the recommended method of removing computer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infected files with certified backup or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liable, regardless of the virus' date of origin 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software vaccines, antidotes and forma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effective to a point, but they are not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ormat recovery systems cannot resurrec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destroyed prior to their instal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of one up-to-date backup disk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ntidote program,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f the antidotes' backed-up data is not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t replaces will be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accuracy that leads to furthe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times, when antidotes' backup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, the restoration proces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ly; damaged disks remain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Format recovery programs cannot reconstru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d by low-level reformatting or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uctive high-level reformatting. 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is employed by mos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 manufacturers and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viruses (and by some DOS utili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uctive high-level formatting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enter the FORMAT command using AT&amp;T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q Computer's DOS and perhaps other O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  (Most DOS versions do not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disks when the FORMA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sectors are, instead, marked as "unused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they contain remains inta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If new data has been written to disk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reformatted, deleted data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iably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any users already own data recove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ke the Mace Utilities, the Norton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Tools) that are capable of restoring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badly damaged disks to a somewha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Infection antidotes can search for,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only a small quantity of known viru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, most infection antidote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but a single computer virus strain.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ataloged viruses remain active,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Users of infection antidotes mus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those programs in ord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sonably current.  Even then, antido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most always one step behind their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The infection of normal program files with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is, in itself, severely corrup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likely that infection antido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ing to remove viral code,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, irrepara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Every executable program has its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istics, its own internal fil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physically impossible for any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dote to remove all known virus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program types--no ifs, ands or bu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gain, it is safer and far more reli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disks or to eradicate infected files by resto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ertified backup copies.  There are no substit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scheduled, conscientiously inventori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mparis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ly every copy of DOS arrives with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utility, using program names like COMP, DISKCO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.  File comparison programs, be they provided with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independently, do one thing and do it well: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, letter for letter, byte for byte, two distinc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good file comparison utilities detect even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between files and because viruses must chan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infect them, anti-virus software vendors have jum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-comparison bandwagon.  It's easy to see why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utilities are simple to develop, a snap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brought quickly to the expanding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 logic that lies behind the idea of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utilities as anti-virus programs?  By 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 against known good copies, viral inf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.  There are several problems, unfortunately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and simpl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same level of protection is achie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mparison utilitie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with DOS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 duplicate copy of every compared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on another disk or directory,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l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File comparison utilities, even wh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 as anti-virus programs, gener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pport features essential for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virus detection.  Options like activity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rms, data encryption, off-line storag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s, and both wildcard (* and 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input file specification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ing and are sorely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Viruses can audit disk directori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uplicates and infect both copies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pecifications.  Future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would not detect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infected files.  This is not as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, however, when the duplic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on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ost file comparison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 for virus detection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comparing anything more than syste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(IO.SYS, MSDOS.SYS and COMMAND.COM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iles, including user data,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ly, a wave of programs that scan disks an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viral signatures has flooded the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  Even conservative IBM Corporation has go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, with its moderately effective, easily updated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IBM Virus Scanning Program."  Virus scanners,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, search only for the specific viral signatures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to detect.  The shortcomings of conduct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xed sets of program types should be obviou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however, appear to be undeterred, as IBM'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ning products continue to do well in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is is because searching for something we know-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re are any known viruses on your disks--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verage user.  But in the nether-world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, it's what we don't know that will hur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Virus scanners can detect only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xed set of known computer vir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new or modified viruses can b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ing and completely undete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-of-date virus scanne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Virus scanners require frequent, sometimes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s as new viruses are discovered or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ins are updated.  New viral sign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ver added to the virus scanners'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not using the latest virus scann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erilously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Most virus scanners are easily outwitted b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viruses employing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ques to mask their viral signatur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es encode their tell-tale sign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iphering them or by mutating them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viral signatures change with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ection, nothing tangible remains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s to seek out and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mappers maintain centralized data file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disk images ("disk maps").  These coded disk imag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s of their target disk status' at any given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With every run, disk mappers notify user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between target disks and their coded disk images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anti-virus solution fails to provid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against computer virus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Disk mappers' output files can occupy hu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sk space; they increase in direct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umber of files and the size of dis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ime consuming maintenance of disk map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s generally required.  As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disks change, entries must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, deleted or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Disk mappers can be complex to oper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must support many data-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(like the sorting of the data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ging of obsolete entri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Disk mappers customarily update data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start-ups, increasing boo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Some disk mapping programs monitor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whether they're executab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es can affect nonexecutabl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infect them.  And since non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ke .DOC and .TXT files) are always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y're often created and maintained by u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mappers frequently cause false-alar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in them are encountered.  Bet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ing schemes allow users to specify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file names and types are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Viruses can detect, modify and delete disk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Some disk mapping programs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user data) to read-only statu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files cannot be readily up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), thereby assuring conflicts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use their applications or perform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disk mapping and other anti-virus schemes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modules to intercept DOS comman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last-minute checks of programs about to ru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another different and unique se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-Resident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irus programs employing TSR technology (an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at multitasking under single-tasking DOS)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disk writes directed to specific files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minute checks of files about to run.  Some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of password protection while others monitor u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new software and data files. 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ered by the use of anti-virus TSRs are, regrettably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v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Many computer configurations respond poo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groupings of TSR programs--they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up or simply behave abnormally.  Let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:  TSR technology attempts to perfor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S was not designed to do--multitasking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program at a time). 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TSR developers to coerce DOS to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 unstandardized and notoriously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nti-virus TSRs often consum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of limited available RAM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ere is less memory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program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False alarms occur frequently, triggered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ctivity that is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Unattended computer operations, such a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s or file uploads and downloa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to unanticipated, usually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ions when anti-virus TSRs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ost anti-virus TSRs allow a only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iles to be monitored, leaving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ata included, totally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System performance decreases as each BIO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-driven task is intercepted for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virus TSRs.  Computer operations can,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s, be slowed to a snail's pace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and type of active anti-viru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Viruses can directly manipulat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to bypass interception by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Anti-virus TSRs can be easily detected by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not surprising, since TS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ident in RAM.  Viruses can disabl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s, and for these reasons alone, anti-viru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users with a false sens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ummary, while the criteria for the selection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, a spreadsheet program or an accou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stablished in terms of the number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nd their relative ease of use, there ar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priorities in play for the selection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All the nifty, whiz-bang features in the wor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f they do not add up to providing absolute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of the utmost importance to remember that vir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ontrol of PC system resources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.  Anti-virus programs, even when renam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subdirectories or stored on write-protected hard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they are hidden, read-only or embedded as vac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; even if they are ruggedly reliable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disk maps, TSR programs or device drivers,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-all share one fatal flaw:  they are subject to the scru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viruses when they examine their hosts. 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stored on nonremovable media, relying on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nonremovable media or residing in memory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inf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CHECKU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detects viral infections by comparing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, incremental and cumulative cyclic redundancy checks (C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iously recorded baseline values, optionally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ble media.  CHECKUP examines files by first diss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randomly sized blocks of data, using dynami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techniques that allow files as small as one by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ly checked.  CHECKUP then scans and compares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arget files on a block-by-block basis. 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s or any of the incremental or cumulativ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 do not match, CHECKUP alerts users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's incremental CRC system is superior to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totaling schemes.  Future viruse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checksum totals prior to infections, pad their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th characters that maintain checksum integrit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.  Even more alarming is the fact that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lessly exchange data bytes within data files--a pot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destruction that ordinary checksum progra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.  For example, the checksum of both 1 + 2 and 2 + 1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 order of operators (the numbers 1 and 2)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changes in user data will pass checksum integrity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e data itself is corrupt.  This kind of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would defeat conventional checksum calcul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ssible for a virus to maintain accurate intr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remental) and cumulative CRCs.  This is especi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CHECKUP, where checked block sizes vary from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ar total file size, where the methods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s are unknown (and are, in fact, dynamically appropria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RC results are encrypted.  To survive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tiny, viruses would need to know the block sizes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entry points, CRC algorithms and the en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t initialization.  The viruses would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, if not impossible task of padding their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ummy characters, since adjustments would hav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ew hundred bytes or less.  Even if viruses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this high degree of adaptability, they would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nable to operate in such internally scrambl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CHE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's launch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CHECKUP [d:][path]filename[.ext] [d:][path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[d:][path] specifies the letter o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h that contain the CHECKUP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the run-time name of the CHE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[d:][path]filename[.ext] specifies th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arget file name(s) you want CHE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[d:][path] specifies the optiona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you want CHECKUP's outpu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[/options] are one or more of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action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If the first [d:][path] are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rive and path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f CHECKUP is store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directory specified by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, the drive letter and path nam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CKUP file name bec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target file specification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on the CHECKUP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he global file name characters * and ?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specify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Output files are stored on the secon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If the output file drive and pat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 drive and path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accepts all legal DOS path and file name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without any command-line parameters caus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syntax and other helpful informa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UP's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supports a variety of command-lin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tailor the program's actions to addr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needs.  CHECKUP's command-line op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ols to aid in the control of CHECKUP's execution;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them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itch character ("/") and the first two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selected must appear after the target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fter the optional output file specification on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.  Note that future releases of CHECKUP ma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when no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L[OCK]:####  Override auto-block siz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-byte blocks (1 -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default block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pecify fix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sizes.  Valid entries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general, the larg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size, the faster CHECKU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.  Testing shows tha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sizes range from 1024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; your testing may yie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n character (":")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specified block 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BL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BLOCK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pecify a block size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eature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H[ECKXUP]    Allow checking of .X??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doe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.XUP and relat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ead, changes to CHECKUP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, legitimate or otherwis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detected through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targe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explicit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CHECKUP'S .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O[LOR]       Override auto-attributes and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utomatically detec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video adapter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nochrome or color) and set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if CHECK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ly detect your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[BUG]       Print verbos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ispla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code data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standar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I[RECTORIES] Check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check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[d:][path]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ies,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[d:][path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C[RC]        Override CRCs and use enhanced C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utomatically uses tabl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Cs (cyclic redundancy chec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 changes in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employ ECR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rietary superset of CR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 better error checking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long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eature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R[RORLOG]    Log error messag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ly, CHECKUP does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the printer. 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are displayed on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ged to 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e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printer in addition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and 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A[ST]        Override CRCs and us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utomatically uses tabl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Cs (cyclic redundancy chec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 changes in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employ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sums are often faster than C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RCs, but they cannot detec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sum viruses and one pot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mall data /BL[OCK]: size (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smaller) will cause CHECKUP'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algorithm to detec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sum viruses with near 100%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/FA[ST] checking is used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pering that uses byte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might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HOW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S," above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checks, block sizes, check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tampering and byt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eature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A[LT]:#      Stop for # seconds after each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does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pec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CHECKUP should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eding to the next fil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entries range from 1 to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n character (":")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specified halt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HA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HAL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pecify a halt time of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E[LP]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when no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N[FO]       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al message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-line op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I[MIT]:####  Set directory limit at ####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-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default directory limit 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directory limi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ies range from 1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n character (":")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specified direct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For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LI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LIMIT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pecify a directory limit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DI[RECTORIES]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O[CK]        Lockup system when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does not lo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when fi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ecu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and to sound a continuou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file modifica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st system must be reb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to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P[TLOG]      Redirect CHECKUP.LOG fil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ly, CHECKUP does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the pri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are displayed on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ged to 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end 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utput to the printer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 file outpu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O[NO]        Override auto-attribut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utomatically detec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video adapter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nochrome or color) and set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if CHECK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ly detect your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cules or Hercules-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E[WLOG]      Erase old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ly, CHECKUP appe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.LOG file data to old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.LOG file, if it exis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dds any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A[USE]       Pause when fi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and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does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 when fi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or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top proces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odifications ar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exiting to DOS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pauses the host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U[IET]       Suppress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sounds beep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ing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uppress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ls, buzzers, alarms and other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E[PLACE]     Use replacement extension (.CO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X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NATE OUTPUT FILE EXTENS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,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H[IFT]       Use shifted extension (.CO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X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NATE OUTPUT FILE EXTENS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,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T[ACK]:##### Increase stack space by ####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024 - 10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default stack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30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increase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stack spac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 specified.  Valid entri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1024 to 102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SHOULD NOT BE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UT OF STACK SPACE"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n character (":")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specified stac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For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ST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STACK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pecify a stack size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U[PPRESSLOG] Suppress output of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maintain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d CHECKU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prevent CHECK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or updating 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Suppressing the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speed CHECKUP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A[RNINGLOG]  Log warning and erro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maintain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d CHECKU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prevent CHECK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or updating 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unless the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sts of file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-related data. 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of non-warning-relat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UP's .X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ime a file is checked, CHECKUP creat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same file prefix and an .XUP extension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 the target file's directory.  These fil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XUP files" for short, are created once for every che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tores important control data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.XUP files are required during fu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  To prevent viruses from gaining control of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use the clean floppy disk/batch file metho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titled "CREATING CLEAN CHECKUP FLOPPY DISK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UP's Alternate Outpu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XUP" is CHECKUP's default output file exten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imes, however, when use of the .XUP extens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ions.  When checking numbered overlay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or when checking different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provides two command-line alternativ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target filename conflicts.  They are the /RE[PLAC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H[IFT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/RE[PLACE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RE[PLACE] command creates outpu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placement" extensions.  CHECKUP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character of the input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001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01    Optional replace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002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02    Optional replace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hecking OVERLAY.002, CHECKUP woul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OVERLAY.XUP--an incorrect data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output information gath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.001.  In this example, a non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put/output file mismatch" error would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RE[PLACE] command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/SH[IF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SH[IFT] command creates outpu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ifted" extensions.  CHECKUP replac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f the input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X and then replaces the seco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of the input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wo characters, in effect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one character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1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1     Optional shif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2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2     Optional shif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example, use of the /SH[IFT]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able to the /RE[PLACE] comman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E[PLACE] command does not resol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/output file mis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1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      Optional replace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2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      Optional replace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hecking OVERLAY.2, CHECKUP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either OVERLAY.XUP or OVERLAY.X (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E[PLACE] command been used).  Both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s for checking OVERLAY.2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output information gath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.1.  In these examples, a non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put/output file mismatch" error would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SH[IFT] command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CHECKUP's alternate output file exten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input/output file mismatch errors are encounter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overlay files with numeric extensions or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put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 of CHECKUP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HECKUP C:\*.* /DI /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subdirectories below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warning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CHECKUP C:\*.* A:\ /DI /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 .X?? output files on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subdirectories below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warning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CHECKUP C:\*.* C:\XUP /DI /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 .X?? output files in C:\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subdirectories below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warning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UP'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exiting to DOS, CHECKUP retur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to the operating system.  These ERROR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for and acted upon in any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=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Process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Input file(s) modified since la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Cancelled on demand (user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LEVEL condition will test positive if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n exit code equal to or greater tha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ested for; this means that ERRORLEVELs must be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 to insure accuracy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command executes if the ERRORLEVEL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[command] is any legal DO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demonstrates how a command can b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equal to or greater than 2 while a separat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an ERRORLEVEL of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2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[command] is any legal DO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ly, this code excerpt shows how differen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 for three differen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3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2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, again, [command] is any legal DO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reporting is provided as a tool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batch file execution; CHECKUP does not requi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ERRORLEVE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maintains an ASCII text file named CHECKUP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logged disk.  The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detailed record of CHECKUP's activiti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ove invaluable in the event of a viral detection-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your only recorded history of viral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view the CHECKUP.LOG file with any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delete it at any time.  The CHECKUP.LOG fil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formational tool only; CHECKUP does not requi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ptionally SET a path to the CHECKU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CHECKUP will store the CHECKUP.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pecified by either the LOG or T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The following command (ideally added to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CHECKUP to store the CHECKUP.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NYA\DIG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LOG=C:\CANYA\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looks first for the LOG, then the TMP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If LOG is not found or null, CHECKUP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MP variable.  If TMP is not found or null, CHECKU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of the CHECKUP.LOG file can be further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/ER[RORLOG], /LP[TLOG], /SU[PPRESSLOG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A[RNINGLOG] command-line options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ECKUP'S COMMAND-LINE OPTIONS," above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CHECKUP.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Clean CHECKUP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best to run CHECKUP through an AUTOEXEC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on a certifiably "clean" floppy disk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checked by a virgin copy of CHECKUP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fected system files.  It also guarantees that the .X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generates will not be illegitimate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"clean floppy disk/batch file method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or your installation, other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 utilizing CHECKUP may be devised and used. 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employ .XUP file renaming, archiv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rectory storage tactics in their CHECKU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 strategies.  It is recommended, however,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section to gain an understanding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provided by use of the clean floppy disk/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ioneered by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teps explain how to create a clean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using an IBM PC-compatible with 2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hard disk.  Experienced users can adapt thes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different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urn off the computer.  Remove all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factory master copy of DOS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he disk drive door, then tur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ENTER in response to the computer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date and time (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Insert a NEW, never used, unformatt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drive B:.  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S switch causes the FORM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the DOS system files to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, making it "boo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After the floppy disk in drive B: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and the system files transferred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XUP.BAT and CHECKUP.EXE files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After the XUP.BAT and CHECKUP.EX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d to the floppy disk in drive B: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 XUP.BA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O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Press F6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Remove the factory master DOS disk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it with the factory master dis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vorite ASCII text editor.  (An ASCII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word processor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ormatted, nondocument text outpu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ertain of your word process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pure ASCII text, use the EDL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on your factory master 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Run the ASCII editor and edit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 drive B: to reflect the disks,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you want CHECKUP to process.  (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, the disk and path inform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ple XUP.BAT file will be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After you have finished editing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 drive B:, remove the ASCII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y master disk from drive A:.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lean CHECKUP floppy disk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on drive B: (leaving CHECKUP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rive B: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Press and hold the Ctrl+Alt+Del keys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  CHECKUP will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AUTOEXEC.BAT fil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XUP files on the A: drive.  Watch CHECKUP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sure files are proces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you enter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After CHECKUP's AUTOEXEC.BAT file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run, remove the clean CHECKUP floppy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: and store it in a cool, dry pl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make a backup copy of the clean CHECKU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t this time, provided the disk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using the DISKCOPY command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ed, factory master copy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Press and hold the Ctrl+Alt+Del keys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lean CHECKUP floppy disk to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check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all viruses, no matter how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the same, simple weakness:  they cannot infect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data unless they have access to them.  By storing CHE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UP AUTOEXEC.BAT file and the .XUP files on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 floppy disks, and by using those clean disks *ONLY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and run CHECKUP (and for *NO* other operations)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lating your CHECKUP system files and ensuring thei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's XUP.BAT/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suggested CHECKUP AUTOEXEC.BA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hard disk drive system follows.  Users should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support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ample batch file will automatically run CHECKUP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four resulting ERRORLEVELs and backup .XUP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reated.  It is included in the CHECKUP archiv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XUP.BAT and may be edi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Rich Levin's XUP.BAT (tm)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This batch file demonstrate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for running CHECKUP.  It maintains clea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ECKUP, .XUP files and CHECKUP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Rename this file to AUTOEXEC.BAT and stor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lean floppy disk.  See CHECKUP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on how to create a clea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Set the system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Make sure we're on the root director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disk (substitute the disk driv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o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eck files and resulting ERROR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following commands cause CHECKUP to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executable file on the target disk,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.XUP output files in the A:\XUP directory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the root directory is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files it can hold), to use a check blo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1024 bytes (available on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ECKUP) and to log only warn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An ERRORLEVEL of 1 or higher indicates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terminated abnormally.  (CHECKUP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ERRORLEVELs; see CHECKUP.DOC for details.)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example, system execution is halted by PA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after a nonzero ERRORLEVEL is encoun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may want to take different ac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specific ERRORLEVELs. (Substitute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input files 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EXIST A:\XUP\NUL MKDIR A:\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\*.COM A:\XUP /B:1024 /DI /NE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\*.EXE A:\XUP /B:1024 /DI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\*.SYS A:\XUP /B:1024 /DI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End of CHE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files should be checked once daily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un, and before they are exported other systems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like program initialization files, should als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ally.  Checking dynamic data, like database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iles, usually results in CHECKUP dete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, since dynamic data is often user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CHECKUP does not require the attributes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tem files be changed prior to checking.  CHE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process all files, regardless of typ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pecified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-Time Messag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is the unregistered commercial versi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nregistered commercial version of CHE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unched.  See the section titled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" above, for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py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nregistered, user-support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ECKUP was launched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GISTRATION FORM," above,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 your copy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yntax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was launched with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.  The help screen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Building directory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was invoked with the /DI[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option and is scann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, building an internal table of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Input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is running and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its operations.  The "Input 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s displayed whenever CHECKU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wildcard (* and ?)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    Inpu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st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is running and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The "Input directory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[d:][path]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The "Output directory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[d:][path] where CHECKUP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a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Checking input file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Against output file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file used by CHECKUP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in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[ Esc ] Cancel   [ Spc ] Pause   [ &lt;- ]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is running and displaying the thre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available during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Pressing either the ESC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C key will cancel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Pressing either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P key will pa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Pressing either the ENTER key (a/k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, CR or NEWLINE on some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letter I key will caus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Chkd:  0   Dirs:  0   Mod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is running and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Chkd" is the number of files check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Dirs" is the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ing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Mod" is the number of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h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Cancelled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ESC or C key were pressed. 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ntinued file processing and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LEVEL of 3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SPACE, P, CR or I key were 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detected file size or data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PA[USE] command-line option w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paused processing and displa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Checksums|CRCs|ECRCs calculated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processed the input fi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r updated an existing .XUP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File siz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file size changed since CHECK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it.  An ERRORLEVEL of 1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Checksum|CRC|ECRC error on block #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detected changes to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with the specified block numb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of 1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Checksums|CRCs|ECRC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file has not changed since CHECKU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CHECKUP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detected file size or data chan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of 1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... file(s)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completed processing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 System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detected changes to an inpu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LO[CK] command-line option was in effec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of 1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Codes, Error Messag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rror messages may be encounte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.  Explanations and suggested correctiv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.  Please call for technical support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 that is not listed here or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-related condition when using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##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Endless loo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explanation for error code #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Unassign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unknow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stack space was required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's available stack spa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T[ACK]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memory was required tha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un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emory resident utilities like "SideKi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evice drivers, and afte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of your DOS BUFFERS and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, buy an expansion car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string space was required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un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emory resident utilities like "SideKi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evice drivers, and afte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of your DOS BUFFERS and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, buy an expansion car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a hardware error (like an op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door or a bad,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 specified devic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perly connected device) or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ure (such as a damaged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doors, printers, switch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a hardware error (like an op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door or a bad,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 specified devic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perly connected device) or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ure (such as a damaged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doors, printers, switch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er is out of paper or is no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printer paper path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bles, 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at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Bad fil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name that does not conform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file naming convention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[filename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put file specifica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unrecoverable input or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red while CHECKUP was using a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a printer or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was not enough available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disk for CHECKUP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nothe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some non-CHECKUP rela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name that does not conform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file naming convention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was unable to process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files specifi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 parameter.  If this error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files in a disk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while storing CHECKUP's outpu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's root directory, delete som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rget root directory.  Disk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hey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is attempting to access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on line 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doors, printers, switch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ttempt was made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-protected disk or to acces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 a multiuser or networ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k drive is off or the disk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pen, or no disk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doors, switch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k drive hardware detected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w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. 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ists, try using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ormat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was unable to mak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 between a path and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vali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was unable to fi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vali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using the LOG, TEMP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ment of the CHECKUP.LOG file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path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" above,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  Directory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ran out of internal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 the capacity of CHECKU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able by employing the /LI[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4  Input/output fil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file wa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create the .XU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the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utput files.  Try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E[PLACE] or /SH[IFT]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vent most input/output file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 Input file contains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file did no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 Loo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explanation for error code #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licts with Other Anti-Rogu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versions of Flu_Shot+ and other anti-viru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flag CHECKUP as attempting to write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hecked.  Some releases of CHK4BOMB, an anti-bomb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identify CHECKUP as capable of reformatt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's output is restricted to the .XUP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.LOG file.  CHECKUP cannot overwrite an input file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or perform other destructive actions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about the integrity of your copy of CHECKUP, vis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ECKUP's principal distribution point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.  See the section titled "UPGRADE POLICY,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st of authorized distribu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TAGES OF USING CHE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fast, taking only seconds to chec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easy to use. 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 to learn (they're optional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enance modes, no extraordin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s, no unusual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other cumber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easily customized,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all automated features and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100% compatible with IBM PC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DOS-compatible computers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100% accurate, capable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any file, regardless of typ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or 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capable of detecting ALL viruses--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and future--with absolut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equiring hardware or softwa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, when used as directed, is 100%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viral infections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never writes to or modifies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never writes to or modifies sensi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s nor does it tamper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tions, file allocation table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does not permanently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, when used as directed, does no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disk space (althoug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.LOG file, if not deleted or off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consume som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provides a relocatable usage 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s file checkups, verification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available as user-suppor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ing shareware users a full and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ion prior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registered copies of CHECKUP can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d among users without fear of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easy to register, requir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enable advanced features an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-delay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reasonably priced for home 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site licenses are affordable for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sized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Nonprofit, not-for-profit, government and U.S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ncies receive a 5% to 10% discount of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of CHECKUP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can be easily upgraded by mai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 for CHECKUP is free and available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or electron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the virus detection system p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ucated us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LLECTION OF ANTI-TROJAN/ANTI-VIRU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nti-virus system is foolproof, no anti-virus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tight.  The trick is to create an obstacle cours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oaching rogue software must deal with before it can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urity of your systems.  The more obstacles that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th of oncoming rogue software, the more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will fail in their efforts to attack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with this thought in mind that this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anti-rogue software management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.  By adopting the policies and proced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nd by adding those of your own design, you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ify your systems without necessarily making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tasks harder, slower or mor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any one of these anti-rogue meas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increase your level of system security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ces of suffering a rogue software attac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to this lis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portance of this particular anti-virus meas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ressed enough.  The irony of this procedure has not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For years, users wished for the ability to bo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hard disks, instead of having to fi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for the current version of their valid boot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 became affordable, the once standard two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ere pushed aside by the now minimum configur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and one hard disk.  Today, most users bo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hard disks and rogue programmers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log you can throw in the path of oncoming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is to create and use bootable floppy disks. 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s guarantee your systems will always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virgin DOS versions, including the kernel files (IO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.SYS) and the shell program (COMMAND.COM). 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disks are write-protected (meaning the disk no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vered by tape or the write-protect tabs have be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open" position), no computer viruses can in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effect system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how you can create bootable floppy disks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ever done so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urn the computer off.  Remove all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write-protected, factory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to the computer's A: drive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ENTER in response to the computer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date and time (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ENTER.  The comput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new disk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Remove the factory master copy of DO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and store it in a safe place.  Insert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used, unformatted floppy disk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Press ENTER.  The computer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ormatted disk into a bootab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bootable floppy disk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ontinue to create more boot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 by entering the letter Y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rmat another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When you have completed making boot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, copy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ootable floppy disks.  I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ontain DEVICE= statements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he device drivers (files nam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 statement) to the bootable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AUTOEXEC.BAT files do not conta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SPEC statements, add one that sets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to the location of your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st systems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ufficient.  Better yet, set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oint to drive A: (SET COMSPEC=A:\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eep the write-protected, boot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.  This trick insures that a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nfectable copy of COMMAND.COM will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system requires acces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Write-protect all of the bootable floppy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bootable floppy disks whenever you power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oy Virus Det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practical way to uncover computer virus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virus detection software stored off lin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viral defense barriers will stop most vir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ping over the line and into your systems, it remai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m of possibility that a computer virus may somehow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use of virus detection software, stored off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uter security what regular checkups are to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tistry:  the earlier the bugs are detected, the be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can be minimized.  When infected files are detecte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delete them, in the process deleting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rking within them.  Thus, instead of adopting a hyst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ky is falling" attitude, users can calmly and conf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the invaders immediately upon their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Pre-Run File Che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es can't replicate unless they can first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run.  If a virus has invaded your systems,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brakes on replication is to check executabl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nd every run.  This sounds like a lot of troub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ne fairly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ick is to integrate file checks into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to system application menus.  That way, if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application files are encountered, the bat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having loaded the suspect program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-carrying files from providing viruses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nd replicate.  At the same time, it flags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HECKUP virus detection system,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yping the "WORD" command to run Microsoft Word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named "WRD.BAT" that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sert CHECKUP "Word"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*.COM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*.EX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WRD.BAT file to invoke Microsoft Wor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to examine all of Microsoft Word's executabl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ll be allowed them to run if (and only if)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's scrutiny.  Similar techniques should be empl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ther virus dete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is approach does not provide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d-boot system checkups (the computer is on and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heckups are engaged; thus, the entire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omised by a resident virus), it is another weapon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fighter's arsenal.  Likewise, it is far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chnique than to allow so-called vaccine program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to perform the same kind of che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DOS files have file name, date and time stam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possess any combination of four attributes:  "archiv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dden," "read-only," and "system."  Under OS/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, even more file attribu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have their archive bit set are tho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since the last time the system w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programs check files' archive bits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back them up.  Hidden files are those fil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IR command is entered.  System files are the DOS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.SYS and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 files cannot be written to,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n be changed to "read-only" status by simply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ad-only attribute.  Poorly engineered virus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alter read-only files.  Well designed viruse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imply turn off read-only attributes, infe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attributes to their original state. 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is simply one of the many obstacles users can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of rogue programmers.  Sometimes it wil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changing file attribute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ograms write to their master executable files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.  If such files have be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, the read-only attribute must be turn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figuring and reset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utilities that can reset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TTR.COM, available for downlo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Magazine Network on CompuServe.  (CompuServe users can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AGNET" to download ATTR.COM.)  Owners of 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Norton's FA.EXE to change file attribu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ll .COM files to read-only status using Norton's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 *.COM /R+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 *.EXE /R+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versions of DOS provide an ATTRIB or simi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 uses DOS 4.01's ATTRIB comman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.COM and .EXE files as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+R *.CO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+R *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Command-Processor Dec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ft-overlooked feature of DOS is the SHE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within CONFIG.SYS files. 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DOS to begin execution of a specified top-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If a SHELL command processor i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DOS loads the default shell,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d users can use the DOS "SHELL" comman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ocate COMMAND.COM to a directory other than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the root directory of boot disks.  Users can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copy of COMMAND.COM into the root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ivert viruses into infecting the decoy copi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comman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teps are used to create deco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 Ad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= [d:][path]filename.ext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last line of your CONFIG.SYS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:] is the letter of the disk drive, [path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directory where the deco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s are stored and [filename.ext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decoy files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y file was named FIZZFIZZ.EXE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:\PLOP\PLOP directory, the correc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synt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= C:\PLOP\PLOP\FIZZFIZZ.EXE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d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OMSPEC = [d:]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AUTOEXEC.BAT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:][path]filename.ext equals the disk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lename specified in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Using DOS' COPY command, rename and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 to the name and location of th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he correct COPY command synta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\COMMAND.COM [d:]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[d:][path]filename.ext equal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, path and filename specified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In keeping with the above examp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would be performed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\COMMAND.COM \PLOP\PLOP\FIZZFIZ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se steps have been taken, the affected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ning under a valid copy of COMMAND.COM, however 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ed it may be.  The original copy, still stored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remains a tempting target for computer viru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be accessed by end users--it has been disab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users can go that one extra step and actual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command processor with nothing more tha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C file, renamed to read "COMMAND.COM."  Th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that the old command processor cannot be used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ystems will "hang" if attempts are made to run dec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xecutable COMMAND.COM files, since they ar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pplication File Dec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know that .COM files can be renamed to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EXE files to .COM files, without any adverse effects?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care what the executable file extensions are;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cessed at load time, using information stored in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at bit of information can throw a curve ball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up at bat.  You see, computer viruses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es of the files they are infecting, as eve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requires different infectious methods.  COM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the same way .EXE files are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 safely reverse the executable fil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ir program files by entering the follow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irectory containing 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*.COM *.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*.KOM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verses all executable file extens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 the bedazzles out of most computer virus program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computer viruses are clearly capable of dou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tended victims before infecting them, def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 little trick.  But facts are facts:  most,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 do not carefully check the nat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argets--they use file extensions as thei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executable file extensions will stop man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ad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ote of warning:  users should check ea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running them after their extensions have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may generate nonfatal error message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in this way.  If that happens, simp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's file extension to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initia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fe and sure-fire way to eliminate viruses lurk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' boot sectors is to reinitialize (remount)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iles.  When the system is reinitialized, 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are overwritten with fresh copies of the DOS 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viruses are subsequently destroyed.  Users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sk at least once a week because it's quick and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it's high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urn the computer off.  Remove all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write-protected, factory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to the computer's A: drive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ENTER in response to the computer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date and time (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[d:] equals the letter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einitialized and press ENT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ment, the message "System transferre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OMMAND.COM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[d:] equals the letter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einitialized and press ENT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ment, the message "1 file(s) copie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Remove the factory master copy of DOS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  The DOS kernel fil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ure.  With regular use, system reinitializa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sector and command processor infectors from ever g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foothold in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install Appl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reinitializing low-level system file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lurking within them, so it is with the re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files.  As a precaution, users are well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ally turn their computers off, re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protected, factory master copies of DO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from write-protected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as the last time you reinstalled your word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shell?  Your spreadsheet program?  When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at's when.  Since that time they've been sit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, unchanged (hopefully).  Do yourself a favor:  di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aster program disks, write-protect them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ready, power off your systems, reboot and reinst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your application files were infected prior to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ey won't be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rchived (compressed) software, delete the fi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introduce them by unarchiving them from thei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.  Remember, it does no harm to fresh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new software installations and it certainl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that may be harboring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ormat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viruses secrete some or all of their viral code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(storage areas) marked as "bad" or unusable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will not read from or write to these b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, so computer viruses hidden within them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.  In fact, most low-level DOS utilities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facilities for examining bad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users have never performed a low-level forma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, let alone a high-level format using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Only hard disk low-level forma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bbing entire disk surfaces clean, removing all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bad sectors and computer viruses in the proces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ormat their hard disks at least once every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-level disk reformatting is, unfortunately, not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eek or inexperienced.  Backups must be perform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hard disk low-level reformatting program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use of DOS' FDISK program; finally,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ust be installed using the FORMAT command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nice to provide readers with a step-by-step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reformatting, there are no standard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that perform this task.  Some hard disk control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 program while others are delivered with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n any case, low-level reformatting is bes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perienced computer users.  (The new generation of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nondestructive hard disk reformatters, like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's SpinRite II, Gazelle's OPTune or OnTrack's DOS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ormat hard disks, but they will not destroy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in bad se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Low-Level Disk Managers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are capable of unerasing files,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sorting disk directories, viewing and ed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, and performing similar operations are called "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tilities."  Of these programs, the best lov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ous Norton Utilities (the original uneraser)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Norton Computing, Inc.  Other well known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 are Bourbaki's 1DIR+, Central Poi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ols, Fifth Generation System's Mace Utilities and the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's XtreePr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most other software genres, low-level disk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fair share of public domai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parts.  When using software within this clas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re well advised to refrain from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olutions, staying instead with thei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parts.  This is because companies like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, Bourbaki, Central Point Software and Fift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spend many hours and thousands of dollars te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a variety of computing platforms.  This insur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afe and effective to use.  In our experience, fa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and shareware clones of these popular low-level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shoddily programmed, clearly untested and,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to be read as an indictment of the 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utility software industry, but rather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raised in this specific software arena.  All too of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hareware disk unerasers or directory sorters,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ronted later with major cross-linking of files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ata is probably gone forever).  Users are ur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 caution when choosing and working with directory an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, directory sorters, disk optimizers, disk "snoopers,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, file movers, format recovery systems, parti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unerasers and other low-level DOS utilit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anipulate critical data and one bug or erran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aporiz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erve Program Loading and Disk Acces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e the time it takes for programs to loa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ake longer because they carry the additional bagg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al code and data.  Plus, viruses typically condu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infections when infected files are loaded. 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ime, thus, programs exhibiting longer than norm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scrutinize disk accesses whenever possible.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nd for how long your hard disk access ligh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can spend large amounts of time scanning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as they search for new, uninfected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onducting longer than normal disk I/O (input/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during load time,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check and log available disk spa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ssive viruses decrease storage space as the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a system.  Every time they infect a new file, the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file size.  This activity can be identif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mmands, added to AUTOEXEC.BAT,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&gt;&gt; DI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DIR.LOG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ands cause a computer to log o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current disk and to append the output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command to a file called DIR.LOG.  DIR.LOG is then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  Make sure the printer is on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line of a disk directory usu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"bytes free" on the disk.  By double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stored in the DIR.LOG file, users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in disk space as the system is use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 decreases in the number of bytes free, without an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(such as the installation of a new software program)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ndication of vi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check and log the growth in bad sec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store their viral code or other needed data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marked as "bad."  A sudden increase in the number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d sectors is a good indication of viral activ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re than one bad sector at a time appears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of disk space usage, bad sector growt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through rigorou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mmands, added to AUTOEXEC.BAT,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wth in bad sectors.  Note that the CHKDS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DOS, must be stored in the defaul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specified by the DOS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KDSK &gt;&gt; CHKDS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CHKDSK.LOG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ands cause a computer to log o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current disk and to append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command to a file called CHKDSK.LOG.  CHKDSK.LOG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the printer.  Make sure the printer is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up, otherwise, a "not ready"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DSK typically outputs data in the following forma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may vary from this display, but the general lay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.  This CHKDSK reports shows that the subject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96 bytes in bad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MOTHERBOARD created 12-15-1989 7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Serial Number is 3414-1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661888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776 bytes in 4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5296 bytes in 2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037056 bytes in 683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96 bytes in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489664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48 bytes in each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831 total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93 available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881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ACKUP.LOG Contains 6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COMMAND.COM Contains 12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FRECOVER.BAK Contains 7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FRECOVER.DAT Contains 6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D.INI Contains 2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istically, the 4096 bytes in bad secto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although sometimes normal wear and tear o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dditional bad sectors to crop up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bad sectors should not appear abruptly in grea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do, viral activity may b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ands of users now use their modems for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the phone.  People are telecommunicating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24 hours a day, all over the world.  Ever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opolitan area in the USA now supports hundreds of BBS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free for the general computing public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has become so big that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BBS, CompuServe, recently celebrated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600,000th user to its membe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s offer files and conversation. 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ices are free or not, the fact remains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loaded" (sent into) BBSes may well be untested and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.  These same files are collected and catalog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users and hundreds of user group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-before-you-buy software marketplace, a market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"shareware," has become so large and effectiv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hareware libraries have sprung up, offer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for a fee, of the same software titl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major BBSes, like CompuServe, and maj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, like Nelson Ford's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uston, Texas), test software before making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BBSes and disk libraries do not, as a rule,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ey offer.  There are a number of simple sc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s protective measures for users while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llowing them to enjoy the fruits of the sharewar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, under any circumstances, run fil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BBSes that do not validate users wh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less, nameless users are more likely to upload rogu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ose users who can be tracked b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ies.  If the SysOp of a bulletin board did no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rectly by phone, mail or automatic callback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other users have not been validated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ownloaded from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run files downloaded from public access BB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s do not test and approve all files.  Similarl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s provided by shareware disk distributors,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users group, if the disk librarians do not test and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.  And always avoid at all costs the "Thre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.00" type of operations; you can bet their proprietor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ed the disks.  If the SysOp or disk librarian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the risk and check out their software, why sh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ask SysOps and disk librarians if they evalu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guarantee the programs stored in their librari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stablished formal policies for program evalu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o answer your questions regar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executable files with binary file-vie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ones included in 1DIR+, PC-Tools, XtreePro G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Commander.  Look for suspicious commen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in the code.  Rogue programmers often place intim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side; comments like "Hey stupid!  You just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" or similar declarations.  Program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such messages, profanity included, should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software from its source. 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and effective suggestion active sharewar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is this:  get your shareware program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write them.  Consider BBS download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diskettes more like advertisements than act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what the accompanying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s, look up the program author's name and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to get an evaluation copy.  Most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run BBSes to support their products. 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rectly from their authors' BBSes, you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up to date and uncorrup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do not run programs unaccompanied by we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r programs that do not include the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ephone number of the author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elivered without documentation 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iscarded.  Even the most promising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the trouble if it ends up being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verly disguised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your head!  Beware of suspicious files.  A 128-byt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unarchives without documentation 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ose description reads "Great Word Processor"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and write-protect hard disks.  When t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the first time, especially non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wise to first backup the critical disk areas (lik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, partition and file allocation tables) and the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write-protection utility.  The FATSO program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ny BBSes and through the Computer Virus Handbook's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) is capable of backing up and restoring cri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; some other disk protection utilities may als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.  If rogue programs muck up critical disk area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backups can reliably restore system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ondition.  Note, however, that critical dis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 must be performed immediately before run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rying to restore bombed-out disks from backu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few minutes old will not reliably resurrect cri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grams like BOMBSQUAD, DPROTECT, FLU_SHOT+, W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rite Protect Tab) or PROTECT (available on many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mputer Virus Handbook's coupon offer)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and block software requests for conducting dis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s.  Blocking disk access is an effective wa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oftware bombs from detonating immediately upon load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, these programs may suffer from the drawbacks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mory-resident anti-virus programming, however,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protection against poorly engineered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--fortunately, the most commo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ware of self-extracting archives.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are executable programs that contain other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, executable format.  When you ru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it decompresses its contents and present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program files and documentatio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extracting archives are also a classic deli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bomb developers.  It's quite easy to build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and call it a self-extracting archive.  When us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the file, expecting to decompress its cont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instead an exploded hard disk.  The best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rickery is, again, to employ hard disk write prote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executable files before running them and to g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Use Pir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use hacked or pirated software.  Software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s in breaking complex copy protection and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, have the skill and the tools needed to create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.  In fact, some of the most celebrated cases of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 have been associated with software piracy. 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adliest Trojans have been modified copies of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be a cheapskate!  Pay for the software you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If the packages you need are simply too expensi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, look to shareware work-alikes.  They often cost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perform just as well, sometimes better,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mpetitors.  Buying software should b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:  what you can't afford to pay cash for, you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teal from the store.  Be as honest as you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tect yourself in the process--don't ste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ware of Salesmen Bearing G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verlooked segment of the computer virus tim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computer sales personnel, repair technicians,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ntal PC users.  Whenever a salesman demonstrates som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oftware program in your offices, whenever compu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repair or when a repair person visits your off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emporary help or rental PCs are brought in,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od that infections can be contract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diagnostic software or other program types empl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si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you and your company are practicing safe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usly applying virus detection software, you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ell or how poorly protected the technicians benc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omputer repair center is.  Better PC managers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pective on-site and off-site repair centers as to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nowledge about computer viruses and as to wha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y advocate and exercise internally. 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are well advised to restrict temporary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ing in either software from home or softw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service agencies.  Those salesmen, repair ce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services who either poo-poo the computer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 respond with a puzzled "huh?" are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your systems regularly!  No systems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uum, nor are any anti-virus or anti-Troja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lproof.  Backup on a daily, weekly and monthly basi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 strikes, users who have regularly backe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ll have the last laugh (and their dat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fine, reliable programs availabl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put and ease the pain of backing up.  Programs lik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Systems' Fastback and Peter Norton's Back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y, easy to use and reliable.  And there's one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 DOS user already owns:  the BACKUP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copy of DOS.  Contrary to popular belief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S-DOS' BACKUP program, v.4.01, is robust,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ssenti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rself and your systems a favor today:  di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s and read up on the BACKUP command.  Then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 and store the floppies or tapes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at tragedies befall your systems--coffee sp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urges, disk drives used as ash trays or ro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--data backups are the best lifesaver (and job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ING INFECT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e an unstoppable computer virus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trate systems regardless of what manner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afe-computing methods are emplo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.  Whenever virus watchers get together, talk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o discussions of this much theorized, much rum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prophesied "killer virus"--the one that will get u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.  Much of the time, the virus narrativ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ship to the "one that got away" yarns of avid fish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out there, many experts believe, is the "big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therwise level-headed viral experts insist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is not only possible to create, but that one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reated and is now in circulation or that one so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nosticators I respectfully say:  "Prove it.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hat the creation of an omnipotent killer viru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ic impossibility.  While robust viral cod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ainable goal, it's simply too easy to isolate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 computer viruses, regardless of their design, by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llective Achilles heel:  the close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ites'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 really isn't any reason to create kille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  Users continue to further the spread of easi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technology viruses through continued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-computing practices.  Rogue programmers need not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necessary to create so-called killer virus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rop of viral designs continues to do the job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whether your computers become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r viruses or by the garden variety type, what do you d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 take hold?  How can you discern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 from end user errors, software bug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s?  What happens when religiously applied anti-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-computing measures fail?  When memory-resid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re bypassed, when less than perfect or improper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tection systems are duped?  There you are, al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perhaps your job on the line, with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ing all over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puters are like a good pair of shoes;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everyday, sometimes all day, and we get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imately.  We become at one with the ebb and flow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, retaining the cognizance of oft used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in our fingertips, rather than our brains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ow fast it takes the disk drives to save certain files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n operations will drag and when they will zip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t sounds ridiculous, but serious users are no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--they know how it feels to have your he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possible, though certainly not recommended,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infected with rogue code without resorting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phisticated anti-virus software.  Like people who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ith the flu, infected computers look sick and feel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mothers can put their cheeks on their baby's fore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f their child is suffering with a fever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users, regardless of their level of expertis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eel" when their computers are not running up to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computer systems protected by collections o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anti-virus software and by user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-computing methods are safer than unprotected or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systems, all users still run the risk of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.  System managers and end users alike shoul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 warning signs of viral infections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ing any of the following traits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y experienced viral diagnosticians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culiarity is in evidence or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showing similar symptoms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a good viral consultant, please call us for advic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y; hundreds of users have been help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-related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Virus Warning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mputer operations seem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ograms take longer than normal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ograms access multiple disk driv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n'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ograms conduct disk accesses at unusual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ncreas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Available disk space decrease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The number of bad disk sectors steadil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The amount of available RAM suddenly or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ases.  DOS users can run the CHKDSK o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to monitor 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Memory maps (like DOS 4.0's MEM command)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TSR (memory resident) programs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Normally well behaved programs function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rash withou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Programs encounter errors where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Programs generate undocumen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Apparently benign, humorous "prank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steriously materialize and nobody ad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m.  For instance, "black hol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cing balls, smiley faces, typos or "r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 characters start to appear 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Files mysterious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Deleted file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Files are replaced with objects of unknow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re replaced with garb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Names, extensions, dates, attribute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on files or directori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 Data files or directories of unknow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.  CHECKUP, or other virus detection systems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static objects (files)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ed to dynamic objects (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to change regularly, lik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 data files)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ons of vir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To Do When Your System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 action is called for when viral infe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ed and confirmed.  The longer eradications are de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the scope of infections can become; virus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oss of data can becom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prisingly, many users continue to compute under a f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siness as usual" state of mind well after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ared their ugly heads.  Perhaps they are un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ity of the problem or they think that the proble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in time.  It won't.  It is extremely important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STOP!&gt; whatever it is they are doing immediately upon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puter viruses are at work within their compute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spreadsheet you're working on won't amount to a h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ns should computer viruses decide to fiddle with its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teps, performed immediately and i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upon detection of a virus, will usually c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ral infections while maintaining the integrity of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tem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ash your hands and face.  Wear rubber glo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  Don a surgical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urn the computer off.  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Remove all nonfixed storage media (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able disks cartridges, streamin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Disconnect all external, port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pherals (print buffers, printers, spell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s hooked to keyboard cables,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the video monitor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Write-protect all storage media.  Standar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isks can be write-protect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pe tab over the square notch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 right-hand corner of the disk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" floppy disks can be write-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pping the little plastic tab to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, thus exposing the hol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-hand corne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Insert a write-protected, factory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to drive A:.  Close the disk driv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Press ENTER in response to the computer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date and time (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Log on to the disk being eradicated an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s in all directories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featuring .COM, .EXE or .SY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ny other files you know to b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ch as overlay files) from the inf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files are unable to be deleted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them by turning thei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to "off" using DOS' ATTRIB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mmand turns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on all files stored on 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 -R C:\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who don't have access to DOS' 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tilize Peter Norton's FA program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azine's ATTR program to modify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.  If, after turning files'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off, the files cannot be delete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no choice but to completely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ected disks.  When this is the cas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20.  Remember, encountering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ad-only" files is a pos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Turn off the computer.  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Insert a write-protected, factory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to drive A:.  Close the disk driv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Once again, press ENTER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's prompts for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enter the 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 [d:]  COPY COMMAND.COM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[d:] is the letter o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After the DOS system files have been r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the SYS and COPY commands, manually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application programs, one by on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ed, factory master disk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being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For an extra measure of security, reform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storage media (disks, tap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initialize (reset and clear)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devices, like print spoolers, spell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s hooked to keyboard cabl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UTION:  During the eradication proces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disks containing IO.SYS, MSDO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 or any kernel-level or shel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files into the floppy driv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e-protected, factory m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all storage media containing non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 copies of 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After your application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installed onto the disk being eradicat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ite-protected, factory master cop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Turn the computer off.  Wait sixty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the comput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 Backup the system onto new, never us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(floppy disks, streaming tapes, etc.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backup methods you pref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 or append backup data to o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 or tapes.  Incidentally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 one backup of al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a separate backup of nonexecu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.  Replace all port-connecte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.  If the computer viruses reappear, you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but to reformat your floppy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-level reformat your hard disks.  M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controller low-level forma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ed through the DOS DEBUG program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provided by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facturer.  If you don't know how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-level format on your hard disk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dealer, consultant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facturer for instructions, or call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se steps demonstrate, the key to nondestructiv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dication is, essentially, to remove all executabl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disks and to replace them with known goo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ly, there's no need to remove and replace us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iruses cannot thrive in nonexecutable data files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al data can be stored in user data files, but that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rieved unless viruses can first load and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executable files--the same files dele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d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he act of "lifting off" all executa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ing them with uninfected replacement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viral code.  Even hearty boot sector inf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terly destroyed through these eradication steps, since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pes the boot sectors clean as it updates th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mportant, user data remains intact, avoiding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keying of data, allowing a quick return to busines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data files damaged by viral activit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repair or replacement; however, when viruses a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in their infestation, such damage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ly, this key point should be evident and reme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:  when cleaning up virus-infested systems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protected, factory master program disks. 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iginal factory master disks compromises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adication process.  And finally, when in doubt,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-consult a viral expert for advice when all your effort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UIDE TO POPULAR VIRUS-RELATED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zz words relating to the many faces of ro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ten misused by both users and popular computer pres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s are confused with viruses, the three typ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s are treated as one all-encompassing classificati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Hopefully, this guide to popular virus-related te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lear up thi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gen             A program designed to remo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computer viruses from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irus          A program designed to pr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ect or eradicat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door           An undocumented, secr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 known only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                A program that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s destruct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us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I                 Shorthand for "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k boot sectors (the ker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ong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                A hardware or softwar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s a system 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eleon           A program that e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.  Often used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into revealing pass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confidential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ulating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            A fast error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remely accurate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CHECKUP's dynamic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I                 Shorthand for "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ystem command process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), among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                An error detection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des, theoretically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uracy.  Truly 100% accu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bined with CHECKUP'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ck 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RC                An proprietary CRC supers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ection algorithm supporting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uracy and employed by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infector         See the definition of "Antig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dicator          See the definition of "Antig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I                 Shorthand for "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xact file name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I                 Shorthand for "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ca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most any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               See the definition of "Targ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ess             A yummy cup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         See the definition of "Targ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bomb          A program that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s destruct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user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ending upo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c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instance, a logic bomb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tor payroll record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designer's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.  The logic bomb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d to detonate (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yroll records or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 disk) if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failed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s for thre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I                 Shorthand for "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multaneously infect 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ors (the kernel)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ors (the shell)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bit              See the definition of "Replicat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cator         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s--continuous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--independent, executab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               A program designed to dece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destroy user proper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 A computer or file that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t least one category of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omb           A program that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s destruct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user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ending upo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- or ti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vironmental varia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a time bomb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d to detonate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ecutive runs, to deton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ven date (such as April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iday the thirteenth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onate at a certain ti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jan Horse        A rogue program that pre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ordin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              A program that modif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 to includ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detector      A program designed to detect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scanner       A program designed to detect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m                A program that consume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veling through it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m burrows through di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 from computer t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-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      April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0   December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0      April 1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9      April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Give your files a CHECKUP! (t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was created using Microsoft WORD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of CHECKU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