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reate your own QNX Demodisk  (QN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the qnxdemo.tar file from our web sit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-x &lt;qnxdemo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files from the archive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demo.doc  -- Instructions for making a QNX demodisk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demo.dat  -- The data to be written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    -- A shell script to make the demo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If you aren't already running the floppy disk driver, star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ging in as "root"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s.floppy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ert a pre-formatted 3.5", 1.44 Mbyte floppy disk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ev/fd0) of your computer and run the command "makedemo".  Th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write the QNX demodisk data to that floppy disk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, leave the floppy disk in drive A and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demodisk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have a 3.5" floppy drive configured as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configure your hardware or BIOS to allow it to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5"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