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README file for EPSON Stylus(R) High Quality ESC/P 2 printer driver</w:t>
      </w:r>
    </w:p>
    <w:p>
      <w:pPr>
        <w:pStyle w:val="Normal"/>
        <w:jc w:val="center"/>
        <w:rPr>
          <w:rFonts w:ascii="Times New Roman" w:hAnsi="Times New Roman" w:eastAsia="Times New Roman" w:cs="Times New Roman"/>
        </w:rPr>
      </w:pPr>
      <w:r>
        <w:rPr>
          <w:rFonts w:eastAsia="Times New Roman" w:cs="Times New Roman" w:ascii="Times New Roman" w:hAnsi="Times New Roman"/>
        </w:rPr>
        <w:t>for Microsoft(R) Windows(R) 95 / 98</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purchasing an Epson printer. This document contains notes regarding your new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nt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3. Install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4. Q &amp; A regarding printing</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5. Application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6. Using EPSON Status Monitor 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Before calling technical support, be sure to read this README file, which includes solutions to printer driver and application-specific probl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Software called the EPSON Stylus High Quality ESC/P 2 driver for Windows 95 / 98</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the "Software") is provided "AS IS." NO IMPLIED WARRANTIES OF MERCHANT  ABILITY AND/OR FITNESS FOR A PARTICULAR PURPOSE ARE GIVE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Copyright (c) 2000 SEIKO EPSON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Install notes</w:t>
      </w:r>
    </w:p>
    <w:p>
      <w:pPr>
        <w:pStyle w:val="Normal"/>
        <w:tabs>
          <w:tab w:val="clear" w:pos="720"/>
          <w:tab w:val="left" w:pos="5760" w:leader="none"/>
        </w:tabs>
        <w:ind w:left="450" w:hanging="0"/>
        <w:rPr>
          <w:rFonts w:ascii="Times New Roman" w:hAnsi="Times New Roman" w:eastAsia="Times New Roman" w:cs="Times New Roman"/>
        </w:rPr>
      </w:pPr>
      <w:r>
        <w:rPr>
          <w:rFonts w:eastAsia="Times New Roman" w:cs="Times New Roman" w:ascii="Times New Roman" w:hAnsi="Times New Roman"/>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select "Replace existing driver" if prompted by the installation progra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4. Q &amp; A regarding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I can't seem to print correctly using the "Proportional Printing" or "Print Layout" options. Wh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b/>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1) From the File menu, select Print.</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2) Click Properties.</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3) Select the Paper menu.</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4) Set the desired paper size.</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5) Select the Layout menu.</w:t>
      </w:r>
    </w:p>
    <w:p>
      <w:pPr>
        <w:pStyle w:val="Normal"/>
        <w:tabs>
          <w:tab w:val="clear" w:pos="720"/>
          <w:tab w:val="left" w:pos="270" w:leader="none"/>
        </w:tabs>
        <w:ind w:left="630" w:hanging="180"/>
        <w:rPr>
          <w:rFonts w:ascii="Times New Roman" w:hAnsi="Times New Roman" w:eastAsia="Times New Roman" w:cs="Times New Roman"/>
        </w:rPr>
      </w:pPr>
      <w:r>
        <w:rPr>
          <w:rFonts w:eastAsia="Times New Roman" w:cs="Times New Roman" w:ascii="Times New Roman" w:hAnsi="Times New Roman"/>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7) Make any other selections in the Print dialog box, and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6) Select "Custom". All pages in your document are scaled to the largest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Make sure the copy count on the application's print menu to 1, and set the copy count on the printer driver's Paper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Head Cleaning utility located on the Utility menu to verify that all the nozzles on the print head are firing. If this does not correct the problem, increase the thickness of the lines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For the printer you aren't going to be using, on the Details menu, set the "Print to the following port" to "FILE:"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Upon changing the Paper Source, the Paper Size can not be set properl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Please open the printer driver from the control panel and change the settings. Then restart your application.</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For example, to select "Roll Paper", carry out the following step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Double click on the Printer Icon in the Control Panel fold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Right click on the desired printer, and select "Propertie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lect the Paper menu.</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Select "Roll Paper" from the Paper Source lis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5) Click on "OK". This will close the printer driver window.</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6) Restart the application you wish to us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The following method can be used so that it is not necessary to always change the settings in the control panel:</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Re-Install the same printer as the one you wish to use. This will create a "(Copy - 2)" of the printer driv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Set the Paper Source on the first driver to "Cut Sheet". (Using the method abov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t the Paper Source on the (Copy - 2) driver to "Roll Shee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From the application select the printer driver which has the Paper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Application 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grafx Designe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mported grayscale images may be printed in black due to a bug in Designer. For correct output, set the color setting to Col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dobe Illustrato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Windows Hel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bitmap images contained in a help file may print incorrectly. Set the Print Quality to "Normal - 360dpi" or,  use "Fine - 720dpi" but turn Finest Detail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soft Word 7.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n colored lines are sometimes printed in black and white.  This problem does not occur in Microsoft Word 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WordPro96</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printing seems slow, try temporarily closing down WordPro96 - or - displaying the EPSON Spool Manager. This will allot more processing time to the print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 Using EPSON Status Monitor 3</w:t>
      </w:r>
    </w:p>
    <w:p>
      <w:pPr>
        <w:pStyle w:val="Normal"/>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1. Notes for using EPSON Status Monitor 2 and EPSON Status Monitor 3 together.</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PSON Status Monitor 3 turns on monitoring of the following types of connections, even if these  settings are disabled by EPSON Status Monitor 2.</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ocal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PR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NetWare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Windows shared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These settings should work most in case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If a particular communication protocol is not installed, the  monitor settings will not be enabled.</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setup EPSON Status Monitor 3, please re-install your printer driver. </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2. If a Windows shared printer cannot be monitored, check that the following settings have been made:</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98/95 only) Open the "Network" icon in the control panel on the computer that is sharing the printer, and check that File and Printer Sharing for Microsoft Networks component is install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98/95 only) As above, check that IPX/SPX-compatible Protocol is NOT installed on either the client or server computers.</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crosoft is a registered trademark and Windows is a trademark of Microsoft Corporation in United States and other countries.</w:t>
      </w:r>
    </w:p>
    <w:p>
      <w:pPr>
        <w:pStyle w:val="Normal"/>
        <w:rPr>
          <w:rFonts w:ascii="Times New Roman" w:hAnsi="Times New Roman" w:eastAsia="Times New Roman" w:cs="Times New Roman"/>
        </w:rPr>
      </w:pPr>
      <w:r>
        <w:rPr>
          <w:rFonts w:eastAsia="Times New Roman" w:cs="Times New Roman" w:ascii="Times New Roman" w:hAnsi="Times New Roman"/>
        </w:rPr>
        <w:t>Product and Company names listed in this document are all registered trademarks of said Company.</w:t>
      </w:r>
    </w:p>
    <w:sectPr>
      <w:type w:val="nextPage"/>
      <w:pgSz w:w="12240" w:h="15840"/>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16:00Z</dcterms:created>
  <dc:creator>Unknown</dc:creator>
  <dc:description/>
  <dc:language>en-US</dc:language>
  <cp:lastModifiedBy>西沢　一</cp:lastModifiedBy>
  <dcterms:modified xsi:type="dcterms:W3CDTF">2000-01-24T09:16:00Z</dcterms:modified>
  <cp:revision>2</cp:revision>
  <dc:subject/>
  <dc:title/>
</cp:coreProperties>
</file>