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==========================================================================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EADME file for EPSON Stylus(R) High Quality ESC/P 2 printer driver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or Microsoft (R) Windows NT (R) Version 4.0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==========================================================================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hank you for purchasing an EPSON printer.  This document contains notes regarding your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ew print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is README file has the following sections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[Contents]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1. Introduct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2. Important legal informat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3. Driver Installation Not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4. Using EPSON Printer Por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5. Using EPSON Status Monitor 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6. Q &amp;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7. Application Not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8. Known printer driver problems</w:t>
      </w:r>
    </w:p>
    <w:p>
      <w:pPr>
        <w:pStyle w:val="Normal"/>
        <w:jc w:val="center"/>
        <w:rPr>
          <w:rFonts w:ascii="MS Sans Serif" w:hAnsi="MS Sans Serif" w:eastAsia="MS Sans Serif" w:cs="MS Sans Serif"/>
        </w:rPr>
      </w:pPr>
      <w:r>
        <w:rPr>
          <w:rFonts w:eastAsia="MS Sans Serif" w:cs="MS Sans Serif" w:ascii="MS Sans Serif" w:hAnsi="MS Sans Serif"/>
        </w:rPr>
        <w:t>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ab/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1. Introduct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==========================================================================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Before calling technical support, be sure to read this README file, which include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solutions to printer driver and application-specific problems.</w:t>
        <w:tab/>
        <w:tab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2. Important legal informat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==========================================================================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Software called the EPSON Stylus High Quality ESC/P 2 driver for Windows NT 4.0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(the "Software") is provided "AS IS."  NO IMPLIED WARRANTIES OF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MERCHANTABILITY AND/OR FITNESS FOR A PARTICULAR PURPOSE AR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GIVE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The Software may be copied and distributed without charge only to users of EPSON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brand printers. All files on the disk must be copied without modification, including all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proprietary marks and notices. All components of the Software must be distributed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together. The Software may not be distributed for profi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Copyright (c) 1999 SEIKO EPSON Corporat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3. Driver Installation Not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==========================================================================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irst time installation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Insert the EPSON printer software CD in your CD-ROM drive. Click the Start button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and select RUN. Type in the appropriate driver letter that identifies your CD ROM drive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Click Browse and select the SETUP.EXE file and press Enter.  Select the EPSON printer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driver then click OK.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emoving driver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When you're reinstalling the printer driver or installing a printer driver for a second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port, make sure to do the following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* Check that all print jobs have finished printing before you begin installatio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* Close all application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* Run the "EPSON Printer Utility Uninstall" program by the following steps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- Click on "Start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- Click on "Settings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- Select "Control Panel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- Double click the "Add/Remove Programs" ic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- Select the "EPSON Printer Software" from the list and clic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 xml:space="preserve">  "Add/Remove..."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4. Using EPSON Printer Por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==========================================================================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* Using EPSON Printer Port for increased speed</w:t>
      </w:r>
    </w:p>
    <w:p>
      <w:pPr>
        <w:pStyle w:val="Normal"/>
        <w:ind w:left="211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To use EPSON Printer Port for increased speed, change the parallel port setting to ECP </w:t>
      </w:r>
    </w:p>
    <w:p>
      <w:pPr>
        <w:pStyle w:val="Normal"/>
        <w:ind w:left="211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using your computer's BIOS Setup program.</w:t>
      </w:r>
    </w:p>
    <w:p>
      <w:pPr>
        <w:pStyle w:val="Normal"/>
        <w:ind w:left="211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To learn how to change the BIOS settings, refer to your PC manual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* Viewing the EPSON Printer Port setting dialog</w:t>
      </w:r>
    </w:p>
    <w:p>
      <w:pPr>
        <w:pStyle w:val="Normal"/>
        <w:ind w:left="211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To view the EPSON Printer Port setting dialog box, double-click [My Computer], </w:t>
      </w:r>
    </w:p>
    <w:p>
      <w:pPr>
        <w:pStyle w:val="Normal"/>
        <w:ind w:left="211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double-click [Printer], select your printer icon, and select [File]-[Properties]. </w:t>
      </w:r>
    </w:p>
    <w:p>
      <w:pPr>
        <w:pStyle w:val="Normal"/>
        <w:ind w:left="211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In the printer driver window, click the [Port] tab, click the appropriate port tab ([LPTx]), </w:t>
      </w:r>
    </w:p>
    <w:p>
      <w:pPr>
        <w:pStyle w:val="Normal"/>
        <w:ind w:left="211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then click the [Port Configuration] butto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* Uninstalling EPSON Printer Port</w:t>
      </w:r>
    </w:p>
    <w:p>
      <w:pPr>
        <w:pStyle w:val="Normal"/>
        <w:ind w:left="211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To uninstall EPSON Printer Port, double-click "EPSON Printer Port Uninstall" in the </w:t>
      </w:r>
    </w:p>
    <w:p>
      <w:pPr>
        <w:pStyle w:val="Normal"/>
        <w:ind w:left="211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"EPSON Printers" folder. To make the changes take effect, restart Window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ab/>
        <w:t>Note: Uninstalling the printer driver will not uninstall EPSON Printer Por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* Using EPSON Printer Port with scann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If your printer is connected to your computer through your scanner's parallel port, do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not attempt to import a scanned image while printing, as the printer may not complet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printing successfully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* For DELL Xpi series PC user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If you are using a DELL Xpi series PC, you may have problems printing data or using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the EPSON Status Monitor 3 utilities. In this case, change the ECP setting to OFF using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your computer's BIOS settings, or uninstall EPSON Printer Por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* COMPAQ  LTE series PC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If you are using a COMPAQ  LTE series PC and have set the DMA Transfer setting to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ON in the EPSON Printer Port settings, you may have difficulties to print any data or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use the EPSON Status Monitor 3 utilities. If you do, set the DMA Transfer setting to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OFF. To change the DMA Transfer setting, open the EPSON Printer Port setting dialog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box as described in Viewing the EPSON Printer Port setting dialog, abov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* DELL Dimension XPS series PC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If you are using a DELL Dimension XPS series PC, you may have problems printing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data or using the EPSON Status Monitor 3 utilities. In this case, change the Parallel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Port setting to [Enabled] using your computer's BIOS Advanced - Peripheral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Configuration setting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5. Using EPSON Status Monitor 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==========================================================================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5-1. General troubleshooting solution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5-1-1. Notes for using EPSON Status Monitor 2 and EPSON Status Monitor 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>togeth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>EPSON Status Monitor3 turns on monitoring of the following types o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 xml:space="preserve">connections, even if these settings are disabled by EPSON Statu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>Monitor 2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* local printer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* LPR printer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* NetWare printer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* Windows shared printer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>These settings should work most in cas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If you install EPSON Status Monitor 2 and change the monitoring settings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it will also change EPSON Status Monitor 3's settings. Thi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can cause problems printing and monitoring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>(Note)   *If a particular communication protocol is not installed,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</w:t>
      </w:r>
      <w:r>
        <w:rPr>
          <w:rFonts w:eastAsia="Times New Roman" w:cs="Times New Roman"/>
        </w:rPr>
        <w:t>monitor settings will not be enabl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</w:t>
      </w:r>
      <w:r>
        <w:rPr>
          <w:rFonts w:eastAsia="Times New Roman" w:cs="Times New Roman"/>
        </w:rPr>
        <w:t>*To setup EPSON Status Monitor 3, please re-install your print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</w:t>
      </w:r>
      <w:r>
        <w:rPr>
          <w:rFonts w:eastAsia="Times New Roman" w:cs="Times New Roman"/>
        </w:rPr>
        <w:t xml:space="preserve">driver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5-1-2. If a Windows shared printer cannot be monitored, check that the following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>settings have been made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* Make sure that the printer driver is installed on the computer that i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</w:t>
      </w:r>
      <w:r>
        <w:rPr>
          <w:rFonts w:eastAsia="Times New Roman" w:cs="Times New Roman"/>
        </w:rPr>
        <w:t xml:space="preserve">hosting the Windows shared printer, that it is set to be shared, and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</w:t>
      </w:r>
      <w:r>
        <w:rPr>
          <w:rFonts w:eastAsia="Times New Roman" w:cs="Times New Roman"/>
        </w:rPr>
        <w:t xml:space="preserve">"Allow monitoring of shared printers" is selected in th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</w:t>
      </w:r>
      <w:r>
        <w:rPr>
          <w:rFonts w:eastAsia="Times New Roman" w:cs="Times New Roman"/>
        </w:rPr>
        <w:t>"Monitoring Preferences" of the printer driv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* (Windows98/95 only) Open the "Network" icon in the control panel on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</w:t>
      </w:r>
      <w:r>
        <w:rPr>
          <w:rFonts w:eastAsia="Times New Roman" w:cs="Times New Roman"/>
        </w:rPr>
        <w:t xml:space="preserve">computer that is sharing the printer, and check that File and Printer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</w:t>
      </w:r>
      <w:r>
        <w:rPr>
          <w:rFonts w:eastAsia="Times New Roman" w:cs="Times New Roman"/>
        </w:rPr>
        <w:t>Sharing for Microsoft Networks component is install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* (Windows98/95 only) As above, check that IPX/SPX-compatible Protocol i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</w:t>
      </w:r>
      <w:r>
        <w:rPr>
          <w:rFonts w:eastAsia="Times New Roman" w:cs="Times New Roman"/>
        </w:rPr>
        <w:t>NOT installed on either the client or server computer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5-2. Solutions for Windows NT environmen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5-2-1. When un-installing EPSON Status Monitor 3 from a multi-user Windows NT environment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>turn off the Shortcut Icon on all clients before un-installing. You can turn of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>the Shortcut Icon in Monitoring Preferenc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5-2-2. When using a Windows NT 4.0 shared printer in a non-updated Windows NT environment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>if you check "Allow monitoring of shared printer", and then start EPSON Status Monit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>3, the Application Error Notice Window appears and you cannot monitor NetWare shar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>printers. To avoid this problem, make sure you have installed Windows NT 4.0 Servi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>Pack 2 or lat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5-2-3. When using a Windows NT 4.0 shared printer, if you check "Allow monitoring of shared printer"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>and then start EPSON Status Monitor 3, you cannot monitor a NetWare shared printer . To avoi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>this problem open "Services" from the control panel, stop the EPSON Printer Status Agen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>service, and start EPSON Status Monitor 3. After EPSON Status Monitor 3 has started, restar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>the printer status service. You must do this each time you log into Windows NT 4.0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5-2-4. In Windows NT, when connecting a shared printer on the server, be sure to do th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>following to all client PCs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 xml:space="preserve">*Clear the "Allow monitoring of shared printer" checkbox in the driver's Monitoring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>Preferences window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*Stop EPSON Net WebManag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>You need Administrator's privileges to change these setting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 xml:space="preserve">See the EPSON Net WebManager User's Guide for more details. 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6. Q &amp;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==========================================================================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Q: The error message "Insufficient memory to print. Please consult the 'ReadMe' fil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     for more information." is displayed, printing cannot be carried out. Why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A: There is insufficient memory for printing. To resolve this problem try the following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ab/>
        <w:tab/>
        <w:t>* Expand the installed Memor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ab/>
        <w:tab/>
        <w:t>* Expand the size of the Virtual Memor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 xml:space="preserve">       For details on this method please consult the Windows NT Help pag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 xml:space="preserve">       titled "To change the size of the virtual memory paging file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Q: The error message "Insufficient disk space to print. Please consult the 'ReadMe' fil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     for more information." is displayed, printing cannot be carried out. Why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A: There is insufficient free hard disk space to carry out the print job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      To resolve this problem try the following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ab/>
        <w:tab/>
        <w:t>* Expand the amount of free space on your Hard Dis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Q: The error message "A Fatal Error has occurred. Unable to print. Please consult th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     'ReadMe' file for more information." is displayed, printing cannot be carried out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     Why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A: The printer driver is not installed correctly. As per the instructions listed in Section 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      (Driver Installation Notes) of this readme, please re-install the printer driv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Q: Cannot print. There is no error message display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A: If you  print a document with image data, like Tiff file, after specifying the resolution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     of either 1440dpi or 720dpi where "Finest Detail" has been selected in the driver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     settings, some Drawing software creates a large quantity of interim print data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ab/>
        <w:t xml:space="preserve">     To print with software like this, a large quantity of both Virtual Memory and free HD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     space is necessar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ab/>
        <w:t xml:space="preserve">     Without enough Virtual Memory and free HD space, the software can't allocate th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     required Memory and may possibly lose the print data during spooling and/or greatly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     slow down the print job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     In such a case, to avoid the problem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ab/>
        <w:tab/>
        <w:t>* Expand the installed Memor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ab/>
        <w:tab/>
        <w:t>* Expand the size of the Virtual Memor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 xml:space="preserve">       For details on this method please consult the Windows NT Help pag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 xml:space="preserve">       titled "To change the size of the virtual memory paging file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ab/>
        <w:tab/>
        <w:t>* Expand the amount of free space on your Hard Dis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Q: How can I increase the printing speed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A: If you're printing with black ink only,  turn off MicroWeave to increase print speed.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     Only select MicroWeave for presentation quality printing (MicroWeave does not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     affect color print speed significantly)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     Other ways to speed up your printing is by turning on High Speed mode, turning off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     Halftoning,printing in black ink instead of color, or printing at a lower resolutio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     Your CPU speed, amount of system memory, application type, document type, and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     degree of hard disk fragmentation also significantly affect printing speed. Regularly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     defragmenting your hard drive, and increasing or maximizing physical RAM will also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     help speed up printing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     Verify that your system meets the requirements listed in your printer User's Guid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     Introductio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 xml:space="preserve">Q: I can't seem to print correctly using the "Reduce/Enlarge" or "Print Layout" options. </w:t>
      </w:r>
    </w:p>
    <w:p>
      <w:pPr>
        <w:pStyle w:val="Normal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 xml:space="preserve">     Why?</w:t>
      </w:r>
    </w:p>
    <w:p>
      <w:pPr>
        <w:pStyle w:val="Normal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 xml:space="preserve">A: Try setting print properties from the application's Print dialog box before printing; </w:t>
      </w:r>
    </w:p>
    <w:p>
      <w:pPr>
        <w:pStyle w:val="Normal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 xml:space="preserve">     or setting print properties from control panel, then restart your application.</w:t>
      </w:r>
    </w:p>
    <w:p>
      <w:pPr>
        <w:pStyle w:val="Normal"/>
        <w:tabs>
          <w:tab w:val="clear" w:pos="720"/>
          <w:tab w:val="left" w:pos="270" w:leader="none"/>
        </w:tabs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 xml:space="preserve">     For example, to print from Microsoft Word 7.0 or Word 97 do the following:</w:t>
      </w:r>
    </w:p>
    <w:p>
      <w:pPr>
        <w:pStyle w:val="Normal"/>
        <w:tabs>
          <w:tab w:val="clear" w:pos="720"/>
          <w:tab w:val="left" w:pos="270" w:leader="none"/>
        </w:tabs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>1) From the File menu, select Print.</w:t>
      </w:r>
    </w:p>
    <w:p>
      <w:pPr>
        <w:pStyle w:val="Normal"/>
        <w:tabs>
          <w:tab w:val="clear" w:pos="720"/>
          <w:tab w:val="left" w:pos="270" w:leader="none"/>
        </w:tabs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>2) Click Properties.</w:t>
      </w:r>
    </w:p>
    <w:p>
      <w:pPr>
        <w:pStyle w:val="Normal"/>
        <w:tabs>
          <w:tab w:val="clear" w:pos="720"/>
          <w:tab w:val="left" w:pos="270" w:leader="none"/>
        </w:tabs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>3) Select the Paper menu.</w:t>
      </w:r>
    </w:p>
    <w:p>
      <w:pPr>
        <w:pStyle w:val="Normal"/>
        <w:tabs>
          <w:tab w:val="clear" w:pos="720"/>
          <w:tab w:val="left" w:pos="270" w:leader="none"/>
        </w:tabs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>4) Set the desired paper size.</w:t>
      </w:r>
    </w:p>
    <w:p>
      <w:pPr>
        <w:pStyle w:val="Normal"/>
        <w:tabs>
          <w:tab w:val="clear" w:pos="720"/>
          <w:tab w:val="left" w:pos="270" w:leader="none"/>
        </w:tabs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>5) Select the Layout menu.</w:t>
      </w:r>
    </w:p>
    <w:p>
      <w:pPr>
        <w:pStyle w:val="Normal"/>
        <w:tabs>
          <w:tab w:val="clear" w:pos="720"/>
          <w:tab w:val="left" w:pos="270" w:leader="none"/>
        </w:tabs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 xml:space="preserve">6) For Reduce/Enlarge setting, select Fit to Page, then select the desired </w:t>
      </w:r>
    </w:p>
    <w:p>
      <w:pPr>
        <w:pStyle w:val="Normal"/>
        <w:tabs>
          <w:tab w:val="clear" w:pos="720"/>
          <w:tab w:val="left" w:pos="270" w:leader="none"/>
        </w:tabs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 xml:space="preserve">    paper size. After clicking OK, the Properties dialog box closes and the </w:t>
      </w:r>
    </w:p>
    <w:p>
      <w:pPr>
        <w:pStyle w:val="Normal"/>
        <w:tabs>
          <w:tab w:val="clear" w:pos="720"/>
          <w:tab w:val="left" w:pos="270" w:leader="none"/>
        </w:tabs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 xml:space="preserve">    Print dialog box displays again.</w:t>
      </w:r>
    </w:p>
    <w:p>
      <w:pPr>
        <w:pStyle w:val="Normal"/>
        <w:tabs>
          <w:tab w:val="clear" w:pos="720"/>
          <w:tab w:val="left" w:pos="270" w:leader="none"/>
        </w:tabs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>7) Make any other selections in the Print dialog box, and click OK.</w:t>
      </w:r>
    </w:p>
    <w:p>
      <w:pPr>
        <w:pStyle w:val="Normal"/>
        <w:ind w:left="284" w:hanging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Q: The output on my paper never appears to the settings I use in my application softwar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A: Settings that are changed in the printer driver override the settings made in your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     application software. For example, when the Print Quality is set to Fine-720 dpi with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     Plain paper selected as the Media Type, your documents are printed at Fine-720 dpi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     even though the resolution in your application software is set to another resolutio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Q: After I changed print settings, the print output is not what I expected. Paragraph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     positioning is off, and text or graphics are missing.  Why?</w:t>
        <w:tab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A: This problem can occur when settings for Print Quality, Reduce/Enlarge, or Print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     Layout have changed since the document was creat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     Try adjusting margins and font sizes. When you change the printing size by th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     Reduce/Enlarge printing item, sometimes the edges of your document are not printed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     Make sure to place enough spaces to the edges of your document when you us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     theReduce/Enlarge printing. If your application has a print preview feature, use it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     before printing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Q: Color Gradations (Gradual shift in color) are not printed correctly. Can this b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     corrected?</w:t>
        <w:tab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A: This problem occurs as result of a difference between the Application color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     handling method and the Driver Automatic Color Correction method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     Try following the steps below to correct the problem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1) From the application's File menu, select Prin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2) Click Properti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3) Select Custom from the Main menu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4) Click Advanc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 xml:space="preserve">5) Select Photo-realistic or Vivid from  Color Adjustment - Mode selection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7. Application not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==========================================================================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* Lotus WordPro 96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>1. Very rarely, an imported bitmap image is not printed correct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 xml:space="preserve">2. The frame line is printed incorrectly. (All or some parts of the frame line exceed the document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</w:t>
      </w:r>
      <w:r>
        <w:rPr>
          <w:rFonts w:eastAsia="Times New Roman" w:cs="Times New Roman"/>
        </w:rPr>
        <w:t>dimensions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* Works 4.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 xml:space="preserve">If the "Cancel" button is clicked while printing, a "memory low" message is sometimes b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>display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* Excel 9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>Color of pattern occasionally looks different from print preview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* WordPa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 xml:space="preserve">When printing a document just after system start-up the print position is sometimes incorrect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>(skipped page/skipped column).  This problem has been noted only on the 1st print job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* MS-Graph(MS-Word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 xml:space="preserve">The name of a graph in a document is sometimes printing incorrectly.  The position of the graph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>name is different from the scree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* Corel Draw 6.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>Very rarely: An imported photographic image is not printed correct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* MS-Word 7.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>Sometimes the frame line (dot line) color is different from the scree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* Lotus1-2-3  5.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>Sometimes the line feed position is different from the preview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* PowerPoint 7.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>The background color of a document is not printed correctly when printing using gra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* Microsoft Word 6.0, Microsoft Works 4.0, CorelDRAW 7.0, PowerPoint 7.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 xml:space="preserve">Changing the copy count in the "copies" field on the paper dialog box does not change th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># of copies print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* Others application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 xml:space="preserve">Very rarely: when there are multiple spool files the print driver stops printing the spool file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>When one file is finished, then screen displays a message - "deleting..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8. Known printer driver problem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==========================================================================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>There are no known bugs within the printer driver itself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center"/>
        <w:rPr>
          <w:rFonts w:ascii="MS Sans Serif" w:hAnsi="MS Sans Serif" w:eastAsia="MS Sans Serif" w:cs="MS Sans Serif"/>
        </w:rPr>
      </w:pPr>
      <w:r>
        <w:rPr>
          <w:rFonts w:eastAsia="MS Sans Serif" w:cs="MS Sans Serif" w:ascii="MS Sans Serif" w:hAnsi="MS Sans Serif"/>
        </w:rPr>
        <w:t>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For the latest information regarding your EPSON printers, visit the EPSON Web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Site at http://www.epson.com. Go to the EPSON Connection page and select FAQs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Inkjet Printers. Or you can access one of the following EPSON Electronic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Support Services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Fax-On-Demand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Dial (800) 442-2110 or (310) 782-4214 select option 1, then 1 again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(to order a document)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Service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ab/>
        <w:t>File Area: Inkjet Printer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CompuServe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ab/>
        <w:t>Forum: EPS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ab/>
        <w:t>Section: Inkjet Printers</w:t>
      </w:r>
    </w:p>
    <w:p>
      <w:pPr>
        <w:pStyle w:val="Normal"/>
        <w:jc w:val="center"/>
        <w:rPr>
          <w:rFonts w:ascii="MS Sans Serif" w:hAnsi="MS Sans Serif" w:eastAsia="MS Sans Serif" w:cs="MS Sans Serif"/>
        </w:rPr>
      </w:pPr>
      <w:r>
        <w:rPr>
          <w:rFonts w:eastAsia="MS Sans Serif" w:cs="MS Sans Serif" w:ascii="MS Sans Serif" w:hAnsi="MS Sans Serif"/>
        </w:rPr>
        <w:t>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Microsoft is a registered trademark and Windows is a trademark of Microsoft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Corporation in the United States and other countries.  Product and Company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names listed in this document are registered trademarks of said Compan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MS Sans Serif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