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raSpd.Exe                               Parallel Technologie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rallel Port Information Utility                   10603 170th Ct 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C) Copyright 1993-1994 Jay Lowe                    Redmond, WA 9805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is program may be used                            Lab  206-869-11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ree of charge subject to the                       Fax  206-869-11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stricted License Agreement                 CompuServe     76640,20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s stated below                     Internet 76640.203@compuserve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</w:t>
      </w:r>
      <w:r>
        <w:rPr/>
        <w:t>- or -       jaylowe@halcyon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Parallel Port Performanc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Spd is a small utility which may be used to test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different types of parallel ports on a give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es it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spd contains typical examples of IO code as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ort peripherals such as network adapters, disks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, and so forth. Examples of 4BIT, 8BIT, and EPP/ECP IO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, which allows you to compare the performanc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Spd times the execution of the benchmark code samp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results on one of three forms: Raw Data, Chart,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Spd includes a database of it's results when run o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, which again allows you to compare your system and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ttainable in oth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Spd is a companion to Parallel, the Parallel Port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of the terms used in this document are described mo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lle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ParaSpd does not identify your parallel ports..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relative speeds of different types of port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 your PC.  For example, ParaSpd produces EPP/ECP result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n enhanc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use Parallel to determine your PC's parallel port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 This will help you understand and apply ParaSpd'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, you can send us your system's ParaSpd benchmark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in the ParaSpd database.  Just capture ParaSpd's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Email it to us via CompuServe or Internet at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ParaSpd, first disconnect any parallel port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Spd only does input operations and only to the specified 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vertheless best to disconnect any devic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the parallel port being tested. ParaSpd should 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ide effects when used with it's standard paramete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g your system if you use it to test ports other than LP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warning dialog which tells you when this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ParaSpd at the command line, followed by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ParaSpd 378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-           Format fo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    </w:t>
      </w:r>
      <w:r>
        <w:rPr/>
        <w:t>Raw      ...     The raw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   </w:t>
      </w:r>
      <w:r>
        <w:rPr/>
        <w:t>Chart    ...     Vertical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Table    ...     Tabula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Parallel Port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3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 </w:t>
      </w:r>
      <w:r>
        <w:rPr/>
        <w:t>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addresses may be tes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 message is confirm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37C is the EPP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ParaSpd                 By itself produces a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ParaSpd ?               Produces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you'd expect, the ParaSpd results are extremel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ariations in bus timings, since the IO instruction tim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factor in transfer rate on most systems. Some PC buses ha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timings ... these yield some interesting results with ParaS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ISA bus PC's will have a maximum of 1000 Kbytes/sec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for programmed I/O. EISA and MC buses have considerab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but that may not translate into ParaSpd resul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We have not tested any PCI or VLB parallel 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ing ParaSpd'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Spd displays four benchmark results: 4BIT, 8BIT, EPP/ECP, 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are in Kilobytes per Second (KBytes/Sec or K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BIT        --  IO speed when performing 4BIT in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BIT        --  IO speed when performing 8BIT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P/ECP     --  IO speed when performing EPP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applies to programmed I/O using ECP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      --  simply, the sum of 4BIT, 8BIT, and EPP/E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display is sorted in order of descending Total transfer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rely arbitrary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Spd's benchmarks reflect the IO programming practice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isting commercial parallel port peripherals. Paraspd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e MAXIMUM transfer rate of the parallel port - rather it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EFFECTIVE transfer rate that data can travel from a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to an external peripheral.  For technical junkies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is not just an IO bandwidth test, but a mix of inpu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m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because ParaSpd is reporting effective transfer rates, it'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ore useful for predicting the potential performance of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ctual parallel peripherals will have lower transfer rat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Spd benchmark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not all parallel peripherals use optimal IO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performance of these devices is often affec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actors (network performance, disk latency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the operation of most parallel peripherals is "IO b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ften possible to predict the performance of device X on 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easuring it's performance on System B and applying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Spd benchmarks on the tw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Spd Result 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X on System A = -----------------------  *  Device X on Syst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Spd Result Syste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compare Apples to Apples (or rather PCs to PCs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the fairly arbitrary "Total" performance number, but ra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for the appropriate port type on each system.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s the IO performance improves - on faster port types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- the device becomes less IO bound and you may begi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inishing returns as other factors begin to dominat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try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:   System B has a 4BI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gets a ParaSpd rating of 60 Kbyte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A has an 8BI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gets a ParaSpd rating of 200 Kbyte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X (let's suppose a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ctually runs at 40 Kbytes/Sec on Syste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, on System A you might 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X on System A = --- = 3.33 * 40 = 133 Kby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if System A had an EP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gets a ParaSpd rating of 900 Kbyte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X on System A = --- = 15.0 * 40 = 600 Kby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, then, the performance of parallel port peripherals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port type, and to a lesser degree by bus an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up to a limit which is specific to the particu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ationship between transfer speed and effective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near, but it may roughly correspond to a linear relation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lower transf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4BIT and 8BIT port types, bus performance i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factor of overall performance, followed by the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PP and ECP ports, the system's bus speed and memor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re important than the CPU speed in determining IO performanc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systems with slower CPUs can still run faster than man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s that have slower b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nteresting factor is that 286 systems are great a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O in 4BIT and 8BIT modes, because the 286 has a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design than it's more complicated suc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parallel peripherals support all the port types - in fa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peripherals do support EPP or ECP type ports, although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actors Affecting Parallel Por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ther factors also affect the effective performanc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pherals operating through the parallel port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delays         Many older ports in the 4BIT, 8BIT, and semi-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ies have noise suppression circui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ses quite significant delay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cal design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ptops, in particular, may have quite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l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and Quirks       Some parallel ports have rather peculia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 in the behavior of their statu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s which require special ca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ports may not work well, or at a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e-minde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 delays            Some PCs implement extra wait states for I/O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delays can be adjusted on some PCs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MOS setup menus. Be especiall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ttempting such adjustments, you may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self into a corner ... write dow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of any settings you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consider that changes to I/O access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ffect other devices in your syste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video cards, older memory cards, network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pheral Devic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e do not intent to attempt a tutorial on external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pherals design, there are a few factors worth mentio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matically affect the performance of such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ups               Correct design of pullups is critical to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, crisp signal timings. This factor 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ble length/quality tolerance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ing method    Since there is no standard method for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4BIT and 8BIT modes, parallel peripheral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handshaking methods can show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performance 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mode support       Some peripherals only support a limit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parallel ports. For example, many low-e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ntentionally unspeedy devices only support 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 PTI-developed peripherals support a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of I/O techniques designed to g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on a wide range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actors, and others, are critical in designing (any buying!)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devices. Our firm is often retained to mak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to existing devices ... careful handling of thes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allows us to improve performance of existing devices by 200% - 4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araSpd'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 few guidelines for getting the most from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ph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Use the fastest port type possible on your system.  EPP/ECP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, followed by 8BIT ports, with 4BIT ports bringing up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desktop system with only 4BIT capability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n additional 8BIT or EPP parallel port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ant to wait a bit for ECP ports to enter the market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awhile longer for them to drift down in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laptop, you may be able to configure you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from 4BIT to 8BIT and even to EPP. If you us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pherals, it's worth the time to become famili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(or other) setup options. You might have more "port" o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you've been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refer to Parallel.Doc for more information on port configu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When buying any computer, check the parallel port typ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Parallel.Exe -- the Parallel Port Inform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's parallel port specifications are simply not 100%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certain amount of "slack" in the commonly us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idirectional" and "bidirectional" and "enhanced" por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on practice for some vendors to improperly ident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BIT ports as "bidirectional" or to call 8BIT ports "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y we use the terms 4BIT, 8BIT, semi-8BIT, EPP, and EC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ambiguity about the actual capabilities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...  make sure you know what's REALLY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When buying a laptop computer, you should serious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one with an high-speed parallel port (EPP or E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is a constant challenge for portable system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dvent of PCMCIA, the parallel port is still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for system expansion... so keep your option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When buying a parallel port peripheral, select one that has 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. Peripherals which are EPP-capable can be 2 to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an other devices, depending on the type of periph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Some vendors have special utilities that are requir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llel port type. You may want to check with your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eruse their bulletin boards or other electronic foru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utilities are usually made available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Don't expect your vendor to understand parallel por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a very low priority with many vendors. 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relatively well-informed tech support people who "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ports" ... but don't take no for an answ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Technologies, Inc.                     Product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t Parallel Technologies' have been creating innovativ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devices and software since 1989. Here are a few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st ... network adapter for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st ... built-in passthrough print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st ... automatic self-configur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st ... universal support for all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st ... network adapters with multiple medi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st ... Windows 3.1 multimedia driver for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st ... Multiple Parallel Device API for shar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st ... intelligent parasitic power for self-power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st ... daisychained parallel port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st ... multiplexed parallel port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st ... Parallel Port Expan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st ... product development tools for OEMs an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C MAG Editor's Choice for Ethernet parallel port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ost total network adapters  --  6 and coun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ost total parallel port peripherals  --  17 and coun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in-depth experience with the wonderful and sometimes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of the PC parallel port and have served on both the E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 1284 standards committees. Having created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ort devices with their associated driver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we are the most experienced source for off-the-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, developer tools and components, and contrac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a few of our current and forthcoming product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ort Developer's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x was constructed with Parallel Technologies' advanc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software, which has been used in over 15 parallel por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network adapters, parallel port disks,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less IR adapters, parallel port MIDI interface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ncludes support for all types of ports, I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extremely resistant to port idiosyncrasies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tection of all port hardware features. The cod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. A selection of sample drivers for parallel por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Level One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schematics, timing diagrams, access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ther hardware information required to implemen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pheral devices that are compatible with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llel ports (4BIT, 8BIT, semi-8BIT, EPP, E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section includes sample source code f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lock data access to the samp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Level Two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Level One Kit PLUS ... details on very-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 techniques, designing passthrough ports, daisy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xor compatible Multiport devices.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EPP and IEEE 1284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EE "Super 1284" Printe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typing board, FPGA equations, assembler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4 negotiation, Windows 3.1 driv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rapid development of IEEE 1284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... Super 1284 goes BEYOND the IEEE 1284 spec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transparent bi-directional I/O on 4BIT, semi-8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BIT ports.  This means that Super 1284 printer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-directionally at very high speeds (upwards of 250Kbyte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on the installed base of "old-fashioned"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1284 maintains complete compatibility with IEEE 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 and printers ... it is a compatible enhanc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rinter vendors to support high-spe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pendently of EPP and ECP port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vity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hardware schematics for 4BIT (laplink compat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BIT, ECP, and the Universal Parallel Port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driver source code for parallel port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it allows connectivity vendors to support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llel port connections (500 Kbytes/sec on the E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al Cable) and to develop compatible produ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ParaN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-- the Parallel Port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ndy utility which examines your system's parallel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the Port Type, IO address, IRQ level, BIOS nam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rtment of informative notes and warnings in a compac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display. The output may be redirected to a file fo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urposes. Parallel uses very sophisticated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nd IRQ detection and is aware of a broad range of quirk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is the definitive parallel port Tech Suppor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is Freeware, subject to a restricte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used free of charge for any personal,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Vendors should contact us regarding commerci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coming commercial version of Parallel will us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connector enabling many new features including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of port IO behavior and effective throughpu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or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network two PCs using your favorit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just a parallel port cable between th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: Netware Lite, Workgroups for Windows, MS LA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TCP/IP systems, and other network operating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ODI, NDIS, or packet driv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is better than you might expect, ranging from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40 KBps between 4BIT ports all the way up to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KBps between EPP ports using our TURBO cable. This upp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tter than many Ethernet IS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s are available with or without cables, and existing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typically used with laplink type product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Port Parallel Port Expan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ort 4-port multiplexor turns your parallel 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eral purpose expansion system, capable of support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simultaneously operating parallel port peripheral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dapters, portable hard drives, tape backup units, CD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ies, and so forth. For example, you can use the MultiPort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ttach a network adapter, a hard disk, a CD-ROM, and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erating together through a singl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r laptop (and desktop) can enjoy a full range of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the portability, sharability, and convenience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our products are available for OEM licens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dapters, EPP-capable hard disks, parallel-SCSI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MIDI adapter, and the MultiPort parallel port exp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ailable are numerous off-the-shelf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including: device schematics, FPGA equations,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driver source code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pecialize in contract development of parallel port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ociated software including DOS and Windows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broad and deep experience with parallel port devic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ment to specialization allows us to design, implement,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 them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be interested in our 30/90 development offer. We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any ISA peripheral into a parallel port devic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to prototype, 90 days to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offer more limited development support, such as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devices drivers for existing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quite experienced with EPP ports and are ready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isting parallel port devices to full EP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ing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pport of in-house development, you will find ou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aining services invaluable in avoiding the pitf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port development while achieving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performance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agreement before installing or using the Software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ing the Software on your computer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 If you do not agree to these terms and conditions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ll it's associated files from your computer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gives you ONLY RESTRICTED RIGHTS to use the Softwa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's associated files and documentation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Use the Software without charge on as many systems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hare the Software with others for their personal us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are it intact, without any changes or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ind, and complete with all it's documentation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You must pass it on exactly in the same form as w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or not pass it 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ake backup copies of the Software, so long as you pla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on the backup cop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quest and receive technical support a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roduct's Product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Vendors may distribute the Software free of charge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means for the purpose of technical support,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Software in their products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Use the Software in any way except as provided in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Modify, alter, copy, transfer, or reproduce the Softw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except as expressly allowed in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ranslate, de-assemble, de-compile, reverse program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the Software or any of its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harge any kind of fee for distributing the Software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Use the Software for commercial purposes without our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Sublicense, lease, rent, sell, distribute, or otherwise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effective from the date of first use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main in force until terminated. You may terminate this agre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ny and all copies of the Software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echnologies, Inc. may terminate this agreement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any of the terms and conditions of it. You agree to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pies of the Software and its documentation, in whatever form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rminate this license agreement, and you agree to provide u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of such destruction upon 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Exclusion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DELIVERED PURSUANT TO THIS AGREEMENT ARE DELIVER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-IS" BASIS AND PARALLEL TECHNOLOGIES, ITS DEALE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DISCLAIM ANY AND ALL WARRANTIES OR CONDITIONS OF MERCHA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ECHNOLOGIE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ARRANTIES ARE EXPRESSLY AND SPECIFICALLY DISCLAIM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ECHNOLOGIES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,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, SPECIAL, PUNITIVE, OR INCIDENT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UE TO LOST PROFITS, DATA, OR INFORMATION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SUCH SOFTWARE EVEN IF PARALLEL TECHNOLOG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 OR CLAIM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ECHNOLOGIES'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THE SOFTWARE, REGARDLESS OF THE FORM OF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S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 This warranty gives you specific rights and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Washing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Parallel Technologies, Inc.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King County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                 FBI WARNING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Failure to observe the restrictions of this licens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              may be a violation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 of 17 United States Code sections 101 through 81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which carries severe personal and corporate penalties.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