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sz w:val="28"/>
          <w:szCs w:val="28"/>
        </w:rPr>
        <w:t>MEDIAMATICS MPEG ARCADE(tm) 95 Play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rPr>
        <w:t>Version 1.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is is a OM-1 compatible MCI driver enabling software only Decode of MPEG-1 streams. This player reads MPEG-1 System, Video and Audio Streams of up to 1.5Mbits/sec from Hard Disk or ISO/High Sierra CDROMS and plays back on Windows 95.</w:t>
      </w:r>
    </w:p>
    <w:p>
      <w:pPr>
        <w:pStyle w:val="Normal"/>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sz w:val="24"/>
          <w:szCs w:val="24"/>
          <w:u w:val="single"/>
        </w:rPr>
        <w:t>Hardware Requireme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Pentium 75/90Mhz Processor based Syst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Direct Draw Enabled graphics Card </w:t>
      </w:r>
      <w:r>
        <w:rPr>
          <w:rFonts w:eastAsia="Times New Roman" w:cs="Times New Roman" w:ascii="Times New Roman" w:hAnsi="Times New Roman"/>
          <w:i/>
          <w:iCs/>
        </w:rPr>
        <w:t xml:space="preserve">(Recommended)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SVGA graphics, </w:t>
      </w:r>
      <w:r>
        <w:rPr>
          <w:rFonts w:eastAsia="Times New Roman" w:cs="Times New Roman" w:ascii="Times New Roman" w:hAnsi="Times New Roman"/>
          <w:i/>
          <w:iCs/>
        </w:rPr>
        <w:t>(256 Color minimu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8/16 bit Audio Card with Windows 95 Driver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
        <w:t>For 8 bit Cards - please configure the MPEG driver using Multimedia</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
        <w:t xml:space="preserve">section in the Windows 95 Control Pan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Playing MPEG (.MPG, .MPA, .MPV ) files from Windows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play a MPEG file run Media Player in one of two way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i/>
          <w:iCs/>
        </w:rPr>
        <w:t>Start/Programs/Mediamatics Software MPEG/Arcade Media Player.</w:t>
      </w:r>
      <w:r>
        <w:rPr>
          <w:rFonts w:eastAsia="Times New Roman" w:cs="Times New Roman" w:ascii="Times New Roman" w:hAnsi="Times New Roman"/>
        </w:rPr>
        <w:t xml:space="preserve">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i/>
          <w:iCs/>
        </w:rPr>
        <w:t>Start/Programs/Accessories/Multimedia/Media Player</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w:t>
        <w:tab/>
        <w:t>On the Device menu, click the Mediamatics Arcade (TM) Player.</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w:t>
        <w:tab/>
        <w:t>Double-click the file you want to play.</w:t>
      </w:r>
      <w:r>
        <w:rPr>
          <w:rFonts w:eastAsia="Times New Roman" w:cs="Times New Roman" w:ascii="Times New Roman" w:hAnsi="Times New Roman"/>
          <w:i/>
          <w:iCs/>
        </w:rPr>
        <w:t xml:space="preserve"> (Files with .mpg , .mpa, .mpv extensio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3.</w:t>
        <w:tab/>
        <w:t>Click play the play the MPEG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aying VideoCD (.DAT) files from Windows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play a MPEG file run Media Player in one of two way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i/>
          <w:iCs/>
        </w:rPr>
        <w:t>Start/Programs/Mediamatics Software MPEG/Arcade Media Player.</w:t>
      </w:r>
      <w:r>
        <w:rPr>
          <w:rFonts w:eastAsia="Times New Roman" w:cs="Times New Roman" w:ascii="Times New Roman" w:hAnsi="Times New Roman"/>
        </w:rPr>
        <w:t xml:space="preserve">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i/>
          <w:iCs/>
        </w:rPr>
        <w:t>Start/Programs/Accessories/Multimedia/Media Player</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w:t>
        <w:tab/>
        <w:t>On the Device menu, click the Mediamatics Arcade (TM) Player.</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w:t>
        <w:tab/>
        <w:t>Double-click the file you want to play in the AVSEQ directory on the CDROM driv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ab/>
        <w:t>(Files with .dat extensio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3.</w:t>
        <w:tab/>
        <w:t>Click play the play the Video CD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 xml:space="preserve">The Arcade Player for Windows95 is capable of playing only the newer </w:t>
      </w:r>
      <w:r>
        <w:rPr>
          <w:rFonts w:eastAsia="Times New Roman" w:cs="Times New Roman" w:ascii="Times New Roman" w:hAnsi="Times New Roman"/>
          <w:b/>
          <w:bCs/>
        </w:rPr>
        <w:t>CD-i</w:t>
      </w:r>
      <w:r>
        <w:rPr>
          <w:rFonts w:eastAsia="Times New Roman" w:cs="Times New Roman" w:ascii="Times New Roman" w:hAnsi="Times New Roman"/>
        </w:rPr>
        <w:t xml:space="preserve"> discs which also carry the </w:t>
      </w:r>
      <w:r>
        <w:rPr>
          <w:rFonts w:eastAsia="Times New Roman" w:cs="Times New Roman" w:ascii="Times New Roman" w:hAnsi="Times New Roman"/>
          <w:b/>
          <w:bCs/>
        </w:rPr>
        <w:t>Video CD</w:t>
      </w:r>
      <w:r>
        <w:rPr>
          <w:rFonts w:eastAsia="Times New Roman" w:cs="Times New Roman" w:ascii="Times New Roman" w:hAnsi="Times New Roman"/>
        </w:rPr>
        <w:t xml:space="preserve"> label.  </w:t>
      </w:r>
      <w:r>
        <w:rPr>
          <w:rFonts w:eastAsia="Times New Roman" w:cs="Times New Roman" w:ascii="Times New Roman" w:hAnsi="Times New Roman"/>
          <w:b/>
          <w:bCs/>
          <w:i/>
          <w:iCs/>
        </w:rPr>
        <w:t>Older discs with only the CD-i  label cannot be read by the drive.  The DISC's that can be played back have the label "VIDEO CD" on the jacket or on the disc.</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00"/>
          <w:sz w:val="24"/>
          <w:szCs w:val="24"/>
          <w:u w:val="single"/>
        </w:rPr>
        <w:t>Configuration T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fore changing either the </w:t>
      </w:r>
      <w:r>
        <w:rPr>
          <w:rFonts w:eastAsia="Times New Roman" w:cs="Times New Roman" w:ascii="Times New Roman" w:hAnsi="Times New Roman"/>
          <w:b/>
          <w:bCs/>
        </w:rPr>
        <w:t>Audio</w:t>
      </w:r>
      <w:r>
        <w:rPr>
          <w:rFonts w:eastAsia="Times New Roman" w:cs="Times New Roman" w:ascii="Times New Roman" w:hAnsi="Times New Roman"/>
        </w:rPr>
        <w:t xml:space="preserve"> or </w:t>
      </w:r>
      <w:r>
        <w:rPr>
          <w:rFonts w:eastAsia="Times New Roman" w:cs="Times New Roman" w:ascii="Times New Roman" w:hAnsi="Times New Roman"/>
          <w:b/>
          <w:bCs/>
        </w:rPr>
        <w:t>Video</w:t>
      </w:r>
      <w:r>
        <w:rPr>
          <w:rFonts w:eastAsia="Times New Roman" w:cs="Times New Roman" w:ascii="Times New Roman" w:hAnsi="Times New Roman"/>
        </w:rPr>
        <w:t xml:space="preserve"> quality settings from within the </w:t>
      </w:r>
      <w:r>
        <w:rPr>
          <w:rFonts w:eastAsia="Times New Roman" w:cs="Times New Roman" w:ascii="Times New Roman" w:hAnsi="Times New Roman"/>
          <w:b/>
          <w:bCs/>
        </w:rPr>
        <w:t>Device/Properties</w:t>
      </w:r>
      <w:r>
        <w:rPr>
          <w:rFonts w:eastAsia="Times New Roman" w:cs="Times New Roman" w:ascii="Times New Roman" w:hAnsi="Times New Roman"/>
        </w:rPr>
        <w:t xml:space="preserve"> dialog box, be sure to stop playing all clips and exit all running instances of Media Player.  The new settings will take effect when the Media Player is restarted.  Also, use the same settings for all instances of Media Player - you cannot choose to have different settings for different cl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roubleShooting:</w:t>
      </w:r>
    </w:p>
    <w:p>
      <w:pPr>
        <w:pStyle w:val="Normal"/>
        <w:spacing w:lineRule="auto" w:line="240"/>
        <w:ind w:left="360" w:hanging="36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1.Video updates very slowly  when playing Video CD files from CDROM. </w:t>
        <w:tab/>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ake sure CD-ROM drive capable of VideoCD playback.</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ake sure that your Enhanced IDE CD_ROM drive is a master on the secondary IDE controller.  These drives do not operate well on the primary controller as SLAV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MPEG files playback fine on my system when Windows 3.1 was installed. Now they don't look as good or don't play back as fast.</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ontact your graphics card manufacture, to make sure that the graphics driver installed on your  system is Direct draw enabled.</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3. I just purchased a MPEG title and it doesn't seem to work properly.</w:t>
        <w:tab/>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Older MPEG titles from Sigma Design, aren't compliant with the Open MPEG standard. </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