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Expanded Memory Manager (OakEmm)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Oak Technology Incorporation 1987,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akEmm conforms fully to the LIM EM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Features are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mall Frame and Large Frame EM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Alternate Hardwar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MA between a selected channel and an Altern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OakEmm.sys [HANDLE=hhhh] [ALTMAP=aaaa] [EXPMEM=mm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TACK=ssss] [WIN=wwww] [PAGE=pppp] [SM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are optional. If a paramete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t specified will 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presence of the parameter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hould appear in the same line after the 'OakEmm.sys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 xml:space="preserve">   Specify the number of EMM Handles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1 handle will automatically be ad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AP</w:t>
        <w:tab/>
        <w:t xml:space="preserve">   Specify the number of simulated Alterna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2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The OTI-30 implements 2 Hardwar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mm performs map contexts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port more alternat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MEM</w:t>
        <w:tab/>
        <w:t xml:space="preserve">   Specify the amount of Expanded Memory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16 to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Automatic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Bad Emm Pages are mapped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MEM</w:t>
        <w:tab/>
        <w:t xml:space="preserve">   Specifies the amount of Expanded Memory in 512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0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Occupy all available Extended Mem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A) 384K is automatically added to the Expmem param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, Expmem=0 will ge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pmem=1 will get 512K+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) If Expmem &gt; Available, will get all availabl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) Int 15h is trapped to report the adjust Extende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 xml:space="preserve">   Specify the number of regist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20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The register stack saves the 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ers located in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</w:t>
        <w:tab/>
        <w:t xml:space="preserve">   Specify the Start Segment of the 64K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C000, C400 to E000 at 400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Automatic Searching starting at Segment 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Emm will not load if fail to find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iguou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 xml:space="preserve">   Specify the number of Mappable EM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nge:    4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Automatic Searching for all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ppable EM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This parameter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Ems mappable region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 xml:space="preserve">   Set the EMM to install in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: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 If small is specified,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tween 0K to 640K will not be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onfig.sys file, add one of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Oak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Oakemm.Sys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Oakemm.Sys Win=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