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24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OPSD BIOS ENGINEERING</w:t>
      </w:r>
    </w:p>
    <w:p>
      <w:pPr>
        <w:pStyle w:val="Normal"/>
        <w:spacing w:before="0" w:after="240"/>
        <w:jc w:val="center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6"/>
          <w:szCs w:val="16"/>
        </w:rPr>
        <w:t>Intel Corporation, 5200 NE Elam Young Parkway</w:t>
        <w:br/>
        <w:t>Hillsboro, OR  97124-6497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137285</wp:posOffset>
                </wp:positionH>
                <wp:positionV relativeFrom="page">
                  <wp:posOffset>453390</wp:posOffset>
                </wp:positionV>
                <wp:extent cx="1090295" cy="5689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0295" cy="568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Univers (WN)" w:hAnsi="Univers (WN)" w:eastAsia="Univers (WN)" w:cs="Univers (WN)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object w:dxaOrig="15442" w:dyaOrig="8064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85.85pt;height:44.8pt" filled="f" o:ole="">
                                  <v:imagedata r:id="rId3" o:title=""/>
                                </v:shape>
                                <o:OLEObject Type="Embed" ProgID="" ShapeID="ole_rId2" DrawAspect="Content" ObjectID="_1987739913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85pt;height:44.8pt;mso-wrap-distance-left:0pt;mso-wrap-distance-right:0pt;mso-wrap-distance-top:0pt;mso-wrap-distance-bottom:0pt;margin-top:35.7pt;mso-position-vertical-relative:page;margin-left:89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Univers (WN)" w:hAnsi="Univers (WN)" w:eastAsia="Univers (WN)" w:cs="Univers (WN)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</w:rPr>
                        <w:object w:dxaOrig="15442" w:dyaOrig="8064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85.85pt;height:44.8pt" filled="f" o:ole="">
                            <v:imagedata r:id="rId5" o:title=""/>
                          </v:shape>
                          <o:OLEObject Type="Embed" ProgID="" ShapeID="ole_rId4" DrawAspect="Content" ObjectID="_1462191850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20"/>
          <w:tab w:val="left" w:pos="1260" w:leader="none"/>
        </w:tabs>
        <w:rPr/>
      </w:pPr>
      <w:r>
        <w:rPr>
          <w:rFonts w:eastAsia="Times New Roman" w:cs="Times New Roman" w:ascii="Times New Roman" w:hAnsi="Times New Roman"/>
          <w:b/>
          <w:bCs/>
        </w:rPr>
        <w:t>DATE:</w:t>
      </w:r>
      <w:r>
        <w:rPr>
          <w:rFonts w:eastAsia="Times New Roman" w:cs="Times New Roman" w:ascii="Times New Roman" w:hAnsi="Times New Roman"/>
        </w:rPr>
        <w:tab/>
        <w:t>Nov 18, 1998</w:t>
        <w:b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20"/>
          <w:tab w:val="left" w:pos="1260" w:leader="none"/>
        </w:tabs>
        <w:rPr/>
      </w:pPr>
      <w:r>
        <w:rPr>
          <w:rFonts w:eastAsia="Times New Roman" w:cs="Times New Roman" w:ascii="Times New Roman" w:hAnsi="Times New Roman"/>
          <w:b/>
          <w:bCs/>
        </w:rPr>
        <w:t>FROM:</w:t>
        <w:tab/>
      </w:r>
      <w:r>
        <w:rPr>
          <w:rFonts w:eastAsia="Times New Roman" w:cs="Times New Roman" w:ascii="Times New Roman" w:hAnsi="Times New Roman"/>
        </w:rPr>
        <w:t>Intel Customer Support-Support Engineering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20"/>
          <w:tab w:val="left" w:pos="126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b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20"/>
          <w:tab w:val="left" w:pos="1260" w:leader="none"/>
        </w:tabs>
        <w:rPr/>
      </w:pPr>
      <w:r>
        <w:rPr>
          <w:rFonts w:eastAsia="Times New Roman" w:cs="Times New Roman" w:ascii="Times New Roman" w:hAnsi="Times New Roman"/>
          <w:b/>
          <w:bCs/>
        </w:rPr>
        <w:t>SUBJECT:</w:t>
      </w:r>
      <w:r>
        <w:rPr>
          <w:rFonts w:eastAsia="Times New Roman" w:cs="Times New Roman" w:ascii="Times New Roman" w:hAnsi="Times New Roman"/>
        </w:rPr>
        <w:tab/>
        <w:t>4A4LL0X0.86A Production Release 12.0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About This Releas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360" w:righ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4A4LL0X0.86A.0029.P12</w:t>
      </w:r>
    </w:p>
    <w:p>
      <w:pPr>
        <w:pStyle w:val="Normal"/>
        <w:ind w:left="720" w:righ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Features/Errata Fixed In This Release</w:t>
      </w:r>
    </w:p>
    <w:p>
      <w:pPr>
        <w:pStyle w:val="Footer"/>
        <w:tabs>
          <w:tab w:val="clear" w:pos="4320"/>
          <w:tab w:val="clear" w:pos="8640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12-0029</w:t>
      </w:r>
    </w:p>
    <w:p>
      <w:pPr>
        <w:pStyle w:val="PlainText"/>
        <w:numPr>
          <w:ilvl w:val="0"/>
          <w:numId w:val="3"/>
        </w:numPr>
        <w:tabs>
          <w:tab w:val="clear" w:pos="720"/>
          <w:tab w:val="left" w:pos="0" w:leader="none"/>
          <w:tab w:val="left" w:pos="360" w:leader="none"/>
        </w:tabs>
        <w:ind w:left="72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xed issue where on-board audio is not being enabled when ENABLED in SETUP.</w:t>
      </w:r>
    </w:p>
    <w:p>
      <w:pPr>
        <w:pStyle w:val="PlainText"/>
        <w:ind w:left="3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11-0028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xed foreign language text which extended beyond the borders in Setup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xed wrap around problem with Spanish and Italian AGP help strings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dded support for updating the ACPI FACP OEM Revision field based on BIOS build date. 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dded fix for IBUAPI hanging on reads when HIMEM.SYS is not loaded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xed SMBIOS 2.1 code to terminate all structures with two null characters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xed the issue where changing the chassis type using MFGDMI or OEMDMI would result in the boot status byte being changed instead. This was specific to DMI table structures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xed a issue with SMBIOS where the BIOS would hang at POST code BAh.</w:t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10-0027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dded support for Celeron™ processors 300A and 333 MHz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xed issue where “Unattended Start” was not functioning correctly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dded support for 16 color full-screen POST logo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dded ACPI support to bios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dded "Boot Time Diagnostic Screen" option to the SETUP BOOT menu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dded "QuickBoot Mode" option to the SETUP BOOT menu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xed issue where the Inactivity Timer was accessible when the User Security Level was "View   Only" or "Limited Access"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dded "Memory Size Decreased" error logging to the BIO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xed the issue where setting incorrect timing for memory could cause performance degradation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xed issue where system could wake up from SUSPEND when Resume on Ring is DISABLED  in Power Management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xed issue where a transition to ACPI mode could cause RTC alarms to be set incorrectly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uppress display of password hash in "System Disabled" popup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dded support for "Memory Decreased" error logging in SMBIOS 2.1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dded support for multiple video card boot options.</w:t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09-0024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xed an issue with “Unattended Start”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solved an issue where APM cannot be disabled in Windows* 95, even if APM is disabled in the BIOS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xed an issue with the Wake-on-LAN™ feature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solved an issue where certain SCSI adapters will fail during Windows NT* 4.0 SETUP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xed an issue with IrDA support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xed the issue where a phone ring will always wake up the system, regardless of the “On Modem Ring” setting in BIOS Setup.</w:t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08-0023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dded support for Intel® Celeron™ processors in POST, SETUP, and DMI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xed issue where Intel BIOS Update utility would not display OEM logo file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dded support for PIIX4E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hanged After “Power Failure” default to ‘Last State’.</w:t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07-0019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xed the issue of the system hanging after the IDE peripheral configuration was altered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stored USB feature which was corrupted in release P06-0017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xed issue of L2 ECC not being disabled for certain speeds when the cache entry was set to DISABLED in the Setup utility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dded ability to display logo that was flashed into the User Block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nabled EPP parallel port to be recognized by Windows* 95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moved “Memhole” Setup option from the Advanced Menu, Resource Configuration Submenu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hanged default for “Plug &amp; Play O/S” Setup option to ‘No’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xed wrap around problem with Spanish and Italian help strings for the “AGP Aperture Size” Setup option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xed Resume on Ring feature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xed SUSPEND in 1999, resume in 2000 issue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pdate to DMI Type 4 Processor information: Maximum speed is now reported as 333MHz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-implemented support for spinning down power supply and chassis fans at fan headers in a power managed state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stored fan operation during recovery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dded spread spectrum capable clock detection by checking for an entry in the FLASH DMI area.</w:t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ind w:left="90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06-0017  (The BIOS changed to a new “core” base after BIOS release P05-0015.  All Features/Errata mentioned in this section apply to modifications made after the base change.)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dded dynamic memory and clock detection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solved backward-compatibility issue with single-sided 100MHz DIMMs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xed Scan User Flash help text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pdated to support USB HID Specification 1.00 Release, now uses the interface instead of the endpoint for keyboard addressing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eyboard LEDs now flash when the Password Security is enabled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mproved the reliability of hot plugging and unplugging USB devices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xed the spurious SMI that came with every USB I/O SMI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structured the Callback or Persistence mechanism for USB keyboard support so if no Persistence was required, the next byte of Data would be put into the Keyboard Controller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hen USB Devices are attached and there are no other Devices of that type in the System, the Device code will issue a successful power-on BAT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dded capability for Dual 16-character Password support in the USB Device Emulation code. Any System with USB Legacy support enabled can have Dual 16-character support without changing the Keyboard Controller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dded support for HotKey invoked Password Security "Quicklock" in the USB Device Emulation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Length of USB Data Persistence defaults are: 2ms (Data Persistence) and 256ms (Response Delay)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Fixes an issue where emulation code, during a USB extended Key sequence, would stop because an Extended Scancode was pressed. 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 mimic USB functionality, PS/2 Devices are polled every second to see if they are still attached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dded support that allows Password Security to work properly.  This was done by updating and checking the Keyboard Controller Status bit 4 (uninhibited)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reated support to fully emulate the Keyboard Controller so the System will not be able to tell the difference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USB keyboard translation table was extended to include some of the keys used in 109-key Kanji keyboards.  The USB HID Spec version 1.0 never listed Kanji keys 87h-8Fh as available on bootable state of the USB keyboard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me USB keyboards give a whole Packet of Errors, which does not contain any Key information.  This fix throws this Error Packet out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xed issue with the Keyboard Auto-Repeat code.  When multiple keys transited close together, one of the Keys would very quickly repeat when it should not have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ince some USB keyboards do not correctly handle the Set-Idle Command, the Keyboard module has been re-architected to use eight separate Host Controller Callback Interrupts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Restructured the Callback mechanism so that the Mouse data has no Persistence.  Single Mouse clicks would not be correctly reported. 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mproved reliability of plugging and unplugging of USB devices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set the static queue entry after a blocking transfer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dded Extended Memory Test Abort feature during POST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xed hang at POST code 52h when a key is stuck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dded the new BIOS update for Pentium® II C-1 processors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dded L2 ECC support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nabled Year 2000 rollover handling even with QuickBoot active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x/added dynamic ECP support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dded devnode to reflect shadow memory not used by an Option ROM and not returned to the ISA bus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dded code to reclaim unused shadow space and return the UMB blocks to the ISA bus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'ISA Enable' bit should not be set for the 440LX AGP PPB.  Added code to reset the bit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xed issue where User binaries were not being executed correctly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dded INT15h 2307h interface.  This allows a programmatic way for applications to determine WakeUp/PowerUp status of the system.  See "Landesk Service Agent BIOS Support White Paper Revision 1.0" for details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nabled PS/2 mouse to work while plugged into a specific 109-key Kanji keyboard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rrected programming of Memory Buffer Strength Control Register (MBSCR)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rrected ECC event logging for single-bit and multi-bit errors.  Symptom was that the BIOS would lock up if a single-bit or multi-bit ECC error occurred and logging of ECC errors is ENABLED in BIOS using Setup's "Advanced DMI Event Logging Screen's ECC Event Logging field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dded DMI handler for AGP slot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xed spurious hang at Checkpoint 9Ch during POST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hanged to prevent enabling of Intel 82440LX PCI-to-PCI Bridge Control Register ISA Enable Bit (Register 3Eh Bit 2)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xed TV card failure in Windows* 95 when PnP O/S = YES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reed IRQ12 for other uses if mouse not present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xed potential system hang issue if a PCI Option ROM &gt; 64 KB was shadowed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xed an issue where a Windows protection fault would occur during runtime services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rrectly reported the shadow memory size for systems with UMA feature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dded "Memory Size Decrease" error message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dded support for PnP ANSI ID string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w IRQs reserved in Setup are not allocated by Windows* 95 to PCI devices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CI devices are now always guaranteed at least one IRQ when Windows* 95 OSR2 configures the system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Fixed issue where system would save new configuration data on every boot if a PCI card asked for both prefetchable and non-prefetchable memory of the same size. 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BIOS now filters invalid memory or I/O requests for PCI devices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x to make &lt;Page Up&gt;/&lt;Page Down&gt; scroll a page at a time rather than mimic the &lt;Home&gt;/&lt;End&gt; keys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isplays the hard disk total sector count and drive size based on the hard disk total sector count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isplays a "CHS Format", "LBA Format" strings for all installed hard disks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dded a general method to clear system passwords from Setup.  Previously, the password was cleared on a case by case basis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dded support for Setup user access features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xed issue causing garbage characters to be displayed in the removable devices menu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oes not support USB Legacy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xed a issue which caused multiboot menu corruption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xes a Setup issue that was incorrectly displaying cylinders, heads and sectors per track parameters for CD-ROM drives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rrected several issues with user security access and added optional line items for the administrator to clear a user password or disable user access from Setup. Also enhanced the Setup Utility to be more consistent when displaying non-selectable items. Now the title string remains blue while the informative string becomes gray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nables setting Prefetch and Posting enable for all hard disks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isables setting Prefetch and Posting enable for all non-hard disk drives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rovides support for setting the DMA capable bits for ATA and ATAPI devices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rovides support for setting up FPIO and FDMA transfer modes for ATA and ATAPI devices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xed issue that was causing FPIO mode 3, DMA mode 1 drives to be setup with FPIO mode 4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rrects issues where drives are not auto-typed on a cold Boot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rrects issue that causes only one hard disk to be power managed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xed issue of UDMA being enabled for non-UDMA capable ATAPI drives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rrected issue of an Iomega IDE ZIP* drive not booting as a removable disk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xes an issue that was causing the system to hang when no hard disks were installed and the motherboard didn't have a pull-down resistor on DA7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xes an issue that was causing some slave devices to not be auto-typed during POST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de change to allow the BIOS to pass non standard INT 13h function calls through to other handlers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xes an issue that was causing SCSI drives to not install correctly during POST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xes an issue that was causing Boot Block Specification (BBS) aware option ROM's to not be configured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xed issue of a long delay when a soft reset is issued to the fixed disk controller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xes an issue that was causing invalid parameters to be returned to Windows* 95/OSR2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llows the ability to set the FPIO, FDMA and UDMA settings for all IRM drives.  Provides the ability to have the DMA capable bits set for all IRM drives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xed an issue with auto-typing on the primary master, which has been forcing all other drives to auto-type or not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rrects possible DOS system hang when a DMA read or write is performed.  Also allows standard reads and writes to occur if a DMA transfer fails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xes a Setup issue that was not be displaying the model type string for ATAPI devices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xes an issue causing failures in the Windows NT* PC97 HCT IDE Test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xed issue with 3-Mode driver 1024fd.exe inability to install if no media is inserted in drive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xes a issue that was causing the system to hang after re-booting out of Windows NT* 4.0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de change to allow the BIOS to pass the number of the boot device to the boot strap loader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xed a system hang when boot priority is Network first followed by CD-ROM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lobal system timers are now started when APM is connected.  They are stopped when APM is disconnected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dded feature to disable HDD timer programming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dded support for APM global standby state and resume on-time from global standby state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dded support to check device power management mode in Setup during global system transition. If the device PM mode is disabled, don't power manage the device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PM function call restore power-on defaults, sets the current system state to enabled from the previous functionality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hanged APM function Set Power State to global standby state, to check system capability for standby state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creased PIIX4 SMI checking performance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xed the issue that when HDD pm is disabled in Setup, hard disks are still powered down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xed the issue that when more than one fixed drives are installed, the fixed drives cannot be APM power managed correctly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xed the issue that the system will hang during DMA transfer if a system reset is issued or HDD power state is changed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w does not post standby resume notification to APM driver when suspend timer times out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dd new code for Resume On Time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w continue to resume from suspend, even if RTC alarm was not set by BIOS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xed serial mouse issue after resuming from suspend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dded serial port device monitoring.</w:t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05-0015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dded support for Disk drives larger than 8.4 Gigabytes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dded new hard disk detection code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dded hard disk pre-delay to Setup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dded L2 ECC enable/disable to Setup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dded AGP aperture menu to Setup. </w:t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04-0014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dded code to disable onboard audio if an add-in audio board containing a Yamaha OPL3 component is detected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xed issue of DOS format command not being able to format 1.44 unformatted media in a LS-120 drive when the system was restarted in DOS mode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xed issue of cache remaining enabled when the cache Setup option has been set to Disabled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dded feature that allows CMOS and/or ESCD to be cleared on the next boot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MI related text strings in the Setup utility are now available for supported languages.</w:t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03-0013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xed issue where the BIOS attempted to do Yamaha audio initialization even if the motherboard did not have onboard audio.  Yamaha based add-in audio cards will now work in motherboards that do not have onboard audio.</w:t>
      </w:r>
    </w:p>
    <w:p>
      <w:pPr>
        <w:pStyle w:val="Footer"/>
        <w:numPr>
          <w:ilvl w:val="0"/>
          <w:numId w:val="4"/>
        </w:numPr>
        <w:tabs>
          <w:tab w:val="clear" w:pos="4320"/>
          <w:tab w:val="clear" w:pos="864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xed issue with LS-120 drives in Windows* 95.  Two LS-120 drives were reported after coming out of a DOS session, when only one was present.</w:t>
      </w:r>
    </w:p>
    <w:p>
      <w:pPr>
        <w:pStyle w:val="Footer"/>
        <w:numPr>
          <w:ilvl w:val="0"/>
          <w:numId w:val="4"/>
        </w:numPr>
        <w:tabs>
          <w:tab w:val="clear" w:pos="4320"/>
          <w:tab w:val="clear" w:pos="864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dded code to allow some AGP cards to function properly.</w:t>
      </w:r>
    </w:p>
    <w:p>
      <w:pPr>
        <w:pStyle w:val="Footer"/>
        <w:numPr>
          <w:ilvl w:val="0"/>
          <w:numId w:val="4"/>
        </w:numPr>
        <w:tabs>
          <w:tab w:val="clear" w:pos="4320"/>
          <w:tab w:val="clear" w:pos="864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dded BIOS support for C-1 stepping of the Pentium® II microprocessor.</w:t>
      </w:r>
    </w:p>
    <w:p>
      <w:pPr>
        <w:pStyle w:val="Normal"/>
        <w:numPr>
          <w:ilvl w:val="0"/>
          <w:numId w:val="0"/>
        </w:numPr>
        <w:ind w:right="3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ind w:right="3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02-0012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dded code to handle Yamaha OPL3-SA3 Sound Blaster* software reset and OPL4-ML double hardware reset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xed issue of configuration mode running slowly.</w:t>
      </w:r>
    </w:p>
    <w:p>
      <w:pPr>
        <w:pStyle w:val="PlainText"/>
        <w:numPr>
          <w:ilvl w:val="0"/>
          <w:numId w:val="4"/>
        </w:numPr>
        <w:tabs>
          <w:tab w:val="left" w:pos="0" w:leader="none"/>
          <w:tab w:val="left" w:pos="72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xed Mfg Mode update issue: CMOS cache info is now read after MFG defaults are loaded.</w:t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01-0011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Has support for Bus Mastering IDE on ATA devices. 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as support for LS-120 device, including Boot Block support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as USB Legacy support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Has Year 2000 support.  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as support for Quick Boot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as support for IDE Removable Media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as support for Wake-On-Lan for Fab B and later AL440LX boards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as support for 233 MHz, 266 MHz and 300 MHz processors in Setup.</w:t>
      </w:r>
    </w:p>
    <w:sectPr>
      <w:footerReference w:type="default" r:id="rId6"/>
      <w:type w:val="nextPage"/>
      <w:pgSz w:w="12240" w:h="15840"/>
      <w:pgMar w:left="1800" w:right="1800" w:gutter="0" w:header="0" w:top="576" w:footer="720" w:bottom="1440"/>
      <w:pgNumType w:start="0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N)">
    <w:charset w:val="01"/>
    <w:family w:val="roman"/>
    <w:pitch w:val="variable"/>
  </w:font>
  <w:font w:name="Univers (WN)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Times New Roman">
    <w:charset w:val="01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>
        <w:rFonts w:ascii="Times New Roman" w:hAnsi="Times New Roman" w:eastAsia="Times New Roman" w:cs="Times New Roman"/>
        <w:i/>
        <w:i/>
        <w:iCs/>
        <w:sz w:val="16"/>
        <w:szCs w:val="16"/>
      </w:rPr>
    </w:pPr>
    <w:r>
      <w:rPr>
        <w:rFonts w:eastAsia="Times New Roman" w:cs="Times New Roman" w:ascii="Times New Roman" w:hAnsi="Times New Roman"/>
        <w:i/>
        <w:iCs/>
        <w:sz w:val="16"/>
        <w:szCs w:val="16"/>
      </w:rPr>
      <w:t>* other brands and names are the property of their respective owners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 (WN)" w:hAnsi="CG Times (WN)" w:eastAsia="CG Times (WN)" w:cs="CG Times (WN)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Univers (WN)" w:hAnsi="Univers (WN)" w:eastAsia="Univers (WN)" w:cs="Univers (WN)"/>
      <w:b/>
      <w:bCs/>
      <w:sz w:val="24"/>
      <w:szCs w:val="24"/>
      <w:u w:val="single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tabs>
        <w:tab w:val="clear" w:pos="720"/>
        <w:tab w:val="right" w:pos="1872" w:leader="none"/>
      </w:tabs>
      <w:spacing w:lineRule="atLeast" w:line="240" w:before="240" w:after="0"/>
      <w:ind w:left="1440" w:right="720" w:hanging="720"/>
      <w:outlineLvl w:val="1"/>
    </w:pPr>
    <w:rPr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O2">
    <w:name w:val="O2"/>
    <w:qFormat/>
    <w:pPr>
      <w:widowControl/>
      <w:tabs>
        <w:tab w:val="clear" w:pos="720"/>
        <w:tab w:val="right" w:pos="1152" w:leader="none"/>
        <w:tab w:val="left" w:pos="1440" w:leader="none"/>
      </w:tabs>
      <w:bidi w:val="0"/>
      <w:spacing w:lineRule="atLeast" w:line="240" w:before="60" w:after="0"/>
      <w:ind w:left="1440" w:right="720" w:hanging="720"/>
    </w:pPr>
    <w:rPr>
      <w:rFonts w:ascii="CG Times (WN)" w:hAnsi="CG Times (WN)" w:eastAsia="CG Times (WN)" w:cs="CG Times (WN)"/>
      <w:color w:val="auto"/>
      <w:sz w:val="20"/>
      <w:szCs w:val="20"/>
      <w:lang w:val="en-US" w:eastAsia="zh-CN" w:bidi="hi-IN"/>
    </w:rPr>
  </w:style>
  <w:style w:type="paragraph" w:styleId="PlainText">
    <w:name w:val="Plain Text"/>
    <w:basedOn w:val="Normal"/>
    <w:qFormat/>
    <w:pPr/>
    <w:rPr>
      <w:rFonts w:ascii="Courier New" w:hAnsi="Courier New" w:eastAsia="Courier New" w:cs="Courier New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9T00:18:00Z</dcterms:created>
  <dc:creator>Jeff Liang</dc:creator>
  <dc:description/>
  <dc:language>en-US</dc:language>
  <cp:lastModifiedBy>bruce dickson</cp:lastModifiedBy>
  <cp:lastPrinted>1998-11-18T16:13:00Z</cp:lastPrinted>
  <dcterms:modified xsi:type="dcterms:W3CDTF">1998-11-19T00:18:00Z</dcterms:modified>
  <cp:revision>1</cp:revision>
  <dc:subject/>
  <dc:title>OPSD BIOS ENGINEERING</dc:title>
</cp:coreProperties>
</file>