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295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21464519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</w:rPr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2353426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3, 1998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Intel Customer Support - Oregon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4ML0X0.86C BIOS Release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4L4ML0X0.86C.0004.P02 (Release 02)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Cirrus 5465 (500MHz RAMBUS memory) AGP video BIOS (AD stepping) identified as:  "CL-GD546x Laguna PCI VGA BIOS Version 1.62d</w:t>
      </w:r>
    </w:p>
    <w:p>
      <w:pPr>
        <w:pStyle w:val="Normal"/>
        <w:ind w:left="108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PXE (or Preboot eXecution Environment) BIOS Version 0.99b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L2 Cache ECC Enable/Disable Setup option to Advanced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correct slot information in type-9 DMI structur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d Advanced:Peripheral Configuration:Floppy disk controller option to Main:Floppy Options me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ved Hard Disk Pre-delay setup option to the Boot Men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/>
      </w:pPr>
      <w:r>
        <w:rPr>
          <w:rFonts w:eastAsia="Times New Roman" w:cs="Times New Roman" w:ascii="Times New Roman" w:hAnsi="Times New Roman"/>
        </w:rPr>
        <w:t>Added "AGP Aperture Size" Setup Option to the Advanced:Video Configuration menu to allow user to change the aperture size for the AGP Video Controller.  The current options available are: 64 MB and 256 MB.  The default is 64 M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resume on Magic Packet from Suspend stat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rected APM Inactivity Timer so that IDE activity will</w:t>
        <w:tab/>
        <w:t>prevent entering Suspend state.  Previously, IDE activity did not prevent Suspend state after first Suspend st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problem of cache remaining enabled when it has been disabled in Set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92" w:leader="none"/>
        </w:tabs>
        <w:ind w:left="1296" w:hanging="5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xed problem which caused intermittent failures with INT 13h function 41h (Check Extensions Present). 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96" w:hanging="576"/>
        <w:rPr/>
      </w:pPr>
      <w:r>
        <w:rPr/>
        <w:t>Initial release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120" w:after="60"/>
      <w:jc w:val="both"/>
      <w:outlineLvl w:val="2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3:24:00Z</dcterms:created>
  <dc:creator>David L Guglielmi</dc:creator>
  <dc:description/>
  <dc:language>en-US</dc:language>
  <cp:lastModifiedBy>David L Guglielmi</cp:lastModifiedBy>
  <dcterms:modified xsi:type="dcterms:W3CDTF">1998-02-03T17:49:00Z</dcterms:modified>
  <cp:revision>3</cp:revision>
  <dc:subject/>
  <dc:title>OPSD BIOS ENGINEERING</dc:title>
</cp:coreProperties>
</file>