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9210726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20337660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April 22, 1994</w:t>
        <w:br/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Release 1.00.09 for RobinIDE (Standard) including all beta of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9.AU0 - RobinIDE (Standard)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the ATI PCI Video problem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Removed the work around to EMM386.EXE.  Microsoft has provided us with a new version of the EMM386.EX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SIO.G drvice / FAB 5 board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2.88M byte floppy drives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Resource Allocation was Added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PIO Mode 3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ew ATI Video BIOS was added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9T18:39:00Z</dcterms:created>
  <dc:creator>Doug Steffen</dc:creator>
  <dc:description/>
  <cp:keywords>header</cp:keywords>
  <dc:language>en-US</dc:language>
  <cp:lastModifiedBy>Doug Steffen</cp:lastModifiedBy>
  <dcterms:modified xsi:type="dcterms:W3CDTF">1994-08-09T19:07:00Z</dcterms:modified>
  <cp:revision>3</cp:revision>
  <dc:subject>header for external documents</dc:subject>
  <dc:title>Intel external header</dc:title>
</cp:coreProperties>
</file>