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93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cs="Univers (WN)"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18228118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cs="Univers (WN)"/>
                          <w:sz w:val="16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4624990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May 18, 1999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MCO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1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3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18.P11  (Production-11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boot delay with LS-120 plus tape drive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 tables stuck at 64MB when system ram is bigger than 64MB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T4.0 SP1 slow with UDMA drive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4.0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10.0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5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0003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Beta relea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5:00Z</dcterms:created>
  <dc:creator>Intel</dc:creator>
  <dc:description/>
  <dc:language>en-US</dc:language>
  <cp:lastModifiedBy>mbamberg</cp:lastModifiedBy>
  <dcterms:modified xsi:type="dcterms:W3CDTF">1999-05-26T15:25:00Z</dcterms:modified>
  <cp:revision>2</cp:revision>
  <dc:subject/>
  <dc:title>OPSD BIOS ENGINEERING</dc:title>
</cp:coreProperties>
</file>