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VECTOR v1.1                         Copyright (C) hArT-Soft, 1993-1994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, Copyright and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CTOR is freeware! The author retains the copyright to the program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s free distribution by BBS'es, networks and magnetic data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the whole package is in his original form and the programs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makes no guarantees or warantees with this program a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esponsibility for any damage caused by this program. Bug repor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nt to the author but the author is under no obligation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es, features, or any support fo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VECTOR is freeware, there is no need to register it. Neverthele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be happy about any appreciation. Everyone who like the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to reward the work and time to develop it can do this by sen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of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11.ZI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CTOR.EXE : 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CTOR.DOC :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AVGA.BGI :  Borland BGI device driver (VGA res. 640x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CTOR.VCE :  VECTOR intro (can be replaced by your favourite 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BAT:  Install ZIP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L.ZIP    :  Demonstration evelo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V.ZIP    :  Demonstration noi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E.ZIP    :  Demonstration voi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is a tool for all who like MODiMOD and are fed up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s from other MOD files. With VECTOR you can create new o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ones. You can even create new accords (you may have had some 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sting experiences with ones you took out off MOD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VECTOR, you should have a mouse, VGA graphics adapt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Blaster. A fast processor could be usefu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use the mouse nearly always. Try out both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VECTOR -?" to get a help screen or "VECTOR"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first screen you can edit noise (WAVE) or envelope (H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 You can edit them by hand, get functions out of a VC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and change ol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ynthesizer screen you can create a sound using the fun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made and saved in the first screen. Try clicking on every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(try both butt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the track (click on the trak number), to influence the s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hange anything that influences the sound, generate again,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som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: (click on selected i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ve:    Delete, load functions you have selected befo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thesizer screen, get functions out of a VCE file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to get function or ESC) and sav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:     Edit name of function and function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function with the first and leave edi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second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:  (second mouse button resets to default valu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name of sound: Click on the name in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k editing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on the NO field to enable/disable noise. (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able a noise, if a noise has been chos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on the TIME field to change the tim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on the NOISE field to select a noi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on the EXP field to change vibr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on the LENG field to change the length of th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on the FREQ field to change the relative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oise. (frequncy relative to the middle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on the ENVELOPE field to load an envelop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on the HGH field to change the relative volu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se the tones of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eriment with th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 the loop beginning and the loop end of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s and shows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sound as V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ve synthesiz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V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0-3   :  'MiM:'                        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4-26  : {Name of sample}                char[2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27    : unused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28-29 : {Loop-start}          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30-31 : {Loop-length}              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32    : {Default volume for MOD-file} 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33-   : sample (8-bit ADC-data)         unsigned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 is identical to MODiMOD's sample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W??, *.H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0-3   : 'VCTR'                         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4-28  : {Name of function}              char[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29    : 0x1A                           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30    : 0 : HUL, 1 : WAV              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31    : 0 : WAV, 1 : HUL              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32-   : function                        char[30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ing the 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 garbo.uwasa.fi  for "VECTORxx.ZIP". (xx = Version (e.g. 1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questions, suggestions or comments on VECTOR, please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zs0c7@ibm.rhrz.uni-bonn.de [Interne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have access to the Internet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lrich Hart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rkenweg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-53913 Swist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