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ulse Heade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 �'I'�'M'�'P'�'M'� Song Name, max 26 characters, includes NU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�.......................................................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�OrdNum �InsNum �SmpNum �PatNum � Cwt/v � Cmwt  � Flags �Speci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�GV �MV �IS �IT �Sep�(0)� x � x � x � x � x � x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� Chnl Pan (64 bytes)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: � Chnl Vol (64 bytes)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: � Orders, Length = OrdNum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instruments, Length = InsNum*4 (1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samples headers, Length = SmpNum*4 (2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patterns, Length = PatNum*4 (3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Offset = 00C0h+Or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Offset = 00C0h+OrdNum+InsNum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Offset = 00C0h+OrdNum+InsNum*4+SmpNum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the (long) offset to a pattern =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is assumed to be a 64 row empt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t:      Created with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ulse Tracker 1.0 = 0100h (256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wt:     Compatible with tracker with version greater tha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Num:   Number of orders in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Num:   Number of instrument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pNum:   Number of sample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Num:   Number of pattern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:    Bit 0: On = Stereo, Off =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: Vol0MixOptimizations - If on, no mixing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olume at mixing tim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: On = Use instruments, Off = Us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: On = Linear slides, Off = Amiga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:  This info field will later indicate whether there's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etc. etc. (whatever may be nice to add!) So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 you the layout of it yet. (because I don't know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on't miss anything important if you ignor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V:       Global volume. (0-&gt;128) All volumes are adjus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:       Mix volume (0-&gt;128) During mixing, this valu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gnitude of the wave being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:       Initial Speed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:       Initial Tempo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:      Panning separation between channels (0-&gt;128, 128 is max se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Vol: Volume for each channel. Ranges from 0-&gt;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Pan: Each byte contains a panning value for a channel.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(absolute left) to 64 (absolute right). 32 = central 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= Surrou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28 = disabled channel (notes will not be 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:   This is the order in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values are from 0-&gt;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 = "---", End of so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4 = "+++", Skip to nex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ulse Instrume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I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Flg�VLS�VLE�SLS�SLE� x � x �FadeOut�NNA�DNC�TrkVers�NoS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 Instrument Name, max 26 bytes, includes NUL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.......................................� x � x � x � x � x 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Note-Sample/Keyboard Table, Length = 240 bytes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30: � Volume envelope (200 bytes)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F8:                                 � Node points (25x2 bytes).....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length of an instrument header is 554 bytes. But for prac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a player, it's better to load 504 bytes (up to 1F8h)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load the extra 50 bytes into a temporary buffer and look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times (for VLS/VLE/SLS/SLE) during loadup (as opposed to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g:      Bit 0. On = Use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. On = Use volum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. On = Use sustain volume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S:      Volume loop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E:      Volume loop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S:      Sustain loop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E:      Sustain loop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deOut:  Ranges between 0 and 64, but the fadeout "Count" is 51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Last section on how this wo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de applied wh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Note fade NNA is selected and triggered (by another no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Note off NNA is selected with no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olume envelop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Volume envelope end is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NC:      Duplicate note check (0 = Off, 1 = 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A:      New note a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= Note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t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Note continue (only for non looped samp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 looped sample will be fa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=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kVers:  Tracker version used to save the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:      Number of samples associated with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-Sample/Keyboa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te of the instrument is first converted to a sampl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note (C-0 -&gt; B-9). These are stored as sample/note byte 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envelope: Values from 0-&gt;64, 0FFh indicating end of envelo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fter which note fade appl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data: Tick THEN magn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ulse Samp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S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GvL�Flg�Vol� Sample Name, max 26 bytes, includes NUL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.......................................................� x 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 Length        � Loop Begin    � Loop End      � C5Speed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SusLoop Begin � SusLoop End   � SamplePointer �ViS�ViD�ViR�ViT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che file has the following pieces of information add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50: � File Size     � Date  � Time  �Fmt�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. 0 = unchecked. 1 = directory, 2 = it sample, 3 = st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vL:      Global volume for instrument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g:      Bit 0. On = sample associated with hea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. On = 16 bit, Off = 8 bit. 16 Bit not supported in IT y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. On = stereo, Off = mono. Stereo samples not supported y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3.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4. On = Us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5. On = Use sustain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6. On = Ping Pong loop, Off = Forwards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. On = Ping Pong Sustain loop, Off = Forwards Sustain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:      Default volume for instr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:   Length of sample             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Beg:  Start of loop                     } Only the lower 2 by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End: Byte AFTER end of loop            } these values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Speed:  Number of bytes a second for C-5  } IT 1.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LBeg:  Start of sustain loop            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LEnd:  Byte AFTER end of sustain loop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pPoint: 'Long' Offset of sample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   Vibrato Speed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:      Vibrato Depth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T:      Vibrato waveform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=Sin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=Ram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=Squar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=Random (speed is irreleva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:      Vibrato Rate, rate at which vibrato is applied (0-&gt;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pth of the vibrato at any point is worked out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rocessing cycle, the following occu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Mov AX, [SomeVariableNameRelatingToVibrato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Add AL,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AdC AH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AH contains the depth of the vibrato as a fine-linear sli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Mov [SomeVariableNameRelatingToVibrato], AX  ;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;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ulse Patter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Length � Rows  � x � x � x � x � Packed data................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:   Length of packed pattern, not including the 8 byt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:     Number of rows in this pattern (Ranges from 32-&gt;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are unpacked by the following pseudoc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NextChannelMark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yte into channel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annelvariable = 0) then end of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= (channelvariable-1) &amp; 63              ; Channel is 0 b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annelvariable &amp; 128) then read byte into mask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maskvariable = previousmaskvariable for current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), then read note.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Note ranges from 0-&gt;119 (C-0 -&gt; B-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255 = note off, 254 = notec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2), then read instrument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Instrument ranges from 1-&gt;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4), then read volume/panning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Volume ranges from 0-&gt;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Panning ranges from 0-&gt;64, mapped onto 128-&gt;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8), then read command (byte value) and command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Valid ranges from 0-&gt;31 (A=1, B=2, C=3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6), then note = lastnote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32), then instrument = lastinstrument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64), then volume = lastvolume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28), then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= lastcommand for channe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value = lastcommandvalue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GetNextChannel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he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V = Final Volume (Ranges from 0 to 128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 = Volume at which note is to be played.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V = Sample Volume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V = Channel Volume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V = Global Volume (Ranges from 0 to 12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V = Volume Envelope Value (Ranges from 0 to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ample mode, the following calculation is d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V = Vol * SV * CV * GV / 262144               ; Note that 262144 = 2^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So some shifting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nstrument mode the following proced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Update volume envelope value. Check for loops / end of envelo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If end of volume envelope (ie. position &gt;= 200 or VEV = 0FFh), the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ote f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If notefade is on, then NoteFadeComponent (NFC) = NFC - Fad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FC should be initialised to 512 when a note is 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FV = Vol * SV * CV * GV * VEV * NFC / 85899345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Note that 8589934592 = 2^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r slides wor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frequency = Original frequency * 2^(SlideValue/7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and Exx, SlideValue = -4*EffectValue</w:t>
      </w:r>
    </w:p>
    <w:p>
      <w:pPr>
        <w:pStyle w:val="PreformattedText"/>
        <w:bidi w:val="0"/>
        <w:jc w:val="left"/>
        <w:rPr/>
      </w:pPr>
      <w:r>
        <w:rPr/>
        <w:t>For command EEx, SlideValue = -EffectValue</w:t>
      </w:r>
    </w:p>
    <w:p>
      <w:pPr>
        <w:pStyle w:val="PreformattedText"/>
        <w:bidi w:val="0"/>
        <w:jc w:val="left"/>
        <w:rPr/>
      </w:pPr>
      <w:r>
        <w:rPr/>
        <w:t>For command Fxx, SlideValue = 4*EffectValue</w:t>
      </w:r>
    </w:p>
    <w:p>
      <w:pPr>
        <w:pStyle w:val="PreformattedText"/>
        <w:bidi w:val="0"/>
        <w:jc w:val="left"/>
        <w:rPr/>
      </w:pPr>
      <w:r>
        <w:rPr/>
        <w:t>For command FEx, SlideValue = Effect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ample vibrato always uses Linear sli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