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SETVES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VESA utility is being provided as a service to help user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driver on their system.  VESA drivers allow your syst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olution graphics when using software such as Links386Pro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VESA drivers and Super-VGA graphic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tility.</w:t>
        <w:tab/>
        <w:t>Please feel free to distribute this SETVES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.  We only ask that no modification be made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ithout permission from Acc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VESA utility is distributed as an LHArc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LIB.EXE (archiver is LHARC version 2.10, written 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hizaki).</w:t>
        <w:tab/>
        <w:t>You will need to decompress the archive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TVESA utility, first create a direct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D \TE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 \TE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py the archive program into the newly created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A:VESALIB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create the VESA library by decompressing the archiv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veral files in the \TEST directory and create sever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s well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SALI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run the SETVESA ut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is available from most menus in the program, and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rough the VESA driver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PRO                  Version 1.08                           11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corrects the problem with the swing panel going too fas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running in OS/2 or WINDOWS.  If you want to run Links386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must play with all sounds turned off.  To do thi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rom the dos prompt (Not through WINDOWS).  Choose "Options" butt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Sound(no card)" button.  Uncheck the "Post Shot Comments" and the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check boxes.  Choose the "OK" button.  Exit Links386 Pro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s386 Pro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we still recommend running Links386 Pro from the MSD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ocated on the motherboard.  The OTI-037, OTI-067 and the OTI-0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 VGA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386.  They require the VESA driver called OTIVESA.COM.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not supported by any of the OAK chips.  The OTI-077 c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    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    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still don't match, you can op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  Look for a chip with the word OAK on it. 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    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    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    Immediately following the word BIOS look for the c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usually two occurances of the words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x, Oak Technology" and the version numb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 the second occurance.  It is usually 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:0300.  The offset is the number after the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6x can be either the OTI-067 or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          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          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TI-037 chip is located on the motherboard, the customer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jumper to set up the Packard Bell for use with a separ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On the model 416sx this jumper is called JVGA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nual if needed to determine the name and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.  It is normally located on the motherboard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VESA driver that works 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in 640x400 resolution, LINKS386 uses all of the 400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vertical direction.  In 640x480 mode, LINKS386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vertical pixels and therefore leaves 80 pixels unused.  This mak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quashed.  Some monitors have controls to adjust the vert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r monitor has such a control, you can adjust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video card so that LINKS386 fills more of the screen.  LINKS38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mpty portions of the screen with graphic tiles to fill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more graphically pleasing in the higher resolution modes. 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nd a card that supports 640x400 resolution as well as oth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e careful if buying a brand new "latest technology" car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not real thorough in testing their cards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for compliance with the VESA standards. 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possible, "Test Drive" the card before you buy.  Perhap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s to buy from a retailer that has LINKS386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 with Compaq video chips/cards may not work with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VESA driver available for Compaq's video chips.  Comp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ing a VESA driver(s) that should be available by mi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on the QVision video cards.  If you have a Compaq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LINKS386 and has a QVision video card, call us to get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December 15th) or buy a third party video card that supports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  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 the 25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sx, 56sx, and 57sx. If your IBM computer has XGA graphics, try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GA VESA driver which is included in the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driver called SOFTMODE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S386\VESA\BOCA directory.  It must be added to the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 should work with one of the included ORCHI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GENOA card, try the new driver (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WITH PARADISE/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are three new VESA drivers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use Western Digital chipsets even though there may be no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in the Card brand name or in the documentation.  You may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se and actually look at the video chip.  The follow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VESA driv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                  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GA1A,PVGA1B, or 90C00     VESAX.EXE 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11                       VESA1C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30 or 90C31              VESA1D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S WITH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VESA program recognizes the an installed driver,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the player types GOLF to run the game, he/she gets a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SETVESA and do "Manual Trial and Error" install the Paradise 1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ern Digital 1D driver (VESA1D.EXE). If that doesn't work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dise or Western Digital drivers starting with VESA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should work.  If it doesn't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problems.  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  If you are having problems with your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emoving device calls to ANSI, NANSI, OR TANSI and calls 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your CONFIG.SYS file.  Also make sure that the call to the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t the top of the AUTOEXEC.BAT file.  If you are using SETVES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STB driver at the top of the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doesn't work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and some other manufacturers use ACUMOS video chips in their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 Most of these chips have the VESA driver built in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LINKS386 have experienced problems with these chi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one or more holes, the screen suddenly begins to "break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rawing "all over the screen in random blocks"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, start LINKS386 using the /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:   GOLF /J [Enter]    to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has program changes to help solve problem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terrupt conflicts.  If you're having intermittant lockup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, using this version should let you continue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Q conflict is occurring.  In such cases, occasional "Abnormal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ard.  This is unavoidable.  If you are having problem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command.  This will enable the Sound Blaster fail-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GOLF /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ad the information below to see if there may be way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LINKS386 and you have a Sound Blaster card, tr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OUND in the Sound Options Screen.  If the problem clears up,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related.  Try changing your Sound Blast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If possible, stay away from IRQ 10 which is known to ha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. If you have a printer and a Sound Blaster and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, switch to REALSOUND to see if the problem clears up. 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Sound Blaster but turn off the printer.  This may not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imply having the port connected can be enough to cause proble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ter is off or disconnected.  You may have to try swit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.5 MB                  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EL \LINKS386.SWP [Enter] 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exists, the VMM cannot create a new one.  This will happen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ROPERLY TERMINATED by using RESET, CRTL+ALT+DEL or as a result o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8 will only occur if the user types LINKS386 instead of GOLF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when attempting to check memory (e.g. LINKS386 /M)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\LINKS386.SWP     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known as erratum 17 and 21.  These chips may cause LINKS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 you have a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B0" or  "B1", then the chip may not work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current position on replacement is that they are "evalua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"  It will probably cost you "something" to obtai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try to use true 32 bit code on 386 chips with "B1" ste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similar problems.  This problem does not appear to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K" in the Select Players screen, the problem may be a corrup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ormat.  Running out of hard disk space during conversion of the ol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ause of this problem.  Compare the converted courses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2,158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_HILL.CRH =   962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TIFU.CRH =   64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ADO_B.CRH =   82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STON.CRH =   623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EHURS.CRH =   959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EY_P.CRH =   781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ON_NO.CRH = 1,479,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386 will not allow other programs to see ROM during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nditions occurs, LINKS386 will not run an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LINKS386 can see the VESA BIOS in ROM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running LINKS386, try disabling QEMM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option.  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 using LINKS38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drive.  Other owners are using STACKER with no problem at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, we recommend using LINKS386 on the UN-STACKED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V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M        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F        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're having intermittan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S        Run LINKS386 and enable SOUND BLASTER fail-safe system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f you have a SOUND BLASTER an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1        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r VESA driver seems to be wor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still not getting a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3        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5        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P        Use BIOS to change color palette instead of hardco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sual. (Try this switch if the colors do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J        Bypass BIOS for video pag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switch if the screen "breaks up" and redraws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D        Run in DEMO mode.  This mode will allow a Software Dea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 Pro in a store 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tart a game as usual and select one or mo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The game will play 18 holes, pause at the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15 seconds, and then 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H        Display a HELP menu of thes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.TIL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it.  For example, if you want to use the red t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GREEN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