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LOCAL USER COMMANDS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- list detailed information about a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     [-12smlvhtz]      file[.zip]  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  -Z    [-12smlvhtz]     file[.zip] 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lists technical information about  files  in  a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most commonly found on MS-DOS systems.  Such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includes file access permissions, encryption 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of  compression,  version and operating system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f compressing program, and the  like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 (with  no  options) is to list single-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ile in the archive, with header and trailer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 summary  information for the entir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a cross between Unix ``ls -l''  and  ``unzip  -v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 See DETAILED DESCRIPTION below.  Note that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program as unzip (under Unix, a link to it);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tems, zipinfo support may not have been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the ZIP archive(s).  If the fil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  wildcard,  each matching file is proces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determined by the operating system (or fil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).   Only  the  filename can be a wildcard;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cannot.  Wildcard  expressions  are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egrep(1) (regular) expressions and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any  single  character  found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kets;  ranges  are  specified  by 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, a hyphen, and an ending charact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exclamation point or a caret (`!' or `^')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s the left bracket, then the range 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s within the brackets is complement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except the characters insi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 sure to quote any character which  migh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interpreted  or  modified  by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under Unix and VMS.)  If  no  match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 the  specification  is  assumed to be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; and if that also fails, the  suffix  .z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.  Note that self-extracting ZIP file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ed; just specify the .exe suffix  (if  any) 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list of archive members  to  be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 expressions  (wildcards)  may be us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members; see above.  Again, be sure  to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 that  would otherwise be expanded or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list of archive members to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 list  filenames  only,  one  per  line.   This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s all others; headers, trailers and zipfi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are never printed.  It is  intended  for  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   list filenames only, one per line,  but  allow 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h), trailers (-t) and zipfile comments (-z)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may be useful in  cases  where  th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are particular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list zipfile info in short Unix ``ls -l''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default behavior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list zipfile info in  medium  Unix  ``ls  -l''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the -s output, except that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, expressed as a percentage, is also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list zipfile info in long Unix ``ls  -l''  format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-m  except that the compressed size (in byt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instead of th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list zipfile information in verbose, multi-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list header line.  The archive name,  actual  size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) and total number of file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list totals for files listed or  for  all  fil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 of   files   listed,  their  un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total sizes, and their  overall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is printed; or, if only the totals li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, the values for the entire archive  are 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the total compressed (data) siz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 the  actual  zipfile  size,  since  the  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 all  of the internal zipfile headers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to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has a number of  modes,  and  its  behavi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difficult  to fathom if one isn't familiar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(1) (or even if one is).  The default behavior is to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s---  1.9 unx    2802 t-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ree fields are the modification date and ti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,  and  its  name.   The  case  of 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ed; thus files  which  come  from  MS-DOS  PKZI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 capitalized.   If  the file was zipped with 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, that  is  also  displayed  a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and third  fields  indicate  that  the 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ed  under  Unix with version 1.9 of zip.  Since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nix, the file permissions at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printed  in  Unix  format.   The uncompressed fi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802 in this example) is the four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field consists of two characters, either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take  on  several  values.   The first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`t' or `b', indicating that zip believes the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text  or  binary,  respectively;  but  if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, zipinfo notes this fact by capitalizing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  (`T'  or `B').  The second character may also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values, depending on whether there is an exte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and/or  an  ``extra field'' associa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plained in PKWare's APPNOTE.TXT).  If neith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will  be  a hyphen (`-'); if there i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header but no extra field, `l'; if the  reverse,  `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f  both  exist, `X'.  Thus the file in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ably) a text file, is not encrypted, and has n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field nor an extended local head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below, on the other hand, is an encrypt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n extr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D,R,R     0.9 vms     168 Bx shrk  9-Aug-91 19:15 perms.0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fields are used by PKWARE for  authenticity  ver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and possibly other purposes, and by Info-ZIP's zip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ter to store OS/2, Macintosh and VMS file 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xample  presumably falls into the latter class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file attributes  are  listed  in  VMS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other  possibilities  for  the  host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actually a misnomer;  host  file  system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)  include OS/2 or NT with High Performance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(HPFS), MS-DOS, OS/2 or NT with  File  Allocation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AT) file system, and Macintosh.  These are denot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a--     1.0 hpf    5358 Tl i4:3  4-Dec-91 11:33 longfilename.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--ahs     1.1 fat    4096 b- i4:2 14-Jul-91 12:58 EA DATA.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-------  1.0 mac   17357 bx i8:2  4-May-92 04:02 unzip.ma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ributes in the first two cases are  indica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-like format, where the seven subfields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:  (1) is  a  directory,  (2)  is  readable 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),  (3)  is  writable, (4) is executable (gu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of the extension--.exe,  .com,  .bat,  .cmd  and 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re  assumed  to be so), (5) has its archive bi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is hidden, and (7) is a system file.  Interpre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 file attributes is unreliable because some Ma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 archivers don't store any attribut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sixth field indicates  the 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possible  sub-method used.  There are six method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:  storing (no compression), reducing,  sh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oding, tokenizing (never publicly released), and def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.  In addition, there are  four  levels  of  reducing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 4);  four types of imploding (4K or 8K sliding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ry, and 2 or 3 Shannon-Fano trees); and four leve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lating  (superfast,  fast,  normal, maximum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represents these methods and  their  sub-method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   stor;  re:1,  re:2, etc.; shrk; i4:2, i8:3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n; and defS, defF, defN, and de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um and long listings are  almost  identic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 format except that they add information o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 The medium format lists the file'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 as a percentage indicating the amount of sp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``removed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s---  1.5 unx    2802 t- 81%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the file has been compressed by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of five; the compressed data are only 19% of the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al size.  The long format  gives  the  compressed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n bytes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s---  1.5 unx    2802 t-     538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individual file information, a  default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ing also includes header and trail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OS2.zip   5453 bytes  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hpf     730 b- i4:3 26-Jun-92 23:4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hpf    3710 b- i4:3 26-Jun-92 23:33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hpf    8753 b- i8:3 26-Jun-92 15:29 os2unz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hpf      98 b- stor 21-Aug-91 15:34 unzi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hpf      95 b- stor 21-Aug-91 17:51 zip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s, 13386 bytes uncompressed, 4951 bytes compressed:  63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line gives the name of  the  archive,  its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 and  the total number of files; the trail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 listed, their total uncompressed  siz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total  compressed  size  (not  including any of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overhead).  If, however, one or  more  file(s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, the header and trailer lines are not lis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is also similar to that of Unix's ``ls -l'';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overridden  by  specifying  the -h and -t options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ly.  In such a case  the  listing  format  must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explicitly,  since  -h  or  -t  (or  both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ce of other options implies that  ONLY  the  head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er  line (or both) is listed.  See the EXAMP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for a semi-intelligible translation of this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bose listing is self-explanatory.  It also lis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and the zipfile comment, if any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of OS/2 extended attributes  stored. 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 number will in general NOT match the number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's ``dir'' command; OS/2 always report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 required  in  16-bit  format,  whereas zipinf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he 32-bit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zipinfo's default behavior via options 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vironment variable can be a bit complicated to ex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zipinfo's attempts to handle various default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uitive,  yet  Unix-like,  manner.   (Try  not  to la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theless, there is some  underlying  logic.   In 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``priority levels'' of options: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; environment options, which can override or  ad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s; and explicit options given by the us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verride or add to either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listing  format,  as  noted  above, 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ly  to  the "zipinfo -hst" command (except when in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zipfile members are specified).  A user who pre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listing  format  (-l)  can  make  use  of the zipin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to change this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INFO=-l; export ZIPINFO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ZIPINFO -l 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ZIPINFO=-l 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ZIPINFO_OPTS "-l" 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 in  addition,  the  user  dislikes  the  trailer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's  concept  of  ``negative  options''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default inclusion of the line.  This is 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shed  by  preceding the undesired option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es:  e.g., ``-l-t'' or ``--tl'', in this examp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hyphen  is  the regular switch character, bu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`t' is a minus sign.  The dual use of hyphe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   a  little  awkward,  but  it's  reasonably 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theless:  simply ignore the first  hyphen  and  go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 It is also consistent with the behavior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asic, short-format listing of  the  complet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ts  of  a  ZIP  archive storage.zip, with bo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s lines, use only the archive name as  an 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 a  basic,  long-format  listing  (not  verb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eader and totals lines, use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info -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the complete contents of the archive without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otals  lines,  either  negate the -h and -t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specify the contents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info --h-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info storage 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the backslash is required only  if  the  shell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 expand the `*' wildcard, as in Unix when gl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urned on--double quotes around the asterisk  w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 as  well).   To turn off the totals line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nvironment variable (C shell is assumed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full, short-format listing of the  first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 given that the environment variable is se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example, it is necessary to specify the  -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,  since the -t option by itself impli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oter line is to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info -t storage           [only totals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info -st storage          [full lis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s option, like -m and -l, includes headers and 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efault, unless otherwise specified.  Since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variable specified no footers and  that  has  a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  than  the default behavior of -s, an explici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as necessary to produce the full  listing.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indicated  about  the header, however, so 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ufficient.  Note that both the -h and -t options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by themselves or with each other, override an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member files; only the header and/or  foo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   This behavior is useful when zipinfo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ldcard zipfile specification; the contents of  all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then summarized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information on a single file within the archiv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format, specify the filename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info -m storage unshrin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ation of any member file, as  in  this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override the default header and totals lines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ne of information about the requested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   This  is  intuitively  what one would exp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information about a single  file.   For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it  is often useful to know the total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size; in such cases -t may be specified 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info -mt storage "*.[ch]" Mak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o get maximal information about the  ZIP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verbose option.  It is usually wise to pipe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to a filter such as 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info -v storage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inds it convenient to define  an  alias  ii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 on  systems  which allow aliases (or, on othe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, copy/rename the executable, create a link or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file with the name ii).  The ii usage parall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ll alias for long listings in Unix, and the  simi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 between the outputs of the two commands was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known at this time, but we're always delighted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(1), funzip(1), unzip(1), zip(1), zipcloak(1), zipnote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Roelofs (a.k.a. Cave Newt).  ZipInfo contains 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 code  by Mark Adler, and the OS/2 extra-fie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y Kai Uwe Rommel; many other have contributed fix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.   Please  refer  to  the  CONTRIB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source distribution for a mor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Last change:  7 Feb 94                  v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