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new in this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/5/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ocumentation to align with Adept 1.09.xx (Hagar)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/26/9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menutypes 52,53,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mporting a lo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new meta commands DA, DB, DC, DE,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information new chat server, CSERVER.EXE &amp; deleted CHATSERVER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erences to Other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in Upgrading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on Noteworth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noval.com to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information about Integrated Menu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information to the setting up of DOOR gam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gar's Quirks.txt as an append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LATED DOCUMENTATION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SERVER: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FILE CONFIGURATION........................................ 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ING EXTERNAL MESSAGE EDITOR SUPPORT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IMPORTING OF LOCAL TEXT FILES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ER CONFIGURATION............................................ 11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: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MAPS FOR THE FFLAGS:...................................... 13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 "Qirks" - Hints and Tips:................................ 1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snov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8 on February 26, 19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XBBS is an OS/2 bulletin board  program written in 'C'. AdeptX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oits all the features that make OS/2 the operating syste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obust support for DOS and OS/2 doors using DOOR.SYS, Dorinfo1.d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current file system (FAT, and HPFS) will break bef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ad/Write of PATH, SPTH, INTL, TOPT, FMPT, SEEN-BY, MSGID and MSG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DOS and OS/2 Doors, using the DOOR.SYS, Dorinfo1.def and Session 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DOS support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G-TEK boa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-TEK     - Has DOS support with SIO.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.  Of if you are looking at writing a AdeptXBBS specific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include in this archive v0.99 of our File System .DLL's with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dept is freeware, you can obtain real-time Help by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Relay Chat channel #ad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snoval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Log in with the name anonym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bug reports to phy10006@mtsu.edu with the subject of &lt;adeptbug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il you send should receive an AdeptBugs reply.  If you do no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2 days please resend your bug report. I will also autoforwar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deptBugs&gt; mail to Mario.  Please do not send to both of us as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very difficult to sort through duplicate e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uch you plan on customizing AdeptXBB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ation files useful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tribution archive and at the FTP site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PREXX.DOC -- Explainations and examples of Adept specific REXX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hatfuncs.doc -- AdeptREXX Chat specif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omfuncs.doc  -- AdeptREXX Communications specif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fsysfuncs.doc -- AdeptREXX File System specific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miscfuncs.doc -- AdeptREXX Miscellaneous REXX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8, and 9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called ADEPT at the root of your hard drive.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HAS to be an HPFS format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Adept .ZIP file into a TEMP directory that you created. 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th PkUnzip or OS/2's INFO-ZIP. If you don't have INFO-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ownloaded or FTP'd from many locations including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ite at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nstall Program, Install.cmd from your root \TEMP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NSTALL FULL A COPY OF AdeptXBB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stall program runs you can click on the AdeptXBBS ic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deptSoft folder that has been created on your desktop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 will be available from the Config and Edit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first things that you want to do with your new bbs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comports that your bbs will use.  To do this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-&gt;ACTIVE LINE-&gt;GENERAL SETTINGS pull down menu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-&gt;1.08.xx:  Simply upgrade like normal.  If you run ChatServ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nd replace it with the new CServer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8XX-&gt;1.09.xx: You will have to convert your menus from the old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 to the new 1.09 style.  To help you do this I hav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cvt.Cmd menu converter.  Put the menucvt.cmd in yur \adept\menus d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un it *ONCE*!!! It will convert your old style menus to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42,Who's On Li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OLO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SEC1     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ing your menus have been converted correctly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nstructions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grade to a new version of Adept, copy the archive file to a te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unzip it.  Run the INSTALL.CMD file and chose the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Version of AdeptXBBS.  Be sure to pay particular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asks you if you want to install the default menu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YES, it will overwrite any customizing that you may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les in the \Adept\Text and \Adept\Menusdirectories.  You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back up your language.text file if you have done any modifi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ONTSLAM      - Start up nodes in a slow manner to keep the CPU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ng hit h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EPT        - Turn on ADEPT's exception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P           - Turn on ADEPT's FTP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or /h     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TP          - Turn on NNTP (newsgroup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TAT        - Start Adept without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YSLOG      - Turns off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XXCHAT      - Default. Turns on the new REXX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HOWEMSI      - Will enables a verbose logging of EMSI handshaking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OW          - Adds a pause to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LOG        - Default.  Turns on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BOSE       - Turns on Detailed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number of rings to answer the modem on.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any number.  If there is a 10-15 second delay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 AdeptXBBS will not work properly if the modem is se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BP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Files                 -- Where Adept keeps its B-Tree styl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Convert               -- Where Other BBS -to- Adept conver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ept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                -- Where Adept keeps all its mailer re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s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\Packets        -- Where packets are kept (unused 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oint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ge.ASC        -- is displayed for users failing the too you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 old BBS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ssChng.ASC     -- is now displayed when forc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X.ASC        -- Shown when the user first logs on to the N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y the X, before they enter their name.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X.ASC is not found, Login.asc/ans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UserOn.Cmd   -- (if it exists in the menus dir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 executed when a message is enter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r who is currenlty on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 Example MsgToUserOn.Cmd i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djusted.asc  -- Shown if a users session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early because of a Forced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ow.ASC        -- Shown if a user tries to access a menu ite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 security does not allow him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Old.ASC        -- Shown if a user tries to access a menu item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e is too Old to acces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Young.ASC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e is too Young to acces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X.ASC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specified by X. If the Welcome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found then Welcome.asc/an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.Rules         -- Shown when "U" is pressed while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ssages in a certain message area. Typ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'SysOp needs system now. Logging you off'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iles Used By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ctl        -- Configuration file for Adepts P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xx.menu.bin    -- Compiled menu file which Adept recomp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n-the-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way Adept looks.   Simply plac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\adept\system dir, edit the values to your lik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adept. The screens will come up with fore/back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s *YOU* selected. So if you like Lora'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nstance you can set adept up to look like it.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dividually controlled as you can see in the color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be creative, choose color combos that look good to *YOU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colors.ctl doesn't exist, Adept will still com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come up with a set of default colors *I* pi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 wnat the old standard GRAY screens, simply set all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4 and all foreground colors to 0, that'll give u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gray backgr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onderful .RIP codes fly across your local screen. If a .R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nodes to communicate with each 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ndition that you must have to run CServer is to have the local lo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place.  Do set this run 'ifconfig lo 127.0.0.1'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start.cmd or startup.cmd files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local loop back is set, you can start the chat server in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EFORE starting up Adept. To do this, 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test your configuration of Adept, but do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ee yourself logged o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files can have ASCII and ANSI files associated with them, o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ecuted.  The '?' should be substit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User.Menu             -- Executed when a new user log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-  Menu Prompt Text</w:t>
      </w:r>
    </w:p>
    <w:p>
      <w:pPr>
        <w:pStyle w:val="PreformattedText"/>
        <w:bidi w:val="0"/>
        <w:jc w:val="left"/>
        <w:rPr/>
      </w:pPr>
      <w:r>
        <w:rPr/>
        <w:t>PROMPTCOLOR   -  Menu Promp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COLOR  - Initial color for the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OPTION    - Optional data for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GE        - Min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GE        - Max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1       - Min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1       - Mixi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2       - Min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2       - Mixi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Values fo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2  2147483648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ders)) allowed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jc w:val="left"/>
        <w:rPr/>
      </w:pP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MENU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Message.Men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OFF-MAIL.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EditUser.Men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LogOff.Menu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Bullet.Men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Stats.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Internet.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or.Menu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Sendemail.sr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Y]ell at the SysOp!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W]ho is onlin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the menu file describes the prompt is ans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nu is i.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a .asc or .ans file that has a graphical representation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FLA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four menu flags: (use the number or combination of number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an attempt to display a quote will happ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time the menu is displayed depending on the 'qu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uote odds are based on a 100 percent scale.  50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time the menu is displayed depending on the 'qu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dds' in the BBS settings. But after a quote is shown on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if the user hits enter, the first menu i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if you have a menu display file, both it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nu 'output strings' will be replaced.  The display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t want or need a certain menu option, then leave it o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u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Meta variables can be place in the data field for each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. This allows for great flexibility in creating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Menus should have a file extension of '.Menu' or '.Cm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There should be (in almost every case) a Main.Menu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?.Menu for a particular node number.)  This is the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started after the user logs into the system.  Ade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look for a Main?.Menu first and if one is not foun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a Main?.Cmd or Main.Cmd REXX scrip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\Menus directory it will be used instead of Main.Menu 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User.Menu This is an auto-execute menu that is called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the NewUser.ASC and BeforeNew.ASC files are shown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. All the commands in this menu will be execut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that they are found. If you don't want a question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ed, feel free to delete that line. Be creative! If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'EditYou.Menu' can be created if you want to give the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Adept supports a special menu which helps a SysOp get comp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sk.Menu exists and the 'ReAsked' flag in the user recor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o false.  Each command in this menu is executed on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.  Also, the file 'ReAsk.ASC' is shown before the menu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or.menu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or.menu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or.menu;zaxx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or.menu;zaxx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User.menu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XX functions.  If the REXX script returns "-1" then Adep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as if the user has logged off. In other words, if the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would be logged off. Note, this is when the rexx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oday's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Callers.cm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XX functions. If the REXX script returns "-1" then Adep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as if the user has logged off. In other words, if the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would be logged off. Note, this is when the rexx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c:\adept\tabs\register.erx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Tex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BW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isplay Use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?]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wnloa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5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 and to support TAGG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119, 120, 12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ag 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5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FileName.### (Using .ASC as the extension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yFile.Tx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Cha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t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5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users in a Cha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5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o is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E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s-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evious 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Date &amp;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New Files in [A]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-Z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l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F]ile list Current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8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8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8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8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8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ule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rul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9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9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9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pic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1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1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1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to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1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gs from current newest message in TAGG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1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2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, stop at each TAGG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2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dres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1]ANSI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2]Use Hig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hot keys [O]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3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dth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3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4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user inf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4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4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nsi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4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File Transfer [P]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4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new msg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4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mit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s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9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s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ilable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8]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port mai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compu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5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5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Avata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ANSI-[T]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rt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Avatar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mail while pack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defaul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epos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6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6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thdra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0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0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his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2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20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10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0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N]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What is your na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30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40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C]hat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ANSI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high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MORE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Screen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Hot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S]how Addres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S]how Phone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Real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0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No K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Dele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Expert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T]oggle Twit Fla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N]ew Files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N]ew Messages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1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2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3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3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3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4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5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65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0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0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a specific area for off-line mail and to support TAG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119, 120,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0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70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L]MR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D]rop to dos\r\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OPTION       cmd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L]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81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L]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81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P]o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Poker.s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81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TRING    [L]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90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C]heck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95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S]hut down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99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L]og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L]og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00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F]ast Log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ype: 100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and Re-Login without hanging up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R]e-Lo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END:   'Languages' file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yp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ildcards OK.  MMPM/2 should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ext following these commands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Title           -- When getting name when creating a tex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0  --  Number of calls to the BB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K  --  Msg EchoMail (text #357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--  Who the message w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-- 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--  Area nam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--  Node number of receip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--  Area number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384 = Close com port before running COMMAND and open up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a time is not covered during a 24 hour period Adept will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MIN/MAXCOST - What are these?  How do you determine what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t determines the minimum, and the maximum amount of money per un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ime before a call will be placed to a remote system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if you specified that a system costs 20 cents a minut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It looks like some entries for EVENT FILE CONFIGURATION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an entry in the event is '0' then it is not necessary to s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file. 0 is default.  The entries are not sav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rve some disk space. Also some entries have other default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Events are granular by the minute, not by the second.  You can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 in there, but they will be ignored for the START and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0, then the mailer would work OK (very plain operation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of Adept. Because we are using OS/2 we don't need to wa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mmand to end before we resume Adept. But if the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If I set a short BEGIN-END time then I could presume that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will not execute until the .CMD in this event is comp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se the .CMD completes in 2 minutes, does ADEPT move o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many of those calls were bad. Adept uses them to see if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systems would reset these each day. But that is u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he call counters every day, then Adept would try up to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a day to call a system. If you reset the counters every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calls would be on the first day, if the average time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XBBS includes: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C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snoval.com" or as a numeric address, like 204.157.220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the NNTP Posting option a Domainname (or Static #IP depe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Internet providers configuration) is required.  If you d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ave a dedicated SLIP or PPP line, you can still rece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newsgroups. First, shut down Adept.  Then connect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/NOINIT 1 (assuming that line 1 is the line that we don'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-&gt;BBS-&gt;Internet Options and fill in your NNTP News Ser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click on the NNTP Client option checkbox. When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nnects to the server it will pull down th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sgroup list. This could take 5-10 minutes. After you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it is recommended that you then decide what newsgroup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Before turning on the newgroups that you want to reciev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X] UseNet for the newsgroup area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hat AdeptXBBS will Poll the NNTP Server to check if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eps to getting SMTP working are precise.  One missing ste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) Create another .cmd file or add to the end of the .cmd fil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use an editor that does NOT expand Tabs.  Either use 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Qedit.  Do NOT use Tedit!  Do NOT change anything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know about. There are volumes of books on sendmail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l the urge to edit other areas of this.  When you reach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) Search for all instances of :\ (colon black slash) and confi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 Private, No Origin Lines, and Compression boxes.  Be s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est e-mail to julies@hsonlinet.net , and I'll respo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ly.  Or you can telnet into snoval.com and se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irectory \adept\menus there is a file located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ple AdeptXBBS menu's already contains a working Inter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commandline for IRC is 'I, 11,[I]RC,irc2.cmd,0' (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ote marks). The Irc2.cmd is a working and ready to go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that you would like to use Ray Gwinn's VMODEM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FTP Name: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: This is where you can place the description of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L Path: This is the default path for uploads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Downloads : Check this box to make all downloads fre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TP Name: In order to use Adepts Built in FTPD, each area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FT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le to assign a cost on a per file basi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load Blindly : If the user has Zmodem, Ymodem or Seali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ownload from the current area.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h the flags and the security levels must pass in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pload from the current area. Mark the flags you will requi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gain access to the sysop functions in the current area. Ma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lags you will require the user to have in order to 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to the sysop functions in this area.  Both the flag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urity levels must pass in order to use the sys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functions in the file area are not completely finish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will include such options as setting costs for files. 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for this fi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for this fi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on your hard drive and add the files to them.  T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ither use BFSMAKE (explained later in this section) or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upport bbs and the ftp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mport them into the AdeptXBBS FileBase. There are several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iles.BBS format that make even converting them difficul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bsolutely nothing that can be done to automatical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 most common Files.BBS formats are as follows.  At the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ne or more CD-ROMs online.  Description files (Files.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_index.txt or 00index.txt) can be copied from a file area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\Adept\Files.List. The description file in Files.Lis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named to area_num.BBS, where area_num is the number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BEFORE RUNNING BFSMAKE, always delete the fil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st - An "all-files" List Creator For Adept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quence of areas may be specified using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-xxx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 Time Back: Give the user the time back that it took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ad messages in the current area. 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e user to have in order to read messages in this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flags and the security levels must pass in order to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messages in the current area. 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e user to have in order to write messages in this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flags and the security levels must pass in order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you will require the user to have in order to gain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op functions in this area.  Both the flags and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(archive dead msgs to XARC.###)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rims message area #1 messages to 1000 messages, deletes th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rims message areas #3 through #27's messages to 1000 mess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external editor support simpl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menus\extfseX.cmd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want to enable the external editor for node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\adept\menus\extfse1.cmd. This will allow you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ditor to only certain nod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to give your users a choice of mulitp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(See the included ExtFSeX.Cmd, You will have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xtFSe1.cmd for it to work with line 1.  This little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give you an option of several editors.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ce-ed.bat as an example of how to call I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's importing loc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a security level #1 (SEC1) of 99 OR MORE, will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local text file into a msg from within Adept's full scree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mport a text file, press CTRL-K L.  You will then be prompt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ithin the program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3 examples using different modems under Adept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we refer to using the DOOR.SYS drop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nd your door supports it, Adept also creates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drivers for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et module and want to allow users that telnet into your sys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play doors.  To allow doors to be accessible to us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1 will now start the door, passing it the line numb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or Dorinfo1.def dro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must obtain a drop file converter. These can be download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that copy the drop file to the door game directory if you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a multinode system.  If you do, things will not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when more than one user is playing the same doo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must be made that tell where to look for the drop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now has a FTP server built into the BBS softwar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pha that it is available.   Users log into the serv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they use on the BBS.  If you wish to allow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you need to create a account on the BBS calle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user the Anonymous accounts setting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reas and file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LWAYS has an exception handler guarding i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lpha.   Uploading of files is not per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 of the server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tag FTPNAME in the file area editor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ame of the directory shown to represent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rver.  If you don't put a name it will use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sugest you use a name, all lower case, 8 chars or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stead of the area name (it could be the area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honor users time and file and a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tp server add the /FTP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.  Adept.exe /f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MENU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odbye/Logoff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Message.Men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OFF-MAIL.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EditUser.Men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LogOff.Menu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Bullet.Men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Stats.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Internet.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Door.Menu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Sendemail.sr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Y]ell at the SysOp!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yellsb.cm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4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W]ho is onlin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DOOR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Onlin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5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\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pit.bat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ghos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bscr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tw2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\opus\\lord\\scores.asc;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je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usurp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DUtils\Casino\ADCasino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dd2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            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chess.cmd {S8 {H0 {U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exs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fo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ox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rungru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qua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d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poker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\n  #[0m               [ #[1m? #[0mfor Help ]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File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sub to File Menu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hel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The Below Commands are copied in every menu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sub to Message Men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sub to Doors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 to Top Menu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 to Top Menu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odbye/Logof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Goodbye/Logof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Begin Custom Menu Commands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L]ist File In This Are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F]long li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menus\adeptfile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N]ew file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7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S]earch Are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85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D]ownload file(s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4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P]rotocol Selec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9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U]pload file(s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5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&gt;] Next file are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5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&lt;] Previous file are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8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V]iew Archive content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6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E]dit Files Lis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[G]oodby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Change Group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         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COMMAND      1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TRING    Change Area in Grou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cdcar\cdcar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*------------------------------------------------------*/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rks I've found with AdeptXbbs (Or what to try when adept does wie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Adept refuses to accept inbound mail or files, or sometimes wo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 going to \adept\mailer\aborted_files dir and if there's anyth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re delete the files that are there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ept\mailer dir and look for a file called aborted_files_lis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similar, if it's there delete the bugger. Now go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ept\flags dir and delete everything in there too. Your mailer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&gt; Adept crashes on startup no matter what command line u give it or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you try to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've found this to be the case when something gets lef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ept\imail dir, clean it out, and while your at it go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ept\internet\smtpout dir and clean it out too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ept\internet\nntpout dir, clean those out and adept should com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on you, chances are either your even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ept\events dir got clobbered (delete them abd rebuild them, I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 to storing backups of all my events files in a temp dir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ept\events and deleteing them wholesale if it happens) so you'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delete em and recreate them from scratch. Adept should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chances are excellent that your Line_X_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ere x is the node number) or your bbs_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_configuration files have been clobbered delete em all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ept with adept /setup /nodes X where x is how many nodes 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ept will come up and let you reconfigure your nodes, do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down adept from the shutdown pullodown menu option to save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s. (At this point with adept shutdown is a good time to bac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config files in case it happens again someday. While your 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and save Users and Users.Name.Index. Now start adep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dept /nodes X" where x is how many nodes you configured above. Ad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e up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&gt; Adept hangs (and locks the desktop) when a certain user calls in.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user calls in and it hits the personal mail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had this happen when the personal mail index file for that us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bbered somehow. What I do is delete everyth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ept\personal_mail then with adept shutdown do a xmsgs to pa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a side effect of packing thew message base, is that the pm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buil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adept and that problem user should be able to logon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ither you or a user keeps getting told that you have new mail wa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this to is due to a corrupt pmi file, either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is case since it's not catastrpohic, you can simply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in \adept\personal_mail dir. That should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You've configured nntp but it's not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k. turn the nntp server off in config\bbs\internetoptions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e sure you've got your nntp areas created and properl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net in the message area editor, note that you have to check *ONLY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net flag and you *MUST* enter the newsgroup name in the ta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ditor, the top line name can be anything you want but the 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ST* match the name of the news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delete everything in the \adept\usenet dir, then goto the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options menu, put in a poll time (I use 15 minutes here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check the nntp server box, it should say active (I'm assu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entered your newservers address in the newserver field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age, if not do it *BEFORE* you check the nntpserver fla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now watch your modem it should have a steady stream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(I.e the rx light should be flashing like mad), at this poin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wait for the avilable groups list to be downloaded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click on ok of that page and get out of the setup.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lights to stop flashing (this can take up to 20 minut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many groups your server is carrying). Once the lights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shing go back to the internet options setup and wai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lable groups box to fill, it should tell you how many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, you will see that number counting up as it loads the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st is loaded simply select the group you want and hit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shoul appear on the right under selected groups. D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you created a message area for. Do *NOT* add group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n't configured a message area for. If you want to add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, get out of the setup option by clicking on ok, and go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and set up the message area first. then you can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d that group. Once you have it the way you want it do a shut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dept, again from the shutdown pulldown, then with adept down go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adept\usenet dir and backup everything in that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ives you something to restore if you ever have to clean ou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gain. Now fire up adept, when it comes up it will wait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configured the poll for then start download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the first time it connects it will download *EVERY* messag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s that you selected as active, after that it will just p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new messages when it polls, but be aware it can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2000 messgaes in a group. If you want to see the progress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nntp status button in the adept status window.) Thats i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nntp flowing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Adept traps at random locations and refuses to stay up for more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ere when it does that, it usually means the file system (os2'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not the adept files base) has taken a hit and needs to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kdsk run on it. So heres what you do, shutdown adept if its runn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down os/2, boot to a command line by hitting alt F1 when u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2 box in the upper left hand corner of your monitor (or boo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sks, whichever turns your crank.) and when you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ssue a chkdsk /f:2 on the drive adept lives on. Hopefully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run chkdsk, if not check the online reference or the os/2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. After the chkdsk has completed (might be a good time to run 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rives too) you can reboot os/2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don't restart adept yet, what you want to do now is make su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no corrupt dll's or exe's. SO unzip a fresh copy of the dlls'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ept and cserver exes and put them in the proper directory, (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dvise making a backup off all the dll's and exe's so u won't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archive again if needed) once all the fil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ed startup adept normally. Chances are excellent that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up as intend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&gt; One other thing, if you still have traps and adept shuts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ically (like after a day or 2) I've found adept to be rock so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hut it down via the event subsystem at say 3am every mo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o users are on. This has two advantages, it refreshes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s by reloading adept, and two it gives u a chanc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like unuke (which *REQUIRES* that adept be shutdown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 You can automate the shutdown and restart by doing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 Create a runadept.cmd file and in it put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/nod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can see when the event shutsdown adept at 3 am, the looping cm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start it and you'll have a fresh copy of adep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ing out any corrupt variables or memory leaks that may ex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suly you can do many neat things in that cmd file (like 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base or message base) before having it restart adept. Us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I run all my doors maintenance during the shutdow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sures no user is online to screw up a doors maint run b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backup my user and user index files, pack the message ba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ftp mail session with my feed to bring in the echomail via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don't wait for the ftp to finish, but use the os/2 start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the ftp transfer program. you can do many things in that cm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ive &lt;G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quirks I've come across since starting with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n it was at version .50 or thereabouts. Adept has come a long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any software it has it's quirks. Hopefully these tips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he hours of headscratching trying to figure out why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Dul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Dog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eptx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ar on irc #Adep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