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Note Generator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ade to cooperate with the BUEd program. It is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sk the BBS user questions defined in the BUEDNOTE.DAT fil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 thereby imported into their respective places in the BUEDNOTE.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note is then inserted into the BUEd note database BUED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UEDNOTE /L to try it out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dit BUEDNOTE.CFG to reflect your directories/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BUEDNOTE.CTL to suit your BBS. See insid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dit START.SCR to suit your needs. This file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beginning of the questions. You can use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dit BUEDNOTE.DAT. This is the file containing the question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ask the user. See inside the file for instructin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OMPT] section you can use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dit BUEDNOTE.TPL to define the message that is to be impor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. The variables you defined in the questionfile is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If you have a variable named EMAIL you can place the answ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y writing EMAIL at the posision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py BUEDNOTE.BZ to your main bbs directory and edit the "system"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lect your path to the BUEDNOTE.EXE. Compile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. Edit RSCRIPT.BZ to run BUEDNOTE.BZB on new users.   spawn("buednote"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R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rre Lvs - SLOVAS Productions (c) 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