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= ONLY AVAILABLE IN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S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/2 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S User Editor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UEd?.......................................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for BUEd.......................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setting up BUEd......................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ED.CFG file...............................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ED.BZ file................................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Ed..........................................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...................................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keyboard...............................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.................................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.........................................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values..................................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umeric or string values.............4.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values from a pick list.............4.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ing values...............................4.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D5 checksums................................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gs..........................................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contacting the author...............6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.............................................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AND DISCLAIMER OF WARRA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ACCOMPANYING WRITTEN MATERIALS (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USE) ARE PROVIDES "AS IS" WITHOUT WARRANTY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. FURTHER, THE AUTHOR DOES NOT WARRANT, GUARANTEE, OR MAK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REGARDING THE USE, OR THE RESULTS OF USE,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WRITTEN MATERIALS IN TERMS OF CORRECTNESS, ACCURACY, REL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ITY, CURRENTNESS, OR OTHERWISE. THE ENTIRE RISK AS TO THE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FORMANCE OF THE SOFTWARE IS ASSUMED BY YOU. IF THE SOFTWA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ARE DEFECTIVE YOU, AND NOT THE AUTHOR, ASSU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ST OF ALL NECESSARY SERVICING, REPAIR,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S THE ONLY WARRANTY OF ANY KIND, EITHER EX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 BUT NOT LIMITED TO THE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, THAT IS MAD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ON THIS PRODUCT. NO ORAL OR WRITTEN INFORMATION OR AD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BY THE AUTHOR, DISTRIBUTORS OR AGENTS SHALL CREATE A WARRAN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 INCREASE THE SCOPE OF THIS WARRANTY AND YOU MAY NOT RE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CH INFORMATION OR AD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THE AUTHOR NOR ANYONE ELSE WHO HAS BEEN INVOLV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, PRODUCTION OR DELIVERY OF THIS PRODUCT SHALL BE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, INDIRECT, CONSEQUENTIAL OR INCIDENTAL DAMAGES (INCLUDING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SS OF BUSINESS PROFITS, BUSINESS INTERRUPTION, LOSS OF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D THE LIKE) ARISING OUT OF THE USE OR INABILIT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PRODUCT EVEN IF THE AUTHOR HAS BEEN ADVISED OF THE POSSI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fju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is COPYRIGHT (c) 1996 by  Snorre Lova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distribute it freely, as long as no char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 for  it.  You may not in any w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BUEd is E-Mail/NetMailware, which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to  send the  registration  form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to register the program, and get your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What is BU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BBS sysop you will have noticed that you often have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ile of your users. This can be difficult to do within BBB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's limited search facilities and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is designed to help the Sysop to ease this task of mai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user record. It provides search facilities, a powerful bulk (multi us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a mouse and keyboard driven interface, while mai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BS loo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also incooperates a database where you can enter 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your users for additional information. Ideal if you have a new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the users have to fill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System requirements for B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's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um 350k free conventional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BBS 3.14.9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S/2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 Installing and setting up BU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UEd is quite straight forward. Just unpack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rectory (e.g. C:\BUED) and edit the configuration file BUE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The BUED.CF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needs some input values to function properly. The firs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S directory pointing to the BBBSTXT. and the EXTERNAL.BB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't worry.... BUEd only reads values from these fi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nput value is your BBBS MAIN directory where the BBBSUS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it needs to know the location of your favourite ASCII editor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DIT or Q. The %f indicates where the program should place the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%f, not %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ute the right checksum for the userprofile BUEd nee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nnumber of your BBBS. Enter the number belowe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BBSRegistration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can release time slices to the operating system when doing heav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ing or is waiting for input from the user.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s BUEd insignificantly down, and makes the program cooperat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ultitasking OSes. Therefore if you're using DOS set the value bel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[ReleaseTimeSlice] to NO. If you're using OS/2, WinNT, DV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value to YES if you want BUEd to release time sli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BUED.CFG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CUT ON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BBSDI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BBSMAINDI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s\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DIT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os\edi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BBSRegistration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leaseTimeSli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CUT OFF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railing backslashes... (NOT c:\bbs\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The BUED.BZ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BUEd from within your BBBS you can edit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your BBBS directory and compi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line in BUED.BZ that needs editing is the system-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is to reflect where BUED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iling you can use the 'RUN BUED' command within BBB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You may also edit ERROR.BZ (refer to the BBBS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edit a user that is currently on-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Using B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don't like reading documentation (me included), s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ry figuring it out. It should mostly be self explana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fter messing around a bit please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Th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used the BBBS userprofile interface in this program, since it is a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BBS sysops are familiar with. But in addition I have included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lines and a seco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lines at the top and bottom show the available keys and a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screen adds a few options that BBBS utility menu don'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RIGHT ARROW to look at the second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Using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keys are displayed on the menu lines, but in orde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alues you have to use the UP and DOWN arrow to move the ma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yellow diamond) to highlight the option you want to change.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xplanation on every available key and how to change the valu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section 4.4 and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 Using the mouse. === NOT AVAILABLE IN BUEd v1.20 FOR OS/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single click :)  You can click on the menu lines a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VALUES (not the option 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 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comes an explanation on every key that is used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HELP      :  Displays a help screen with an overvie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USERLIST  :  Displays a list of all the users on your BBB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or the mouse to high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ou want to display/chang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eft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SEARCH    :  Use this function to search for a user.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and the program will search the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POSTAL CODE/CITY, PHONE NUMB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for matches. Then it will display the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in a list similar to the USERLIST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boolean operators in the search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'kattem and (thomas or kristian)'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that have the word 'kattem' and either 'thoma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kristian' in thei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string is to complicate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and return to the previo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EXPORT    :  This function exports the userrecords to a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Just enter a vali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BULK PROC :  This is a very powerfull feature. 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limited number of users and then change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user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initiate which us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lect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users from the userlist by mark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PAC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2. 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ll the users in the userlist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lect some by toggling them with the SPAC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3. Select b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ll users that match the search string.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thod as F3-Search (see that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You can select/deselect addition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SPAC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elected the desired users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on to the option list. Select the op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, and then select the appropia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This is a powerful feature and use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. There is nothing stopping the program from k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user on the BBS if you tell i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DUPE CHECK:  This function makes a report containing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similar. That is - they have som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ir name/address/city/phone/birth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This may indicate that one of the compa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fake or a duplicate that isn'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choose the level of the report,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high the possibility has to be befor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ogged. Setting this number to 1 wil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one similar value as the same first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is calculated as illustrated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elow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you choose the filename to which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first name    -&gt; Possibility increas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second name   -&gt; Possibility increas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    -&gt; Possibility increas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hone number     -&gt; Possibility increase by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birthday         -&gt; Possibility increase by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              :  Show the note on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has an internal database where you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your users. Ie. their membership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your new-user question form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ize of the note is 204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LT-I          :  Edit the note on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dit a note or mak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dit user note: Use your favorite edito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dit the note on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mport user note: Import a user note from a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ete user note: Delete the not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lean up BUED.DAT: Use this function to er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ers that no longer are in the BBBSUSR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illed users that are in the user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have their notes intact until they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record with BBBS BP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:  Displays the nex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:  Displays the previous us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:  Displays the first user. (Probably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:  Displays the las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Arrow/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utton        :  Displays the second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rraw/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utton        :  Displays the first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Arrow      :  Moves the option marker one step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rrow        :  Moves the option marker one ste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LButton  :  Allows you to change the value of the mark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/RButton  :  This is only used in the sysop access op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k processing. It toggles the highlight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:  Sets the current user's status to KI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:  Sets the current user's status to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:  1. In the second option screen -&gt; Return 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 the first option screen  -&gt; Exit progra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 changing a value         -&gt; Abor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  Chang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of altering values in BU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ing a string or a number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ing a value from a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oggl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1  Entering numeric or str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values as address and lines in screen j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enter the value. The program will not allow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lleg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the change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2  Selecting values from a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values like grabfile format and terminal emula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ption and you will be presented with a pick lis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highligh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s or the mouse to select the new value and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it. If you don't want to change the value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pick list you can only select one value, but in som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everal using the SPACE button. These two are the sysop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the bulk processing. (For an explanation on how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k processing refer to section 4.4 - F5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2.1 The sysop acces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sysop access option, you will b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ck list with 8 options. Here you can grant and revoke sysop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by toggling the options with the SPACE key, or the righ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appropriate value will be calculated when you end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NTER or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release there are two undefined sysop access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3  Toggl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ptions as conference status at login and menu level there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ossible values, and you can toggle between them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press ENTER or use the mouse to click on the option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  The MD5 checks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ecurity routine BBBS has an internal test of the user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D5 routine check the userprofile against a checksum and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doesn't match the checksum BBBS revoke the user's syso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le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has been apparent in every BBBS usereditor I have tr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ults in nasty messages as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WARNING: TAMPERED USERREC WITH SYSOP ACCESS (xxxx xxxxxxx)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anger in this message if it is YOU who have al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, but if no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ALSE WARNING  MESSAGES DOES NOT LONGER APPEAR IN BUE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T THE SYSTEM UP PROPERLY AND HAVE A REGISTRERD VERSION OF BU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hanks to the author of BBBS, Kim Heino, for allowing me to use BB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  Know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known bugs in the program that can't easily resol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not edit a user that is currently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other bugs, or have comments/suggestions to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at the address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  Registering and contacting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is E-Mail/NetMailware and is free of charge. The reason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register, is that I then will have an idea if my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by anyone. If people register I'm more likely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improve the program and provide you with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get updates sent to them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want to get rid of the silly delay just fill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:   slovas@sn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rre@skribenten.bbs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:   Snorre Lvs 2:212/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include a return address so I may send you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ame addresses if you have comments/suggestions/bug report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nt to get in touch with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l be greatly apprec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 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beta-testers, Kristoffer Resellmo and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vind Hallstei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rten Vold for helping m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omas Johnsen for helping me with implementing the MD5 checks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for porting BUEd to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im Heino for making the BBBS system, and revealing to me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cret of BBBS MD5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 end of document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