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U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information tool for Waffle UUCICO dos-styl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will assume that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 that you wish to look at.  It also needs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ite's name is, as well as what your host's sit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o this with a DOS environment setting (set MYSITE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MYFEED=...), or specify thing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; feel free to make modications as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eat Obi Wan Kenobi said, "Use the Source, Luke!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UQ [in/out] remotename 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\--&gt; MYSITE (your simple UUC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\--&gt; MYFEED (your feed's simple UUC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&gt; in=inbound information    out=outb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dos environment settings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OOL\WMEONLIN&gt; GUUQ out sacbbx wme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C Copyright 1994 by Jason Fes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Size Command                           *.XQT (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268.Dat       459 rmail root@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269.Dat       459 rmail root@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OOL\WMEONLIN&gt; GUUQ in sacbbx wme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C Copyright 1994 by Jason Fes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Size Command                           *.X    (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M026A.D         563 rmail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M026B.D       70814 rmail 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