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SQAVE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 the program remember that you pay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you have allready get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ive no garantee for further versions or for ele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xisting error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the program send 30,00 DM (Deutsche Mark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ank accou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holder:    Martin We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:    170403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number:       4106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name:         Volksbank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     SQAVE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your name and address to avoid mistak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forget your node number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send a netmail to confirm the receip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there are problems to send the money via bank trans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DM . Please contact me to solve these problem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SQAVE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of SQAVERW is valid for all avaiab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QAVER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 We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ester Str. 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071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oF 241:10000/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2:2444/451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m-Box,Dortmund,Martin_Weigel,49-231-9173043,9600,CM,MO,XA,ZYX,U,ISD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