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ADVANCED DISTRIBU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the Virtual Advanced Distribu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pportunity to earn a small commission from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elp to generate.  The requirements and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omplicated, and there is no fe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ember of the program is assigne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the pimrary task of each member i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promote the latest shareware vers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BBS for DOS and/or Virtual Advanced for O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to prominently display the distribut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ting the latest shareware release of Virtual Advanc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 is a good start.  Make sure your call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 Advanced Distributor Number --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der Form for the information to be submit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tributor can get credit for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&amp;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Virtual Advanced Distributors must always ha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available for download.  When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ut, distributors have 14 days to get the new releas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versions must always be removed within 7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lease is p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irtual Advanced Distributors must always run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ial release version available.  When a new releas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distributors have 14 days to get the new releas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ment ensures that distributors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ome knowledge and exposure to th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dvanced Distributors must be regis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join the distribu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rtual Advanced Distributors must make sure to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ir Virtual Advanced Distributor Number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your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rtual Advanced Distributors are *NOT*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or answer technical questions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gain an opportunity to (a) help someon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hey might need before purchasing, and (b) infor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Virtual Advanced Distributor Number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Virtual Advanced Distributors are *NOT* to take ord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and questions about ordering are always to be 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rtual ComTech Int'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Virtual ComTech will pay distributors $7 for each order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0 or more, which bears their Virtual Advanced Distribu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to be made to distributor by check or money ord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lass mail or certified mail.  Distributors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king sure that Virtual ComTech always has their lates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, and that the address is correct.  Virtual ComTech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make payment at time-of-sale or by periodic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irtual ComTech International, Inc.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, typos, missing or incorrect distributor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forms, lost mail, or act of God or nature.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ech International, Inc. will also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both consequential and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Virtual ComTech International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is program or change these terms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prior notice.  Virtual ComTech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reserves the right to terminate any member or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rove any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out the following short application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ComTech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7 Butternut Drive Suit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and  MI 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_______________________ St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:  __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/Hour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odem Spee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out the following if you are already a member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date your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_______________________ St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:  __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/Hour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Distributor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