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is file is:  LG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signed for those who have 2 or more OS/2 boot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have distinquishing "LOGOS"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An explanation of the file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3 4   XX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        Backup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K      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  The two letters following the "M" indic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d "Maintenance"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Y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W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Last character of name 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second version, with I think, 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Programs used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MView to convert the OS2LOGO to a bitmap (BM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olorworks V1+ to add the text to the bitmap fil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"Courier New" "Bold" was choosen on the secon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was the closest I could come to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BM" in the upp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Diskette" and "Backup" are at font siz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Maintenance" is at font siz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orget to write down the font size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stallation."  It is in the 6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aving the files in Colorworks, they had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bit files.  Anything more than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logo could not convert them into log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plogo was used to then convert the bitmap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Log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esting the results of my handy work, I have ma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 the "Backup" and "Maintenance" logos, the word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ses some of the coloring.  In the bitmap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word "backup" is a differe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red and changing shades and end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.  The "LGO" file basically only has thre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are a perfectionist, you may not like my log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edge is a little raggiedy in tha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ixel wide color blotch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Re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iginally tried to zip up all the "LGO" files and their "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 into one archive file.  A 4MB file seem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o I am now creating tw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LGO1.ZIP  Warp Version 4 Maintenance Logo files - ed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33 *.lg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MP1.ZIP  Warp Version 4 Maintenance Bitmap files - ed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33 *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G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k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n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u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n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y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or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rd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yw1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k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n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u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n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y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or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rd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yw2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idk2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k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n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u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n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y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or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rd1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yw1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k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n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u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n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y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or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rd2.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yw2.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Hope you enjoy and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(ald) O. Woo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21 Hillcroft Avenue, S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oming, MI      49548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6) 245-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odall@mail.iserv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