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PDATE TO IBM 16-bit AT FAST SCSI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Although IBM has never announced support for IWPM/2 scanning 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PS/2 MicroChannel environment, some customers may wish to use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AT-bus) machines such as the ValuePoint. Each such configu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sted before bidding to customers, as they have not all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magePlus development and cannot be remedied if the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an update to the Future Domain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16-bit AT Fast SCSI Adapter.  This driver was shipped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 April 1993, but was subsequently modified to function with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OS/2 APAR PJ09293).  This APAR fix is included in OS/2 2.1 CSD XR06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 additional change is required to the OS/2 CSD XR06200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Kodak ImageLink 90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, select the "IBM 16-bit AT Fast SCSI adapt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NSTALL program. It will install the FD16-700.ADD and 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\OS2 directory on the boot drive and add a BASEDEV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.SYS. Then replace the FD16-700.ADD file ONLY IF IT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one provided in this directory, and only for the Kodak ImageLink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Ensure that the following statements appear in your CONFIG.SY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ASEDEV=FD16-70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ture Domain and other manufacturers support several other IS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under OS/2;  the IBM 16-bit AT Fast SCSI (built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) is marketed by IBM. It has been successful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d with ImagePlus Workstation 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 that some versions of this adapter exhibit some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fficulties.  For example, with the 2456 scanner the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ot while the 2456 scanner is powered on.  The 2456 pow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ut off until the OS/2 Boot Manager menu appears, then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.ADD code is provided "as is".  ImagePlus cannot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 since it belongs to OS/2.  It was obtained from Futu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ime to time, Future Domain updates its drivers on it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system; the access number (USA) is 714 253 0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FDSDA code is provided for convenience. If you hav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hich was provided with your SCSI adapter, use FDSDA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4) The Kodak ImageLink 900 series scanners have a very long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ce after a SCSI bus Reset.  The 16-bit AT Fast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sues a SCSI bus Reset both when the PC boots, and when the 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river is loaded. The .ADD Device poll must be delayed for the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vice to be found by the .ADD driver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ASEDEV=FD16-700.ADD /RD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will add 30 seconds to the system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) Note that the TMC-850IBM adapter (also built by Futur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rketed by IBM) exhibits problems in several scann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is specific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16-700.ADD  Support for "IBM 16-bit AT Fast SCSI adapter"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Future Domain for IBM (IBM P/N 32G4088)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le 32G4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stall this driver ONLY for the Kodak ImageLink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SDA.EXE     Test\setup program to verify adapter and devi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s under DOS or in an OS/2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