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LIC - program license. You must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EXE - the program.  Requires OS/2 2.0 or greater. 6 meg. RAM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HLP - help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INF - same as Help.  Use it with the OS/2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VIEW PMFLCOM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WARE.TXT - information about shareware an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N.ASP - information about your rights us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have an installation routine.  View the PMFLCOM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version of PM File Compare (PMFLCO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s free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mited suppor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upgrade to the next two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5.00 to PMFLCOMP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must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