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 November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IFF: compute the difference betwee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IFF is an OS/2 program that will compute differences between 2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the results to a "GDIFF formatted" dif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IFF can also "undifference" a "new" file, given an "original"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DIFF formatted dif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FF will work on any type of file, it is NOT limited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GDIFF.EXE to your path (say, to x:\OS2\APPS, wher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your boot drive). GDIFF.EXE does not require EM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&gt;GDIFF  oldfile newfile dif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_File will be created, and will contain the "GDIFF forma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oldfile and ne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&gt;GDIFF  version1.doc version2.doc  version2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newfile from oldfile and diff_file, and sav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file_dup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oldfile diff_file newfile_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&gt;GDIFF -u  version1.doc version2.dif  version2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t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oldfile newfile [out_file]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_file is not specified, output is writte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FF recognizes the following options. Please note t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(they do not have to be after the file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should be no spaces between the - and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D4   -- just compute an MD4 of oldfile and newfile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ld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ample: x:&gt;GDIFF -md4 bigprog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-- undifference. Newfile should be a Gdiff dif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GDIFF can be used with ANY "Gdiff forma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 file, not just difference file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of G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=nnn -- use a blocksize of nnn  (0&lt;nnn&lt;2000, 0=program cho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er blocksizes will lead to smaller differen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end to increas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, the program will choose a blocksize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of the in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-- quiet (suppress status 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s will NOT be suppressed. Error messag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with "ERROR" (not including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--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y that the difference file will create a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"newfile".  Note that a temporary file (on your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ory) will be created during this comparis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-v, you must specify an "out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undifferencing, -v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sion  -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version info to stdout (a one lin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 -v bigdoc.new bigdoc.old  bigdoc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 -u bigdoc.new  bigdoc.dif &gt; bigdoc.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F  bigdoc.old bigdoc.new bigdoc.df2 -b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 -u -q bigdoc.new  bigdoc.df2 bigdoc.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 -md4 bigdoc.new bigdoc.nu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Diff uses the RSYNC algorithim to comput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, though VERY unlikely, for the RSYNC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 an incorrect difference file. For circumstanc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copic chance of failure is important,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fication of the GDIFF "difference file" format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w3.org/TR/NOTE-gdiff-199709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formation on the Rsync algorithim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amba.org/rsyn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DIFF has been tested on a two versions of a 36M file (sam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 contents rearranged). It took about a minute (on a Pentium 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DIFF does not work well with compressed files (such as .ZIP file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end to change globally even if only a small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DIFF.FOR contains the GDIFF source code (Fortran 77+,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om 11.0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 callable GDIFF procedures can be found in the rxR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(http://www.srehttp.org/apps/rxrsync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completion, GDIFF will set a completion c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- failed to specify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- problem computing md4 (ol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- problem computing md4 (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- bad -blocksiz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- verification requires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- could not ope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- problem rewind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- old fi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- unable to read entire old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- unable to allocate memory while creating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- verific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- unable to open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- problem allocating memory to create d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- problem opening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- internal wri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- error writing to oupt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7 - problem allocating memory to read new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- problem reading newfile (possibly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- unable to op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 - unable to open "differenc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- not a gdiff formatted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- unable to read from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- unimplemented "large move" gdiff command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 - error in ungdiff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- illegal gdif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use a REXX c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file='old_version_of_a_file'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='new_version_of_a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_file='difference_file_to_cre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cmd 'GDIFF  -1 'oldfile'  'newfile' 'dif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c&lt;&gt;0 then say "GDIFF failue with code= '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freeware that is to be used at your own risk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and any potentially affiliated institutions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ties for any consequence arising from the use, misuse, or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(or pieces of th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(or subsets of this) program as you see f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or commercial purposes; so long as  proper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ade, and so long as such use does not in any way pre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from making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Hellerstein (danielh@crosslink.net or 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