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Directory version 2.20 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:  Ro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r:  871 Oa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leston, WV 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and New Directory/2 are Copyright 1995 by Ron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simply, you are free to do whatever you desire with your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, hack, etc.).  I don't require any money or fee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Please don't distribute modified copies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ee, no flowery lawyer BS.... :)  If you are a Sharewar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complimentary registration of one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make use of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a directory listing program.  It wil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1 to 6 columns.  Filenames, extensions, sizes (or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), and/or file attributes will be shown depending o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ND you are in.  Files are color-coded by mask. 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, but you can override defaults by modifying the 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New Directory for DOS requires DOS 3.0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irectory for OS/2 requires OS/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require an AT or compatible computer.  X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ND for DOS (I'm SURE you don't run OS/2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der OS/2, no DOS support:  Unzip the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delete ND.CMD, ND.BAT, and ND_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ND_OS2.EXE to ND.EXE.  Place ND.EXE, ND.INI, and 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PATH (C:\OS2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der OS/2, with DOS support:  Unzip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 (accessible to both DOS and OS/2 session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consider creating a directory, such as C:\OS2\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ping the files there and adding that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 both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nder DOS or DOS/Windows:  Unzip the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delete ND.CMD, ND.BAT, and ND_OS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ND_DOS.EXE to ND.EXE.  Place ND.EXE, ND.INI, and 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PATH (C:\DO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ll installations:  If you don't want/need to keep ND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.DOC, they can be deleted.  They are not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D.  However, removing ND.INI takes away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ll installations:  If you made changes to your CONFIG.SY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s, then reboot your system (OS/2 user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..ha).  Now you can use ND.  Type ND /? for hel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 of ND has been kept fairly close with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under DOS and OS/2 for ease of use, since most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familiar with the switches used.  However, there is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an do with 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used exactly like the DIR command as far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oes.  Some 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&gt; ND            shows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&gt; ND A:         shows all files in current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&gt; ND \SYS       shows all files in SYS sub-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&gt; ND \DOS\*.EXE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:\&gt; ND \DOS\.EXE 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:\&gt; ND /D         shows all sub-directories in current 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:\DOS\SYS&gt; ND ..  shows all files in C:\DOS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:\&gt; ND /3         shows all files in 3 column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files in a sub-directory, it is not necessary to add th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(see example 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[drive:][path][filename] [/A[[:]attribs]] [/B] [/C] [/D] [/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F[FS]] [/H] [/I] [/J] [/K] [/L[DFMAH]] [/O[[:]sortor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P] [/T] [/V] [/W] [/X] [/Z] [/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Drive specification, such as A:  B:  C: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Path to files, such as  \DOS   \SYS\FILES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urrent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ile specification, such as *.*, HI?.*, PROG*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*.* (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  Displays files with specified attributes.</w:t>
        <w:t xml:space="preserve"> attribs  D Directories    R Read-only files          H Hidden Files</w:t>
        <w:t xml:space="preserve">          S System files   A Files ready to archive   - Prefix meaning "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AR      show all files with readonly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/AS-H    show all system, but not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/B       Uses bare format (no heading information or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/C       Clear screen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Display sub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T      Display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DT     show current drive's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D: /DT  show drive D's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[FS]   Display sizes in kbytes instead of bytes (Files/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alone means show files sizes and final summary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ytes, bytes free, etc.)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 means show files in kbytes, but no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S means show summary in kbytes, but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   Display (or sort) files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     Use STDOUT instead of direct video writes (uses Black/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will allow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calling the ND executabl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may not work as you expect.  If not,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EXE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    Do NOT use Color for output (Black &amp; White).  Unlik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/K still uses direct video writes (faster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DFMAH] Use lowercase (dirs, files, misc, all).  Default=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or /LA   directories, files, and attribut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D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F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M   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H         Use DOS case settings for OS/2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bine these options, such as /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   List by file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ord  N By name (alphabetic)         S By size (smallest first)</w:t>
        <w:t xml:space="preserve">          E By extension (alphabetic)    D By date (earliest first)</w:t>
        <w:t xml:space="preserve">          G Group directories first      H Do NOT sort directories first</w:t>
        <w:t xml:space="preserve">          Z Do Not Sort               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OGN  Sort by name (alphabetic),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 /OG-S Sort by size (largest first),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  Pauses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Display text files (TXT, DOC, 1ST,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    Display source code files (ASM, C, CC, CPP, PAS, 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Uses wide list format (default = 6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   Display executable files (EXE, COM, BAT, (and CMD for OS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#      This option will be recognized by New Directory/2 only (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  This is the default columns to display for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ND /2 /Y1  means 2 columns for FAT, 1 column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    Display archived files (ZIP, ARC, LZH, ARJ, ZOO, PAK, 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     Where # is 1 to 6, number of column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ND /3    display files in 3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preset in the NDCMD environment variable.  Override</w:t>
        <w:t>preset switches by prefixing any switch with - (hyphen)--for example, /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In autoexec.bat,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NDCMD=/OGN /A /3 /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pause, t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 also works for overriding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as well as options set in 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r defaults in the ND.INI file as opposed (or in additio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CMD environment variable.  When ND is executed, op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Buil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and line switch has priority over all others, 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manner will override anything set in the ND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he ND.INI file, or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D executable will look for ND.INI in the sam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.  So if ND_DOS.EXE is located in C:\DOS, then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pect to find C:\DOS\ND.INI.  If not, it will use defaul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ettings (environment variable,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D executable finds the environment variable NDINI set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use that copy of 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SET NDINI=C:\UTILITY\N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is designed to be used with both DOS and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color codes can be set individually for DOS and OS/2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  However, if you wish to use different global setting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, then you may want to use the NDINI environment variable,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in different directories (see the details section for 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CRIB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 for DOS will recognize the presence of a file called DESCRIPT.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iles are being displayed.  This is a hidden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ton's DOS Command Interpreter (NDOS.COM)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, you can use NDOS's DESCRIBE command to add descriptions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ESCRIBE /? for help).  If ND is displaying in 1 column mod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exists, it will display appropriate descriptions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.  You can either use ND /1 command or make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NDOS, but would still like to us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DESCRIBE.EXE which I have written which wi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DOS's describe command.  Just type DESCRIBE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[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[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*.COM         Will allow you to add descriptions to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directory.  Just hitting &lt;ENTER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for a description will cause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:\DOS\*.EXE  As previous example, except all .EXE files in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              Will allow you to add descriptions to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U            Will cause the DESCRIPT.ION file to be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some files.  It will remov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s that no longer exis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OS,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D            Will cause the deletion of the DESCRIPT.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urrent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-?           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the description capabilities to ND for OS/2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but currently only the DOS version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D for DOS finds a FILES.BBS in the target directory (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isplayed for), and you are displaying in 1 column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read the descriptions and display the firs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first line for the file is longer than 39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SIZE, PROCESSING FILES.BBS TAKES SEVERAL SECOND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ARMED AT THE TIME IT TAKES.  I HOPE TO IMPROVE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bserves any problems with New Directory's operation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the address at the top of this document.  Also, you can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me on OS/2 Shareware BBS, (703)385-8450.  Lea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mith.  I can also be reached at Byte My Sektor BBS, (505)892-2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smodeus (Ron Sm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ANSI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BBSANSI environment variable, and ND will use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instead of system code.  The display is a bit s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.  However, under some BBS systems, if you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 from remote, it may work better using ANS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this up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BSANSI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that starts up the BBS, and when the BBS end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BS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.  Example, running WWIV v4.23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RUNBBS.BAT (or whatever batch file you use, maybe even AUTOEXE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isting batc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BSANSI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BS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isting batc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.INI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tail the settings in the 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e ND executable (whether ND_OS2.EXE, ND_DOS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.EXE) will look for ND.INI in the directory the executab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not found, it will not look further.  You can overr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 variable NDINI to point to the ND.INI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.INI file is designed to allow a common interfac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command line sessions, but still allow customized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ding for each environment (different filemask color-cod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).  However, if you would like to use a different 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en you could use the NDINI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n CONFIG.SYS:    SET NDINI=C:\OS2\ND_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UTOEXEC.BAT:  SET NDINI=C:\OS2\MDOS\ND_DO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CONFIG.SYS is run at boot.  However, AUTOEXEC.BAT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Windows sessions.  So, if you open an OS/2 window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ND_OS2.EXE (ND.CMD) will use C:\OS2\ND_OS2.INI for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open a DOS window or full screen session, ND_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.BAT) will use C:\OS2\MDOS\ND_DOS.INI for it'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is different color codes for OS/2 and DOS,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.INI file included is well commented where necessary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elsewhere.  However, I include it here with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configuration file,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ach color code should be in the form of KIBF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K   is the blink option, 1 is on, 0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   is the intensity option, 1 is high, 0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   is the back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   is the fore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values for B and 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w intensity       High Intensity (Foreground Only, intensity bi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Black            0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Blue             1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Green            2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Cyan             3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Red              4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5  Magenta          5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  Brown            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7  Light Gray 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sColor     =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Text   =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rst example, if you use the clear screen option of 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 would be cleared to Light Green on Black (in order:  0=no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high intensity (bright), 0=Black background, 2=Green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second example, the "Volume in drive x: has no label"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D display would be Red on Blue (in order:  0=no blink, 0=low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background, 4=red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olor         = 0107    ; Color to clear the screen to for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ame       = 0106    ; "New Directory"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Version    = 0106    ; ND ver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Text       = 0107    ; Volume labe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SysType = 0101    ; DOS: Label,  OS/2: File system (FAT/HPFS/C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Text = 0107    ; DOS only:  Volume serial numb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    = 0107    ; DOS only:  Volume serial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Of      = 0102    ; Directory displ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Text    = 0103    ; Directo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Lines   = 0003    ; Double line separ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 = 0107    ; File 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      = 0002    ; File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        = 0002    ; File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ibs      = 0103    ; File attribu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= 0103    ; File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Text       = 0106    ; Summa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ytes        = 0107    ; Total disk sp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ytes        = 0107    ; Total size of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Files       = 0107    ; Total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Files      = 0004    ;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Color   = 0105    ; Sub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     = 0007    ;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BgColor   = 0000    ; Directory Tree (/DT)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anLineColor = 0007    ; Directory Tree (/DT) line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olor       = 0106    ; "Press any key...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izeColor      = 0107    ; Size color for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izeKColor     = 0106    ; Size of k in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izeColor      = 0107    ; Size color for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izeMColor     = 0104    ; Size of m in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KbSizeColor = 0107    ; Size color for forced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KbSizeKColor= 0106    ; Size of k in forced k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bSizeColor = 0107    ; Size color for forced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bSizeMColor= 0104    ; Size of m in forced m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ts are either TRUE/FALSE or ON/OFF or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   = NO           ; Clear screen before star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= YES          ; Pause o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Sort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 Do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 Sort by File Name            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 Sort by File Extension       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 Sort by File Size             (smallest to lar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 Sort by File Time/Date Stamp  (oldest to ne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 the ReverseSort option or command line switch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rder of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ype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FatColumns and HpfsColumns i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olumns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Columns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options for UseCol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Use Standard Output (STDOUT) for display (for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olor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DirCase, FileCase, and MiscCase are YES,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 for upper case, and NO, FALSE, or OFF f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ase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se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Case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HpfsCase are YES, TRUE, or ON to use DOS c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OS/2 HPFS volumes, and NO, FALSE, or OFF to display HP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ames as found.  Normally you would probably want OF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PFS file names are case sensitive (for display, not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Case      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First      = YES        ; Sort/display directories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ort = NO         ; Use horizontal instead of vertical sort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nly      = NO         ; Show files, but n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      = YES        ; Show all files (hidden,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a single character for date/time separators enclosed by quote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ar      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ar       =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KbDisplay  = NO         ; Show file sizes in kb instead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KbDisplay   = NO         ; Show drive summary in kb instead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ommas      = YES        ; Use commas in numb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 for WideColumns i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Columns    = 6          ; number of columns for the /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Display    = NO         ; no header or footer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utoSelect decides if ND should try to auto select the colum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f so, the limits.  A value of 0 indicates that no AutoSe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done.  A value of 1 to 6 indicates the column limit for Auto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other value invalidates the entry, and turns AutoSelec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, the following line sets the maximum column AutoSe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M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FileMask can be up to 12 character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8 chars for name, 1 for period, 3 for extension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OS2FileMask can be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y valid OS/2 file specific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e that for HPFS systems, case is NOT sensitive for col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dcards (? and *) are allowed in both DOS and OS/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Color should be in the form of KIBF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K   is the blink option, 1 is on, 0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   is the intensity option, 1 is high, 0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   is the back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   is the foreground color code,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values for B and 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w intensity       High Intensity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0  Black            0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1  Blue             1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  Green            2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3  Cyan             3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4  Red              4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5  Magenta          5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  Brown            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7  Light Gray 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1      = M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Color1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example, all files (under OS/2, using ND_OS2) that start with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have an extension of BAT will be non-blinking, hi-intensity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all 50 available filemask codes are not needed, i.e.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 5 total filemasks under OS/2, then define OS2FileMas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S2FileMask5 and OS2FileMaskColor1 to OS2FileMaskColor5. 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ill scan through all 50 codes to get any valid o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er if they are defined in sequential order with no blan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ND will stop scanning for matches after the fir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s, so h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3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Color3 =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8      = F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SFileMaskColor8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sult in a file such as FSH.EXE being coded as 0103, NOT 0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ersing the order of the above defined masks, so 3 is F*.* and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.EXE, FSH.EXE would have been colored as 0104. 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hat ND stops at the first mask that match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50 codes will be recognized unde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       =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  =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       =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 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       =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  =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       =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5       =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5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6       =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6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7       =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7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8       =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8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9       =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9 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0      =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0 =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1      =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1 =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2     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2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3      =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3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4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4 =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5     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5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6      =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6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7      =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7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8      =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8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19      =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19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0      =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0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1      =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1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2  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2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3      = 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3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4      = 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4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2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2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3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3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4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4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5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ileMaskColor5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50 codes will be recognized under DOS and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en a DOS window/fullscreen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       =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  =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       =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  =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       =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  =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       =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  =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5       =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5 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6   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6 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7       = 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7  =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8       = *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8 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9       =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9 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0      =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0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1      =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1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2      =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2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3      =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3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4      =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4 =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5      =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5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6      =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6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7      =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7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8      =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8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19      =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19 =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0      =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0 =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1      =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1 =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2      =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2 =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2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2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3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3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4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4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5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leMaskColor5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use only DOS, then you can delete ND_OS2.EXE, ND.BAT, and ND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ND_DOS.EXE to 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only OS/2 (no DOS support), then you can delete ND_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.BAT, and ND.CMD, and rename ND_OS2.EXE to 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ight consider creating a small ramdisk, copying the 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it, and making that drive appear first in your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peed up the program(s) considerably for user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Under DOS (and/or Windows), this can be 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dit CONFIG.SYS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RAMDRIVE.SY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a 256k ramdisk.  Make it the las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if you have a CD-ROM drive, so that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n your system.  Be sure the path to the RAMDRIVE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AUTOEXEC.BAT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DOS\ND\*.* F:\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ut this drive first in your path, i.e., if you pat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F:\;C:\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drive used (F: in this example)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rive letter of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this can be 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dit CONFIG.SYS, and at the end of the fi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BOOT\VDISK.SYS 256,,  (NOTE:  This is under OS/2 3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Under v2.xx, there may be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ifferent path, but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ame is the same, I believe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so in CONFIG.SYS, insert the drive letter of your ram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thname of the OS/2 PATH statement.  So, if you pat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OS2;C:\OS2\SYSTEM;C:\OS2\INSTALL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F:\;C:\OS2;C:\OS2\SYSTEM;C:\OS2\INSTALL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drive letter used is the actual driv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dit AUTOEXEC.BAT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OS2\ND\*.* F:\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C:\OS2\ND\ with the actual path to your ND fil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target drive (F:\) is your actual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ut this drive first in your path, i.e., if you pat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OS2\M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F:\;C:\OS2\MDOS;C:\;C:\WINDOW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drive used (F: in this example)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rive letter of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hutdown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like all the speed you can get, you might conside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ND.INI file, and renaming the NDSHORT.INI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 to ND.INI.  This is the same .INI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removed, and any unset options removed (such as DOSFileMask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processing of comments takes a littl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member that to override default switches, or switch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CMD environment variable or ND.INI file, use the - for th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if FileKbDisplay = YES in the ND.INI file,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-F or /-FF switch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displaying files on a HPFS volume under OS/2, then 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ll show files that were truncated for display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charac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_Is_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lumn mode will display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_Is_A_F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the filename has been trunca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S/2 will hide long filenames/directory nam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, so you will not see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(C) International Business Machine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is (C) Symant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