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IT for OS/2 and Windows  v. 0.99.4 beta     (c) 1994-95 Jari Laak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find and text search utility - similar to OS/2's Seek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Scan shows text but it cannot place cursor into the fou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ton's FileFind does. My attempt is to incorporate this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T, plus clone other Norton FileFi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search accross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arch filenames &amp; directories only (wildcards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arch text in files and SearchIT shows a line of foun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found text lines or just th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hidden, system and read-only files to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search criteria for finding files (date after/before, size grea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both OS/2 and Windows 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Windows version is still in the 0.99.1 beta level, i.e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development on it since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version without BWCC.DLL, but a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tells that BWCC.DLL is not found. Click 'Cancel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normally. The program is tested only in OS/2 2.1GA + 2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k, and Windows 3.1. If you use it under other versions of ei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nter any problems, drop me a not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2     EXE    85558   6.01.95   0.04  Search-I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W     EXE    28672   5.02.94   0.00  Search-IT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     DLL   151968  14.01.93   0.00  Borland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T DOC     2632   6.01.95   0.04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438   6.01.95   0.04  Short description file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T HST     5489   6.01.95   0.04 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 version. Use at your own risk. You can us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, but you may not take any money of distributing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odify any portion of this package in any way.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:  Jari Laak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kitehdinkatu 30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-3372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2:221/3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lbert@sc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ri.laaksonen@p20.f360.n22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