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:\wfy\spacehog\space.exe [DriveLetter[: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will be used if no Drive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colon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program helps you mainta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in the specified drive to under 2G-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HPFS allocates space in 512 byte un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opping programs using 32-bit signed integ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ing space above 2G-512 byte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\SPACEHOG director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it behaves like a run-of-the-mill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utility, albeit it can handle disk parti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,999,999,999 bytes in size. (see Split000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s the \SPACEHOG directory,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licitly, it will create dummy fil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intain the 2G-512 byte freespace ce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 partition (you may have to run this twi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files are named with simple integers, from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9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reserved space needed is less than 2G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it will shrink or expand the size of the \SPACEHOG\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use this program and its source c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risk. I provide no warranty of any kin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*do* welcome bug FIXES/reports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yuen@bestwe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 If you don't have any of the four compilers I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\SPACEHOG directory to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by patching the 256 byte variable I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inary editor. Search for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?:\spaceh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?' will be replaced by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passed from the command lin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not patch that. Please make sure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 name with a binary 0 byt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a backslash ('\'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Yuen                                      Jan 20 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